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ий химико-технологический университет им. Д.И.Менделеева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р РХТУ им. Д.И. Менделее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Колесник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 ________________________20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Учеб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ab/>
      </w:r>
      <w:r>
        <w:rPr>
          <w:b/>
          <w:sz w:val="24"/>
          <w:szCs w:val="24"/>
          <w:u w:val="single"/>
        </w:rPr>
        <w:t>Философия</w:t>
      </w:r>
      <w:r>
        <w:rPr>
          <w:sz w:val="24"/>
          <w:szCs w:val="24"/>
          <w:u w:val="single"/>
        </w:rPr>
        <w:t xml:space="preserve"> </w:t>
        <w:tab/>
        <w:t xml:space="preserve"> 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аправления подготовки  240100 – Химическая технолог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добр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ической комиссией Ученого Совета  РХТУ им. Д.И. Менделее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________________________2012 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                            Ю.И. Капустин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Москва 2012  г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рамма составлена кафедрой философ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азработчики: проф. Черемных Н. М, проф. Клишина С.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 кафедрой _________________________Н. М. Черем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8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120"/>
        <w:ind w:left="18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. Цели и задачи дисциплины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учебная программа составлена в соответствии с требованиями Федерального государственного образовательного стандарта (ФГОС ВПО),   рекомендаций методической комиссии Ученого совета и накопленного опыта преподавания предмета кафедрой философии РХТУ им. Д. И. Менделеева.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курса «Философия» определяются  спецификой предмета философии и выполняемыми ею функциями, которые соответствуют общему принципу гуманизации высшего образов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Цель курса «Философия» –  сформировать у студентов комплексное представление о роли и месте философии в системе гуманитарных, социальных и естественных наук, познакомить их с основами философского знания, необходимыми для решения практических задач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енной целью определяются следующие задачи дисциплины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учных основ мировоззрения студентов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авыков логического, методологического и  философского анализа развития и функционирования различных сфер жизни общества, его социальных институтов; 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пособностей для грамотного философского обеспечения деятельности органов управления в системе государственной власти, в общественных организациях и коммерческих структурах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использовать философские знания в профессиональной деятельности будущих специалистов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творческого мышления, самостоятельности суждений, интереса к отечественному и мировому культурному и научному наследию, его сохранению и преумнож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Цели и задачи курса достигаются с помощь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основными направлениями мирового философского процесса, его особенностями в России, содержанием и способами решения основных философских проблем, составляющих ядро мировоззр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ления с особенностями социальной, культурной, научной среды, в которой формировалось то или иное философское направле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изучения  философских первоисточников и формирования умения критически их анализировать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а изменений в оценках различных философских школ в ходе исторического развити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глобальными технологическими и информационными процессами,  обусловливающими характер и содержание современной философи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Курс философии читается в течение двух семестров. Контроль успеваемости студентов ведется по принятой в университете рейтинговой системе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компетенции бакалавра в области философии</w:t>
      </w:r>
    </w:p>
    <w:p>
      <w:pPr>
        <w:pStyle w:val="Normal"/>
        <w:spacing w:before="120" w:after="0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и развитие следующих общекультурных компетенц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ультуры мышления, способности к обобщению, анализу, восприятию информации, постановке цели и выбору путей ее достижения (ОК-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ия логически верно, аргументированно и ясно строить устную и письменную речь, способности в устной  и письменной речи правильно (логически) оформить результаты мышления (ОК-2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пособности и готовности к кооперации с коллегами, работе в коллективе (ОК-3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ходить организационно-управленческие решения и готовности нести за них ответственность (ОК-4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готовности к соблюдению прав и обязанностей гражданина (ОК-5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итически оценивать свои достоинства и недостатки, наметить пути и выбрать средства развития достоинств и устранения недостатков (ОК-8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нимать роль охраны окружающей среды и рационального природопользования для развития и сохранения цивилизации (ОК-1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освоения курса философии студент должен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нать: </w:t>
      </w:r>
      <w:r>
        <w:rPr>
          <w:sz w:val="24"/>
          <w:szCs w:val="24"/>
        </w:rPr>
        <w:t>основное содержание главных философских школ и направлений, представителей этих школ,  связь и различие их философских идей, связь историко-философских концепций с современными проблемами индивидуальной и общественной жизни; роль сознания в повседневном общении и деятельности человека; содержание и способы решения различными философскими школами основных проблем в философии – проблем бытия и материи, сознания и познания, человека, социально-политической жизни, нау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 понимать и анализировать мировоззренческие, социальные и индивидуальные проблемы современной жизни; 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; применять полученные философские знания к решению профессиональных задач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ладеть: </w:t>
      </w:r>
      <w:r>
        <w:rPr>
          <w:sz w:val="24"/>
          <w:szCs w:val="24"/>
        </w:rPr>
        <w:t>представлениями о философии как науке и системе ценностей, ее месте в системе гуманитарного знания; основами философского мышления; категориальным аппаратом изучаемой дисциплины, философскими методами анализа различных проблем, навыками философской культуры для выработки системного, целостного взгляда на действительность и место химии и химической технологии в этой целостной картине ми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щая трудоемкость изучения дисциплины:</w:t>
      </w:r>
      <w:r>
        <w:rPr>
          <w:sz w:val="24"/>
          <w:szCs w:val="24"/>
        </w:rPr>
        <w:t xml:space="preserve"> 4,5 ЗЕ (162 часа). Из них аудиторная нагрузка –72 (лекций – 36 часов, практических занятий – 36 часов). Форма контроля – экзам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ъем дисциплины и виды учебной работы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10"/>
        <w:gridCol w:w="2010"/>
      </w:tblGrid>
      <w:tr>
        <w:trPr>
          <w:trHeight w:val="557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498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sz w:val="24"/>
                <w:szCs w:val="24"/>
              </w:rPr>
              <w:t>Общее число зач.ед. – 4,5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498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семестр – 2 зач. ед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естр – 2, 5 зач. ед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49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аса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часов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49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е зан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(С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(или) другие виды самостоятельной работы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4"/>
                <w:szCs w:val="24"/>
              </w:rPr>
              <w:t>Подготовка к зачету, экзамен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тогового контроля: (экзамен, заче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pStyle w:val="TextBody"/>
        <w:tabs>
          <w:tab w:val="clear" w:pos="9498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Содержание дисциплины.</w:t>
      </w:r>
    </w:p>
    <w:p>
      <w:pPr>
        <w:pStyle w:val="Normal"/>
        <w:autoSpaceDE w:val="false"/>
        <w:ind w:firstLine="708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Курс «Философии» состоит из двух разделов – «История философии» и «Философия: основные проблемы»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1. Разделы дисциплины и виды занятий для студентов очного отделени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720"/>
        <w:gridCol w:w="1440"/>
        <w:gridCol w:w="213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Философия, ее происхождение и роль в общ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. Основные философс-ки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чная фило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блемы средневековой философии и эпохи Воз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 Нового времени. Идеология Пр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ая классическая фило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фило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арксистской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направления современной философ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: основные пробл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2. Философские концепции бытия и п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уль 3. Проблемы человека в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уль 4. Философия истории и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5. Философские проблемы химии и химической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 Содержание разделов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ИСТОРИЯ ФИЛОСОФ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. Философия, ее происхождение и роль в обществ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философии в древних цивилизациях: Индии, Китае, Греции в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еке  до н. э. Мифология  и зачатки научного знания как предпосылки философии. Социальные условия возникновения философ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как особая форма общественного сознания. Философия и другие формы общественного сознания: политика, право, мораль, религия, искусство. Философия и философские дисциплины (логика, этика, эстетика, философия права и т.д.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ъекты и предмет философии. Изменение предмета философии в различные исторические эпохи. Философия и идеология. Философия как рационально оформленная система взглядов человека на мир, на себя и на свое место в мире. Роль философии  в формировании теоретического мировоззрения. Методологическая функция философии. Философия и ценности.</w:t>
      </w:r>
    </w:p>
    <w:p>
      <w:pPr>
        <w:pStyle w:val="Normal"/>
        <w:ind w:left="540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дуль 1. Основные  философские школ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 Античная философия (досократики, софисты, Сократ, Демокрит, Платон, Аристотель, эллинистически-римская философия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иски первоначал бытия в греческой натурфилософии.  Проблема единого и многого.  Милетская школа. Пифагор и философия числа.  Элейская школа Ксенофана и Парменида. Тождество бытия и мышления. Аргументы Зенона против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фисты и Сократ. Философия как образ жизни. Этика и теория познания в философии Сокр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омы и пустота как первоначала бытия у Демокрита. Значение Демокрита в развитии древнегреческого и последующего материализм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ение Платона о бестелесных «видах» («идеях») как учение объективного идеализма. «Бытие» («идеи»), «небытие» («материя») и мир чувственных вещей.  Дуализм души и тела. Учение Платона о знании. Теория «припоминания» как первая форма идеалистического априоризма.  Учение о государстве и о воспит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ждение Аристотеля с Платоном, критика платоновской теории «идей». Форма и материя.  Учение о четырех причинах (началах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философия Аристотеля, его  физика и космология. Учение о физических элементах и его связь с космологией. Геоцентрическая система. Телеологизм. Логика Аристотел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ние об обществе и государстве. Психология и этика Аристо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аботка Эпикуром атомистической физики Демокрита.   Эвдемонизм – этика Эпику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ика стоиков – ригоризм. Понятие «судьбы». Добродетель как  жизнь разумная и согласная с природой. Скептицизм как итог всей истории античной философ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2. Основные проблемы  средневековой философии и эпохи Возрож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христианства, его влияние  на общество и философию.  Истоки христианской философии. Основные этапы развития средневековой философии: патристика и схолас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ристика. Креационизм (идея творения) – основа патристической онтологии. Философия Августина. Проблема соотношения знания и веры. Учение Августина о лич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оластика. Философия Фомы Аквинского – попытка приспособить философию Аристотеля к учению католической церкви. Учение о гармонии разума и веры. «Естественная теология» Фомы Аквинского и его «доказательства» бытия Б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ьба номинализма и реализма: Ансельм Кентерберийский, Пьер Абеляр, Фома Аквинский, Иоанн Дунс Скот, Уильям Окк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ия гуманизма. Натурфилософия и диалектика Возрождения (Николай Кузанский, Пико делла Мирандола, Эразм Роттердамский, Мишель Монтень, Джордано Бруно). Социально-политические учения (Никколо Макиавелли, Томас Мор, Томмазо Кампанелл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3. Философия Нового времени (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вв.) Идеология Просвещения 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Эмпиризм и рационализм – основные направления философии Нового времени. Ф. Бэкон – основоположник эмпиризма. Роль методологии в научном познании. Разработка индуктивного метода. Учение о призраках ума. Классификация наук. Социально-политические идеи. Р. Декарт – основоположник рационализма Нового времени. Учение о методе. Дуализм Декарта – учение о двух субстанциях, механицизм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ния эмпиризма (Т. Гоббс, Дж. Локк, Дж. Беркли, Д. Юм). Теория общественного договора Т. Гоббса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. Локк. Учение о чувственном опыте как единственном источнике знания (сенсуализм). Критика Локком учения о врожденных идеях. Теория первичных и вторичных качеств. Социально-политические взгляды Локка. 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. Беркли. Критика понятия субстанции. Утверждение о субъективности первичных качеств. Вещи как «комплексы ощущений»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ид Юм – основоположник принципов новоевропейского скептицизма. Критика Юмом понятия объективной причинности. 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ния рационализма (Б. Спиноза, Г. Лейбниц). Учение Спинозы о субстанции, атрибутах и модусах; монизм и пантеизм; учение о человеке; учение о свободе и необходимости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ейбниц. Плюрализм в онтологии и учение о монадах. Идеализм и априоризм теории познания Лейбница и учение о самоочевидной, « разумной» и фактуальной истинах. </w:t>
      </w:r>
    </w:p>
    <w:p>
      <w:pPr>
        <w:pStyle w:val="Normal"/>
        <w:ind w:right="-6" w:firstLine="720"/>
        <w:jc w:val="both"/>
        <w:rPr/>
      </w:pPr>
      <w:r>
        <w:rPr>
          <w:sz w:val="24"/>
          <w:szCs w:val="24"/>
        </w:rPr>
        <w:t xml:space="preserve">Философия эпохи Просвещения. Основные представители французского материализм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: Ж. Ламетри, Д. Дидро, К. Гельвеций, П. Гольбах. Основные черты французского материализма. Социально-политические идеи мыслителей эпохи Просвещения.</w:t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4. Немецкая классическая философия 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мецкая классическая философия (Кант, Фихте, Шеллинг, Гегель) – общая характеристика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Кант. Докритический и критический периоды в творчестве Канта.  «Критика чистого разума» – учение о возможностях человеческого разума.  «Коперниканский переворот» в философии. Учение Канта о «вещах в себе»  и «явлениях». Познавательные способности человека: чувственность, рассудок и разум. «Критика практического разума» – учение Канта о нравственности; кантовский категорическом императив. «Критика способности суждения» как попытка преодолеть разрыв между миром сущего и миром должного. Кант и телеология. Учение Канта о прекрасном, вкусе, гении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ософия Фихте. Особенности философии Шеллинга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Гегель. Объективный идеализм и диалектика. Учение о саморазвитии абсолютной идеи. Основные черты гегелевской диалектики. Законы и категории диалектики. Учение об историческом прогрессе, государстве, праве и свободе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опологический материализм Л. Фейербаха.                                          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szCs w:val="24"/>
        </w:rPr>
        <w:t xml:space="preserve">1.5. Русская философия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в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адники и славянофилы. Спор о путях развития России и его современное наполнение. Материализм русских революционных демократов и их борьба против идеализма (Белинский, Герцен, Огарев, Чернышевский, Добролюбов, Писарев)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ософия Константина Леонтьева. 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. Соловьев. Мистико-максималистская проповедь «теургического делания», призванного к «избавлению» материального мира от разрушительного воздействия времени и пространства, преобразованию его в «нетленный»  космос красоты. Теократическая утопия.  Философская доктрина «всеединства» и религиозно-поэтическое учение о Софии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рдяев Н.А. – представитель персонализма и экзистенциализма. Учение о свободе. Творчество, преодолевающее отчуждение и внеположенность объектов человеку. Личность как средоточие всех душевных и духовных способностей человека, его «внутренний экзистенциальный центр». Конфликт между личностью и  объективацией – главное содержание учения Бердяева о человеке и обществе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онкретная метафизика» П. А. Флоренского. 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усский философский космизм конца </w:t>
      </w:r>
      <w:r>
        <w:rPr>
          <w:sz w:val="24"/>
          <w:szCs w:val="24"/>
          <w:lang w:val="en-GB"/>
        </w:rPr>
        <w:t>XIX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GB"/>
        </w:rPr>
        <w:t>XX</w:t>
      </w:r>
      <w:r>
        <w:rPr>
          <w:sz w:val="24"/>
          <w:szCs w:val="24"/>
        </w:rPr>
        <w:t xml:space="preserve"> веков (Н. Федоров, Вл. Соловьев, К. Циолковский, П. Флоренский, А. Чижевский, В. Вернадский и др.)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3"/>
        <w:ind w:left="283" w:hanging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6. Основы марксистской философии </w:t>
      </w:r>
    </w:p>
    <w:p>
      <w:pPr>
        <w:pStyle w:val="Normal"/>
        <w:tabs>
          <w:tab w:val="clear" w:pos="708"/>
          <w:tab w:val="left" w:pos="9180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ние Маркса об отчуждении. Отчуждение родовой сущности человека. Отчуждение от собственности на средства производства, отчуждение от организации труда, в процессе труда, в распределении, обмене (таварный фетешизм). Отчуждение не только рабочего, но и собственника средств производства.  Самоотчужденность. Отчужденность социальных институтов. Преодоление отчуждения.</w:t>
      </w:r>
    </w:p>
    <w:p>
      <w:pPr>
        <w:pStyle w:val="Normal"/>
        <w:tabs>
          <w:tab w:val="clear" w:pos="708"/>
          <w:tab w:val="left" w:pos="9000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ость материалистического понимания истории: определяющая роль производственных отношений. Закон возрастания роли народных масс  в историческом процессе. Закон соответствия производственных отношений характеру и уровню развития производительных сил. Общественное бытие и общественное сознание. Понятие общественно-экономической формации. Базис и надстройка. Теория классовой борьбы. Марксизм и современность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цепция человека и личности в марксизме.</w:t>
      </w:r>
    </w:p>
    <w:p>
      <w:pPr>
        <w:pStyle w:val="Normal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изм. Кризис в физике и выход из него по пути материализма и диалектики. Первенство политики над экономикой. Преувеличение роли субъективного фактора. </w:t>
      </w:r>
    </w:p>
    <w:p>
      <w:pPr>
        <w:pStyle w:val="Normal"/>
        <w:tabs>
          <w:tab w:val="clear" w:pos="708"/>
          <w:tab w:val="left" w:pos="53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szCs w:val="24"/>
        </w:rPr>
        <w:t xml:space="preserve">1.7. Основные направления современной  философии 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итивизм и неопозитивизм. Актуальные философско-методологические проблемы: роль знаково-символических средств  научного мышления, отношение теоретического аппарата и эмпирического базиса науки, природа и функция математизации и формализации знания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позитивизм. Понятие «критический рационализм». Фальсификационизм и антикумулятивизм Поппера. Принцип «фаллибилизма».  Способ выдвижения гипотез. Метод проб и ошибок.   Концепция научных революций Куна. Понятие научного сообщества и научной парадигмы. Понимание истины у Куна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рменевтика. Основные проблемы: герменевтический круг, традиция, авторитет, языковость и др. Герменевтика как методологическая основа гуманитарного знания. 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ррационалистическая философия. А. Шопенгауэр. Учение о воле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4"/>
          <w:szCs w:val="24"/>
        </w:rPr>
        <w:t xml:space="preserve">Ф. Ницше и философия жизни. Экзистенциализм. Основные экзистенциалы: экзистенция, присутствие, путь, время, страх,  свобода, </w:t>
      </w:r>
      <w:r>
        <w:rPr>
          <w:sz w:val="24"/>
          <w:szCs w:val="24"/>
          <w:lang w:val="en-US"/>
        </w:rPr>
        <w:t>man</w:t>
      </w:r>
      <w:r>
        <w:rPr>
          <w:sz w:val="24"/>
          <w:szCs w:val="24"/>
        </w:rPr>
        <w:t>, заброшенность, пограничная ситуация и т.д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Фрейдизм и неофрейдизм. Проблема соотношения биологического и социального.       Постмодернизм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2.  ФИЛОСОФИЯ: ОСНОВНЫЕ ПРОБЛЕ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. Философские концепции бытия и позн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тология и ее предмет. Бытие и небытие как фундаментальные категории онтологии. Проблема бытия в истории философи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материи и субстанции в философии. Бытие, материя, природа: различие и связь. Понятия материального и идеального. Понятие материи в современной науке и философии. Основные философские направления: материализм и идеализм. Монистические, дуалистические и плюралистические концепции бытия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, религиозные и философские картины мира. «Вторая», искусственная природа. Экологическая философия. Биоэтика. Принцип глобального эволюционизма в современной научной картине ми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ая и динамическая организация бытия. Движение и развитие. Формы движения материи. Диалектика как философская концепция развития. Детерминизм и индетерминизм. Законы динамические и статистические. Вероятностная картина мира. Виртуальная реальность и ее особен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и пространства и времени в истории философии и нау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олюция понятий «дух», «душа», «сознание». Проблемы духа и материи. Проблема происхождения сознания. Роль труда в происхождении сознания. Идеалистические и материалистические концепции сознания. Сознание и мозг. Психофизическая проблема. Сознательное и бессознательное. Сознание и язык. Сознание и самосознание. Сознание и кибернетика. Компьютер и человек. Формализованные языки, машинные язы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гносеологии. Концепции гносеологии в истории философии: сенсуализм, рационализм, скептицизм, агностицизм, концепция врожденных идей, априоризм. Субъект и объект познания. Познание, творчество, практика. Вера и знание. Диалектика познания: чувственное и рациональное. Интуиция и творчество. Понимание и объяс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истины. Основные теории истины. Классическая теория истины и ее альтернативы (конвенционализм, когерентная, корреспондентская, «экономии мышления», религиозные концепции, прагматическая, марксистская). Типология критериев исти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 Критерии научности. Структура научного знания, его методы и формы. Рост научного знания. Научные революции и смена типов рациональности. Наука в современном мире. Этика науки и ответственность уче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дуль 3. Проблемы человека в философ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ловек как предмет философского анализа в истории философии. Происхождение человека: природные и социальные условия антропосоциогенеза. Человек, общество, культура. Человек и природа. Биологическое и социальное в человеке. Биологизаторство и социологизаторство. Биология человека в эпоху НТР. Человек в информационной цивил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ловек в системе социальных связей. Сущность человека. Представление о совершенном человеке в различных культурах. Индивид, индивидуальность, лич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 жизни и предназначение человека. Жизнь, смерть, бессмертие. Насилие и ненасилие. Движение ненасилия, его судьба и роль в современной жизни. Цели и ценности. Свобода воли и ответственность личности. Нравственные, религиозные, эстетические ценности. Свобода совести. Мораль, справедливость, прав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философская антропология. Интеграция знаний о человеке. Иррационалистическая трактовка человека. Человек в философии постмодернизм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4. Философия истории и обще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еловек в системе социальных связей. Человек и исторический процесс. Личность и массы, свобода и необход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лософия истории: формационная и цивилизационная концепции исторического развития. Прогрессистские и циклические модели развития. Современная идеология прогресса. Глобальные проблемы современности. Концепция устойчивого развития и сценарии будущего. «Ловушки» прогресса.  Технологический детерминизм. Теория информационного роста (А.Тоффлер, Э. Масуда, М. Мак-Люэн). Идея «конца истории» и ее кр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рода и общество, различие и связь. Общество и его структура. Социальная, политическая и духовная сферы общества. Концепции государства в истории философской мысли. Политика и власть. Сущность, типы и формы государства. Гражданское общество и правовое государство. Современная олигархия. Государство и партии. Политические режимы и права личности. Современный фашизм. Либерализм, демократия, правовое государство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дуль 5. Философские проблемы химии и химической технолог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соотношения науки и техники. Социальные последствия научно-технического прогресса. Сциентизм и антисциентизм. Этические и экологические императивы развития науки и техники. Этическая ответственность ученого, ее необходимость и гран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химии в системе естественных наук. Основная проблема химии как науки и производства. Эволюция основной проблемы химии и способов ее решения. Специфика хим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волюция, цели и задачи химической технологии. Специфика химико-технологического знания: фундаментальное и прикладное, эмпирическое и теоретическ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5. СООТВЕТСТВИЕ СОДЕРЖАНИЯ ДИСЦИПЛИНЫ КОМПЕТЕНЦИЯМ БАКАЛАВР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027"/>
        <w:gridCol w:w="720"/>
        <w:gridCol w:w="720"/>
        <w:gridCol w:w="720"/>
        <w:gridCol w:w="720"/>
        <w:gridCol w:w="72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-дуль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-дуль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-дуль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-дуль 5</w:t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главных философских школ и направлений, представителей этих школ,  связь и различие их философских ид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сторико-философских концепций с современными проблемами индивидуальной и обществен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ознания в повседневном общении и деятельност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способы решения различными философскими школами основных проблем в философии – проблем бытия и материи, сознания и познания, человека, социально-политической жизни,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анализировать мировоззренческие, социальные и индивидуальные проблемы современно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олученные философские знания к решению профессиональ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ями о философии как науке и системе ценностей, ее месте в системе гуманитарного знания, а также основами философского мыш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альным аппаратом изучаемой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скими методами анализа различных пробл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философской культуры для выработки системного, целостного взгляда на действительность и место химии  в этой целостной картине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6. семинарские занятия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3 семестр</w:t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87"/>
        <w:gridCol w:w="68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семинарских занят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, ее происхождение и роль в обще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тичная философия (досократики, софисты, Сократ, Демокри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чная философия (Платон, Аристотель, эллинистически-римская философ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ософия Средневековья и эпохи Воз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лософия Нового времени. Эпоха Просвещ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мецкая классическая философ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ая философ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новы марксистской философи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новные направления современной философи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 СЕМЕСТР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ософские концепции бытия. Проблема материи и субстанции в философии.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ая и динамическая организация бытия. Движение и развитие. Пространство и врем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происхождения сознания. Сознание как идеально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и гносеологии в истории философии. Проблема истины. Научное и вненаучное зн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человека: природные и социальные условия антропосоциогенеза. Биологическое и социальное в челове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жизни и предназначение человека. Свобода и ответственность лич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 истории. Прогрессистские и циклические модели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, политическая и духовная сферы обще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фика и структура  химико-технологического знания</w:t>
            </w:r>
          </w:p>
        </w:tc>
      </w:tr>
    </w:tbl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АМОСТОЯТЕЛЬНАЯ РАБОТА</w:t>
      </w:r>
    </w:p>
    <w:p>
      <w:pPr>
        <w:pStyle w:val="Normal"/>
        <w:ind w:left="435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направлена на решение следующих задач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логического мышления, навыков научной работы,  ведения научных дискусси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навыков работы с разноплановыми текстам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ение эффективного поиска информации и критического анализа источник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образование информации в знание и мировоззрение, помогающие осмысливать процессов, событий и явлений в России и мировом сообществе в их динамике и взаимосвязи, руководствуясь принципами научной объективности и диалекти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й аргументированно отстаивать собственные позиции по различным проблемам философ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сводится главным образом к работе с источниками, выполнению домашних заданий и написанию рефера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Примерный перечень тем рефера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илософия и мифология: связь и различ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нятие мировоззрения. Структура мировозз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илософия как наука. Философия и нау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Философия и политика. Является ли политическая философия наукой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Греческая мифология  и ее влияние на философию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оциально-политическая жизнь в Древней Греции  и ее влияние на философию.</w:t>
      </w:r>
    </w:p>
    <w:p>
      <w:pPr>
        <w:pStyle w:val="Normal"/>
        <w:jc w:val="both"/>
        <w:rPr/>
      </w:pPr>
      <w:r>
        <w:rPr>
          <w:sz w:val="24"/>
          <w:szCs w:val="24"/>
        </w:rPr>
        <w:t>7. Особенности древнегреческой диалектики. Диалектика как искусство сп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Решены ли парадоксы Зенон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Атомистическая теория Левкиппа и Демокрита и современный атом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Сократ и мы. Уроки философии Сокр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латон и коммунизм. Судьба утопии Плат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латон о смысле любви. Диалог «Пир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Физика Аристотеля и современная физ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«Платон мне друг, но истина дороже». Критика Аристотелем теории идей Плат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Эпикурейский идеал добродетельной и счастливо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Жизнь и философия Сенеки. Стоицизм как жизненная позиция.</w:t>
      </w:r>
      <w:r>
        <w:rPr>
          <w:i/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Университеты и образование в Средние века.</w:t>
      </w:r>
    </w:p>
    <w:p>
      <w:pPr>
        <w:pStyle w:val="Normal"/>
        <w:jc w:val="both"/>
        <w:rPr/>
      </w:pPr>
      <w:r>
        <w:rPr>
          <w:sz w:val="24"/>
          <w:szCs w:val="24"/>
        </w:rPr>
        <w:t>18. Аврелий Августин (Блаженный). Нравственные уроки «Исповед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Доказательства бытия Бога Фомой Аквинск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Модель человека в христианской философ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Натурфилософия Возрождения. Панте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Алхимия в контексте средневеков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Н. Макиавелли. Трактат «Государ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Научная революция </w:t>
      </w:r>
      <w:r>
        <w:rPr>
          <w:sz w:val="24"/>
          <w:szCs w:val="24"/>
          <w:lang w:val="en-GB"/>
        </w:rPr>
        <w:t>XVII</w:t>
      </w:r>
      <w:r>
        <w:rPr>
          <w:sz w:val="24"/>
          <w:szCs w:val="24"/>
        </w:rPr>
        <w:t xml:space="preserve"> века и ее особ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Галилео Галилей как ученый и филосо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От алхимии – к научной химии. Творчество Роберта Бой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Ф. Бэкон. Учение об идо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«Новая Атлантида» Ф. Бэкона: фантастика и научные прогно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Д. Локк и традиции буржуазного либерализма. Разделение вл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Учение  Д. Локка о  первичных и  вторичных  качествах  в  свете современной химии. 31. Философия истории Д. Вико. Теория цик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Вольтер и свободомыслие в эпоху  Прос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. Руссо и Робеспьер. Руссо о «ловушках» демокра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Просвещение в России и его особенности. А. Н. Радищ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5. Жизнь и творчество Иммануила Ка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«Критика чистого разума» И. Канта и ее основные пробл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7. «Категорический императив» И. Канта и его современное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8. Гегель: «Противоречие – источник всякой жизненности и сил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Антропология  и  этика  Л.  Фейербаха.  «Я»  и  «Ты»  –  эгоизм и любов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. Н.А. Бердяев об особенностях русского националь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. «Философические письма» П.Я. Чаадаева и их влияние на политическую жизнь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2. А.С. Хомяков – поэт и филосо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 Русская историософия в творчестве К.Н. Леонть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Модель истории в философии Н.Я. Данилевского. Россия и Евро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. Религиозная философия В.С. Соловь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6. Политическая концепция  И.А. Ильина. Судьба идеи монархизма 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. Русский космизм и концепция устойчивого развития современного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. Философские идеи ранних работ К. Маркса и Ф. Энгель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9. Проблема  отчуждения  и  ее  решение  К.  Марксом.  Практика реализации марксовой теории 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. Историческая концепция Маркса. Понятие общественно-экономической 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. Умер ли марксиз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2. Судьба марксизма в России. Г.В. Плеханов и В.И. Лен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3. А. Шопенгауэр. Жизнь между страданием и ску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4. Ф. Ницше  о  человеке  и  сверхчеловеке.  Критика  морали  и  христи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5. З. Фрейд: сознание, бессознательное и поведение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6. Учение о психологических типах и коллективном бессознательном К. Ю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7. Человек и история в философии К. Яспе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8. Учение о свободе в философии Ж.-П. Сар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9. А. Камю. Бунт против абсурда б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0. Философский смысл романа «Чужой» и повести «Падение» А. Кам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. Уроки герменевтики. Как понять «другого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2. Принцип верификации и его роль в науке и философии.</w:t>
      </w:r>
    </w:p>
    <w:p>
      <w:pPr>
        <w:pStyle w:val="Normal"/>
        <w:jc w:val="both"/>
        <w:rPr/>
      </w:pPr>
      <w:r>
        <w:rPr>
          <w:sz w:val="24"/>
          <w:szCs w:val="24"/>
        </w:rPr>
        <w:t>63. Философия науки К. Поппера и ее место в развитии западного наук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4. Образы науки в современной философии на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. Парадигмы  Т. Куна  и  логика  развития  хим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6. Мировоззренческий смысл понятий бытия и небы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7. Учение о субстанции и ее свойствах в философии Ново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>68. Современные трактовки понятия материи и природы в науке и философ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9. Современная физика о видах материи и их взаимо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0. Является ли вакуум матери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1. Виртуальная реальность – реальность л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2. Проблема реальности различных форм пространства и времени. Можно ли говорить о химическом времен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3. Хаос и космос. Термодинамика неравновесных систем И. Пригожина. Проблема само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4. Сознание и мозг: психофизическая проблема в свете современной науки и философии. 75. Сознание и бессознатель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6. Проблемы духовной жизни современной молод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7. Проблема создания искусственного интелл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8. Классическая концепция истины и ее современные вариа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9. Научное и мифологическое сознание: различие и связ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. Структура научного ф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1. Гипотеза и теория как формы научного знания. Виды теор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2. Теории в химии и способы их обосн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3. Критерии научности. Научное и обыденное зн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84. Модель будущего человека в антиутопиях Замятина, Хаксли, Оруэл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5. Современная социобиология: истинное и ошибочн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6. Человек и современный ми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7. Образ человека  в современной литерату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8. Современная музыка и ее влияние на духовную жизнь молод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9. Психоделическая революция. Проблема наркотиков в современном ми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0. Свобода, право и морал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1. Ж.-П. Сартр: онтология свободы и ответ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2. Проблема свободы и смысла жизни в эссе А. Камю «Миф о Сизифе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3. Смысл жизни, смерть и бессмерт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4. Любовь как философская пробле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5. Феномен «массового человека» в работе Х. Ортеги-и-Гассета «Восстание мас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6. Феномен «одномерного человека» в одноименной работе Г. Маркуз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7. Проблемы свободы совести в современной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8. Феминистское движение в современном ми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9. Географический детерминизм и его эволю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. Приключения геополитики в </w:t>
      </w:r>
      <w:r>
        <w:rPr>
          <w:sz w:val="24"/>
          <w:szCs w:val="24"/>
          <w:lang w:val="en-GB"/>
        </w:rPr>
        <w:t>XX</w:t>
      </w:r>
      <w:r>
        <w:rPr>
          <w:sz w:val="24"/>
          <w:szCs w:val="24"/>
        </w:rPr>
        <w:t xml:space="preserve"> ве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1. Геополитическая философия Л.Н. Гумил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2. Особенности информационной цивил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3. Устарела ли марксистская модель общества и истори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4. Формула прогресса и принцип счасть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5. Работа Ф. Фукуямы «Конец истории» – наука или провокаци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6. Объекты и предмет хим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7. Основные понятия химии и их эволю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8. Химия на перекрестке наук. Химия и физика. Химия и биолог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9. Научное и философское значение периодического закона Д.И. Менделее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0. Философское значение теории химического строения вещества А.М. Бутлер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1. «Технэ» и наука в античной культур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2. Философия науки и техники в эпоху Возрождения и Нового време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3. Антропология и философия техн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4. Техника и полит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5. Особенности техники в информационном обществ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6. Социальные последствия научно-технического прогрес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7. Технократизм как социокультурное явл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2. Химическая технология и эт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3. Взаимосвязь химии и химической технолог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4. Является ли химическая технология фундаментальной науко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8. Учебно-методическое обеспечение дисциплины.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комендуемая литерату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Основная литера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Голубинцев В.О, Данцев А.А., Любченко В.С. Философия для технических вузов.–   Ростов н/Д., 2010. – 503 с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2. Философия. Учебно-методическое пособие для студентов. М.: РХТУ им. Д.И. Менделеева, 2010. – 6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. Дополнительная литера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 xml:space="preserve">1. Алейник Р.М. Современная западная философия (вторая половин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). Учебное пособие для студентов.  – М.: РХТУ им. Д. И. Менделеева, 2002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. Антология мировой философии: В 4 т. М., 1968-1972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алашов Л.И. Философия. – М., 200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асильев В.В. Мозг и сознание: выход из лабиринта //  Вопросы философии. – 2006. – № 1. – С. 67-79.</w:t>
      </w:r>
    </w:p>
    <w:p>
      <w:pPr>
        <w:pStyle w:val="Normal"/>
        <w:jc w:val="both"/>
        <w:rPr/>
      </w:pPr>
      <w:r>
        <w:rPr>
          <w:sz w:val="24"/>
          <w:szCs w:val="24"/>
        </w:rPr>
        <w:t>5. Гегель Г.В.Ф. Наука логики // Энциклопедия философских наук. В 3. т. Т. 1. М., 197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Губанов Н.И. Является ли философия наукой? // Философия и общество. – 2008. – № 1. – С. 196-202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7. Губин В. Д. Философия. – М., 2010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8. Данилевский Н.Я. Россия и Европа. М., 1993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9. Декарт Р. Правила для руководства ума // Соч.: В 2 т. М., 1989.</w:t>
      </w:r>
    </w:p>
    <w:p>
      <w:pPr>
        <w:pStyle w:val="Normal"/>
        <w:jc w:val="both"/>
        <w:rPr/>
      </w:pPr>
      <w:r>
        <w:rPr>
          <w:sz w:val="24"/>
          <w:szCs w:val="24"/>
        </w:rPr>
        <w:t>10. Диоген Лаэртский. О жизни, учениях и изречениях знаменитых философов. – М., 197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Дубровский Д. И. О классических подходах к проблеме сознания. Актуальные аспекты // Философские науки. – 2008. – № 12. – С. 59-66. </w:t>
      </w:r>
    </w:p>
    <w:p>
      <w:pPr>
        <w:pStyle w:val="Normal"/>
        <w:jc w:val="both"/>
        <w:rPr/>
      </w:pPr>
      <w:r>
        <w:rPr>
          <w:sz w:val="24"/>
          <w:szCs w:val="24"/>
        </w:rPr>
        <w:t>12. Зотов А.Ф., Мельвиль Ю.К.  Западная философия ХХ века. М., 1998.</w:t>
      </w:r>
    </w:p>
    <w:p>
      <w:pPr>
        <w:pStyle w:val="Normal"/>
        <w:jc w:val="both"/>
        <w:rPr/>
      </w:pPr>
      <w:r>
        <w:rPr>
          <w:sz w:val="24"/>
          <w:szCs w:val="24"/>
        </w:rPr>
        <w:t>13. История философии: Запад – Россия – Восток. В 4-х т.т. – М., 1995 – 1999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4. Камю А. Бунтующий человек. М.: Политиздат, 1990.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 xml:space="preserve">15. Кант И. Критика практического разума // Соч.: В 6 т. Т. 4. Ч. 1. М.: Мысль, 1965.  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16. Кант И. Критика чистого разума. М.: Мысль, 1994.</w:t>
      </w:r>
    </w:p>
    <w:p>
      <w:pPr>
        <w:pStyle w:val="Normal"/>
        <w:jc w:val="both"/>
        <w:rPr/>
      </w:pPr>
      <w:r>
        <w:rPr>
          <w:sz w:val="24"/>
          <w:szCs w:val="24"/>
        </w:rPr>
        <w:t>17. Кессиди Ф.Х. Гераклит и диалектический материализм // Вопросы философии. – 2009. – № 3. – С. 142-1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Клишина С.А. Философия науки. Наука и ценности. – М., 2004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19. Корсунцев И. Г</w:t>
      </w:r>
      <w:r>
        <w:rPr>
          <w:sz w:val="24"/>
          <w:szCs w:val="24"/>
        </w:rPr>
        <w:t>. Является ли объективной виртуальная реальность?  – М., 2000.</w:t>
      </w:r>
    </w:p>
    <w:p>
      <w:pPr>
        <w:pStyle w:val="Normal"/>
        <w:jc w:val="both"/>
        <w:rPr/>
      </w:pPr>
      <w:r>
        <w:rPr>
          <w:sz w:val="24"/>
          <w:szCs w:val="24"/>
        </w:rPr>
        <w:t>20. Кувшинов С. В.Ярославцева Е.И. Человек в оцифрованном мире // Философские науки. – 2009. – № 6. – С. 120-138.</w:t>
      </w:r>
    </w:p>
    <w:p>
      <w:pPr>
        <w:pStyle w:val="Normal"/>
        <w:jc w:val="both"/>
        <w:rPr/>
      </w:pPr>
      <w:r>
        <w:rPr>
          <w:sz w:val="24"/>
          <w:szCs w:val="24"/>
        </w:rPr>
        <w:t>21. Кузнецов В.И., Зайцева З.А. Химия и химическая технология. Эволюция взаимосвязей. – М., 1984.</w:t>
      </w:r>
    </w:p>
    <w:p>
      <w:pPr>
        <w:pStyle w:val="Normal"/>
        <w:jc w:val="both"/>
        <w:rPr/>
      </w:pPr>
      <w:r>
        <w:rPr>
          <w:sz w:val="24"/>
          <w:szCs w:val="24"/>
        </w:rPr>
        <w:t>22. Кузнецов В.И. Общая химия. Тенденции развития. – М., 1989.</w:t>
      </w:r>
    </w:p>
    <w:p>
      <w:pPr>
        <w:pStyle w:val="Normal"/>
        <w:jc w:val="both"/>
        <w:rPr/>
      </w:pPr>
      <w:r>
        <w:rPr>
          <w:sz w:val="24"/>
          <w:szCs w:val="24"/>
        </w:rPr>
        <w:t>23. Лосский Н.О. История русской философии. М.,1991.</w:t>
      </w:r>
    </w:p>
    <w:p>
      <w:pPr>
        <w:pStyle w:val="Normal"/>
        <w:jc w:val="both"/>
        <w:rPr/>
      </w:pPr>
      <w:r>
        <w:rPr>
          <w:sz w:val="24"/>
          <w:szCs w:val="24"/>
        </w:rPr>
        <w:t>24. Макиавелли Н. Государь // Избр. соч. М., 19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Овчинников Н.Ф. Парменид – чудо античной мысли и непреходящая  идея инвариантов // Вопросы философии. – 2002. – № 5. – С. 52-64. </w:t>
      </w:r>
    </w:p>
    <w:p>
      <w:pPr>
        <w:pStyle w:val="Normal"/>
        <w:jc w:val="both"/>
        <w:rPr/>
      </w:pPr>
      <w:r>
        <w:rPr>
          <w:sz w:val="24"/>
          <w:szCs w:val="24"/>
        </w:rPr>
        <w:t>26. Платон. Апология Сократа / Соч.: в 3 т. Т. 1. – М., 196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 Платон. Государство // Соч.: В 3 т. М.: Мысль, 197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Рассел Б. История западной философии. – М., 2009.</w:t>
      </w:r>
    </w:p>
    <w:p>
      <w:pPr>
        <w:pStyle w:val="Normal"/>
        <w:jc w:val="both"/>
        <w:rPr/>
      </w:pPr>
      <w:r>
        <w:rPr>
          <w:sz w:val="24"/>
          <w:szCs w:val="24"/>
        </w:rPr>
        <w:t>29. Реале Д., Антисери Д. Западная философия от истоков до наших дней: В 4 т. Т. 2. М., 1994-1997.</w:t>
      </w:r>
    </w:p>
    <w:p>
      <w:pPr>
        <w:pStyle w:val="Normal"/>
        <w:jc w:val="both"/>
        <w:rPr/>
      </w:pPr>
      <w:r>
        <w:rPr>
          <w:sz w:val="24"/>
          <w:szCs w:val="24"/>
        </w:rPr>
        <w:t>30. Сартр Ж.-П. Бытие и ничто. М., 2000.</w:t>
      </w:r>
    </w:p>
    <w:p>
      <w:pPr>
        <w:pStyle w:val="Normal"/>
        <w:jc w:val="both"/>
        <w:rPr/>
      </w:pPr>
      <w:r>
        <w:rPr>
          <w:sz w:val="24"/>
          <w:szCs w:val="24"/>
        </w:rPr>
        <w:t>31. Соловьев В.С. Оправдание добра. М., 1996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2. Соотношение биологического и социального в человеке. – М., 1975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33. Сорокин А.А. Идеальное, творчество и развитие человека  // Вопросы философии. – 2009. – № 6. – С. 82-91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34. Степин В.С., Горохов В.Г, Розов М.А.</w:t>
      </w:r>
      <w:r>
        <w:rPr>
          <w:sz w:val="24"/>
          <w:szCs w:val="24"/>
        </w:rPr>
        <w:t xml:space="preserve"> Философия науки и техники. – М., 1996. Гл. 8–10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35. Тульчинский Г.Л. Личность как автопроект и бренд: некоторые следствия // Философские науки. – 2009. – № 9. – С. 30-50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6. Философия естественных наук. Гл. 4,5,9. – М., 2006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7. Фрагменты древнегреческих философов. Т. 1. М., 1989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38. Фрейд З. Введение в психоанализ. М., 1987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39. Хайдеггер М. Бытие и время. М., 1997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0. Хазанов Б. Черное солнце философии: Шопенгауэр // Вопросы философии. – 2002. –  № 3. – С. 173-178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1. Чанышев А.Н. Курс лекций по древней и средневековой философии. – М., 1991.</w:t>
      </w: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2. Человек: мыслители прошлого и настоящего о его жизни, смерти и бессмертии. – М., 1991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3. Черемных Н. М. Философские проблемы современной химии // Философия естественных наук. Гл. 5. – М., 2006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44. Черемных Н.М., Клишина С.А. История и философия химии. Учебное пособие. – М.: РХТУ им. Д. И. Менделеева, 2009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 xml:space="preserve">45. Что раскрыл Фрейд? // Философские науки. – 2009. – № 5. – С. 68-69.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Шупер В.А. Этос науки  // Философские науки. – 2008. – № 10. – С. 152-158. 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47. Это человек: Антология. М., 1995.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48. Ясперс К. Смысл и назначение истории. М.: Политиздат, 1992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  ТРЕБОВАНИЯ К ОЦЕНКЕ КАЧЕСТВА ОСВОЕНИЯ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003"/>
        <w:gridCol w:w="2847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одуле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оцен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. История философи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ое содержание главных философских школ и направлений, представителей этих школ,  связь и различие их философских ид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;</w:t>
            </w:r>
          </w:p>
          <w:p>
            <w:pPr>
              <w:pStyle w:val="Style9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представлениями о философии как науке и системе ценностей, ее месте в системе гуманитарного знания; основами философского мышления; философскими методами анализа различных проблем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стирование  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исьменная контрольная работа 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Тестирование </w:t>
            </w:r>
          </w:p>
          <w:p>
            <w:pPr>
              <w:pStyle w:val="List"/>
              <w:widowControl w:val="false"/>
              <w:ind w:left="-6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исьменная контрольная работа </w:t>
            </w:r>
          </w:p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итогового контроля: экзамен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одуль 2. Философские концепции бытия и по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ое содержание главных философских школ и направлений, представителей этих школ,  связь и различие их философских идей, связь историко-философских концепций с современными проблемами индивидуальной и общественной жизни; понимать роль сознания в повседневном общении и деятельности человека; содержание и способы решения различными философскими школами основных проблем в философии – проблем бытия и материи, сознания и позн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понимать и анализировать мировоззренческие, социальные и индивидуальные проблемы современной жизни; 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; </w:t>
            </w:r>
          </w:p>
          <w:p>
            <w:pPr>
              <w:pStyle w:val="Style9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представлениями о философии как науке и системе ценностей, ее месте в системе гуманитарного знания; основами философского мышления; категориальным аппаратом изучаемой дисциплины, философскими методами анализа различных проблем, навыками философской культуры для выработки системного, целостного взгляда на действительность и место химии в этой целостной картине мира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стирование  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одуль 3. Проблемы человека в философи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ое содержание главных философских школ и направлений, представителей этих школ,  связь и различие их философских идей; связь историко-философских концепций с современными проблемами индивидуальной и общественной жизни; понимать роль сознания в повседневном общении и деятельности человека; содержание и способы решения различными философскими школами проблем  челове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понимать и анализировать мировоззренческие, социальные и индивидуальные проблемы современной жизни; 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; </w:t>
            </w:r>
          </w:p>
          <w:p>
            <w:pPr>
              <w:pStyle w:val="Style9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представлениями о философии как науке и системе ценностей, ее месте в системе гуманитарного знания; основами философского мышления; категориальным аппаратом изучаемой дисциплины, философскими методами анализа различных проблем.</w:t>
            </w:r>
          </w:p>
          <w:p>
            <w:pPr>
              <w:pStyle w:val="Style9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исьменная контрольная работа 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4. Философия истории и обществ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ое содержание главных философских школ и направлений, представителей этих школ,  связь и различие их философских идей, связь историко-философских концепций с современными проблемами индивидуальной и общественной жизни; содержание и способы решения различными философскими школами проблем социально-политической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: понимать и анализировать мировоззренческие, социальные и индивидуальные проблемы современной жизни; 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; </w:t>
            </w:r>
          </w:p>
          <w:p>
            <w:pPr>
              <w:pStyle w:val="Style9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представлениями о философии как науке и системе ценностей, ее месте в системе гуманитарного знания; основами философского мышления; категориальным аппаратом изучаемой дисциплины, философскими методами анализа различных проблем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стирование  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одуль 5. Философские проблемы химии и химической технологи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пособы решения философских проблем науки и техни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грамотно вести дискуссию, аргументировано отстаивать свою позицию по значимым философским проблемам современной жизни, опираясь на наработанный в истории философии материал; применять полученные философские знания к решению профессиональных задач;</w:t>
            </w:r>
          </w:p>
          <w:p>
            <w:pPr>
              <w:pStyle w:val="Style9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основами философского мышления; категориальным аппаратом изучаемой дисциплины, философскими методами анализа различных проблем, навыками философской культуры для выработки системного, целостного взгляда на действительность и место химии в этой целостной картине мира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ферат 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итогового контроля: экзамен</w:t>
            </w:r>
          </w:p>
          <w:p>
            <w:pPr>
              <w:pStyle w:val="List"/>
              <w:widowControl w:val="false"/>
              <w:ind w:left="0" w:firstLine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2. Разделы дисциплины и виды занятий для студентов заочной формы обучения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720"/>
        <w:gridCol w:w="1440"/>
        <w:gridCol w:w="14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дисциплины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Философия, ее происхождение и роль в общ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. Основные философс-кие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чная фило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блемы средневековой философии и эпохи Воз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софия Нового времени. Немецкая классическая фило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направления  философии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я: основные пробл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2. Философские концепции бытия и п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уль 3. Проблемы человека в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уль 4. Философия истории и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5. Философские проблемы химии и химической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498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b/>
      <w:szCs w:val="24"/>
    </w:rPr>
  </w:style>
  <w:style w:type="paragraph" w:styleId="Ee1">
    <w:name w:val="заголовхeeк 1"/>
    <w:basedOn w:val="Normal"/>
    <w:next w:val="Normal"/>
    <w:qFormat/>
    <w:pPr>
      <w:widowControl w:val="false"/>
    </w:pPr>
    <w:rPr>
      <w:color w:val="333366"/>
    </w:rPr>
  </w:style>
  <w:style w:type="paragraph" w:styleId="11">
    <w:name w:val="Стиль1"/>
    <w:basedOn w:val="Normal"/>
    <w:qFormat/>
    <w:pPr>
      <w:jc w:val="center"/>
    </w:pPr>
    <w:rPr>
      <w:b/>
      <w:caps/>
      <w:sz w:val="32"/>
      <w:szCs w:val="32"/>
    </w:rPr>
  </w:style>
  <w:style w:type="paragraph" w:styleId="22">
    <w:name w:val="Стиль2"/>
    <w:basedOn w:val="Normal"/>
    <w:qFormat/>
    <w:pPr>
      <w:jc w:val="center"/>
    </w:pPr>
    <w:rPr>
      <w:b/>
      <w:sz w:val="36"/>
    </w:rPr>
  </w:style>
  <w:style w:type="paragraph" w:styleId="32">
    <w:name w:val="Стиль3"/>
    <w:basedOn w:val="Normal"/>
    <w:qFormat/>
    <w:pPr>
      <w:jc w:val="center"/>
    </w:pPr>
    <w:rPr>
      <w:szCs w:val="32"/>
    </w:rPr>
  </w:style>
  <w:style w:type="paragraph" w:styleId="4">
    <w:name w:val="Стиль4"/>
    <w:basedOn w:val="Normal"/>
    <w:qFormat/>
    <w:pPr>
      <w:jc w:val="center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tabs>
        <w:tab w:val="left" w:pos="708" w:leader="none"/>
      </w:tabs>
    </w:pPr>
    <w:rPr>
      <w:iCs/>
    </w:rPr>
  </w:style>
  <w:style w:type="paragraph" w:styleId="Style10">
    <w:name w:val="Текст"/>
    <w:basedOn w:val="Normal"/>
    <w:qFormat/>
    <w:pPr/>
    <w:rPr>
      <w:rFonts w:ascii="Courier New" w:hAnsi="Courier New" w:cs="Courier New"/>
      <w:i/>
      <w:sz w:val="20"/>
      <w:szCs w:val="20"/>
      <w:vertAlign w:val="superscript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о_Обычный"/>
    <w:basedOn w:val="Normal"/>
    <w:qFormat/>
    <w:pPr>
      <w:autoSpaceDE w:val="false"/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46:00Z</dcterms:created>
  <dc:creator>Гость</dc:creator>
  <dc:description/>
  <cp:keywords/>
  <dc:language>en-US</dc:language>
  <cp:lastModifiedBy>ИБЦ</cp:lastModifiedBy>
  <cp:lastPrinted>2012-11-21T11:15:00Z</cp:lastPrinted>
  <dcterms:modified xsi:type="dcterms:W3CDTF">2012-11-21T08:58:00Z</dcterms:modified>
  <cp:revision>31</cp:revision>
  <dc:subject/>
  <dc:title>Министерство образования и науки Российской Федерации</dc:title>
</cp:coreProperties>
</file>