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rPr/>
      </w:pPr>
      <w:r>
        <w:rPr/>
        <w:t>РАБОЧАЯ ПРОГРАММА ПО КУРСУ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  <w:t>ПРИКЛАДНАЯ МЕХАНИКА</w:t>
      </w:r>
    </w:p>
    <w:p>
      <w:pPr>
        <w:pStyle w:val="Normal"/>
        <w:spacing w:before="0" w:after="0"/>
        <w:contextualSpacing/>
        <w:jc w:val="center"/>
        <w:rPr>
          <w:caps/>
          <w:sz w:val="24"/>
        </w:rPr>
      </w:pPr>
      <w:r>
        <w:rPr>
          <w:caps/>
          <w:sz w:val="24"/>
        </w:rPr>
        <w:t>для заочного отделения</w:t>
      </w:r>
    </w:p>
    <w:p>
      <w:pPr>
        <w:pStyle w:val="Normal"/>
        <w:spacing w:before="100" w:after="100"/>
        <w:contextualSpacing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асть 1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Теоретические разделы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Раздел 1.</w:t>
      </w:r>
      <w:r>
        <w:rPr>
          <w:sz w:val="28"/>
        </w:rPr>
        <w:t xml:space="preserve"> Значение курса «Прикладная механика» в формировании инженера химика-технолога. Прикладная механика как основа для понимания работы, устройства и безопасной эксплуатации оборудования химического производ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бсолютно твердое тело. Элементы статики. Основные по-нятия. Связь между моментом силы относительно точки и отно-сительно оси. Параллельный перенос сил. Уравнения равновеси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еханика деформируемых тел. Основные допущения и принципы сопротивления материалов. Внешние нагрузки. Деформации и перемещения. Внутренние силы, их природа. Метод сечений. 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Раздел 2.</w:t>
      </w:r>
      <w:r>
        <w:rPr>
          <w:sz w:val="28"/>
        </w:rPr>
        <w:t xml:space="preserve"> Растяжение и сжатие. Примеры элементов кон-струкций химического оборудования, работающего на растяжение и сжатие. Определение внутренних усилий и напряжений. Правило знаков. Закон Гука. Коэффициент поперечной деформации. Опре-деление деформаций и перемещений. Работа внешних и внутренних сил при растяжении (сжатии). Потенциальная энергия деформации. Статически неопределимые задачи при растяжении и сжатии.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Раздел 3.</w:t>
      </w:r>
      <w:r>
        <w:rPr>
          <w:sz w:val="28"/>
        </w:rPr>
        <w:t xml:space="preserve"> Опытное изучение свойств материалов. Диаграммы растяжения для пластичных и хрупких материалов. Пределы про-порциональности, упругости, текучести и прочности. Понятие нак-лепа, ползучести, релаксации. Условия прочности при растяжении – сжатии.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Раздел 4.</w:t>
      </w:r>
      <w:r>
        <w:rPr>
          <w:sz w:val="28"/>
        </w:rPr>
        <w:t xml:space="preserve"> Геометрические характеристики плоских сечений. Центр тяжести плоской фигуры. Статический момент сечения и моменты инерции сечений. Радиус инерции. Примеры расчета моментов инерций простейших фигур.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 xml:space="preserve">Раздел 5. </w:t>
      </w:r>
      <w:r>
        <w:rPr>
          <w:sz w:val="28"/>
        </w:rPr>
        <w:t xml:space="preserve">Изгиб. Примеры конструкций элементов химичес-кого оборудования, работающих на изгиб. Внутренние усилия. Понятие чистого и поперечного изгибов. Нормальные напряжения. Дифференциальная зависимость между </w:t>
      </w:r>
      <w:r>
        <w:rPr>
          <w:sz w:val="32"/>
          <w:lang w:val="en-US"/>
        </w:rPr>
        <w:t>q</w:t>
      </w:r>
      <w:r>
        <w:rPr>
          <w:sz w:val="28"/>
        </w:rPr>
        <w:t xml:space="preserve">, </w:t>
      </w:r>
      <w:r>
        <w:rPr>
          <w:sz w:val="32"/>
          <w:lang w:val="en-US"/>
        </w:rPr>
        <w:t>Q</w:t>
      </w:r>
      <w:r>
        <w:rPr>
          <w:sz w:val="32"/>
          <w:vertAlign w:val="subscript"/>
          <w:lang w:val="en-US"/>
        </w:rPr>
        <w:t>y</w:t>
      </w:r>
      <w:r>
        <w:rPr>
          <w:sz w:val="28"/>
        </w:rPr>
        <w:t xml:space="preserve"> и </w:t>
      </w:r>
      <w:r>
        <w:rPr>
          <w:sz w:val="32"/>
          <w:lang w:val="en-US"/>
        </w:rPr>
        <w:t>M</w:t>
      </w:r>
      <w:r>
        <w:rPr>
          <w:sz w:val="32"/>
          <w:vertAlign w:val="subscript"/>
          <w:lang w:val="en-US"/>
        </w:rPr>
        <w:t>x</w:t>
      </w:r>
      <w:r>
        <w:rPr>
          <w:sz w:val="32"/>
        </w:rPr>
        <w:t xml:space="preserve">. </w:t>
      </w:r>
      <w:r>
        <w:rPr>
          <w:sz w:val="28"/>
        </w:rPr>
        <w:t>Правила по-строения эпюр поперечных сил и изгибающих моментов. Условия прочности при изгибе. Потенциальная энергия при изгибе.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Раздел 6.</w:t>
      </w:r>
      <w:r>
        <w:rPr>
          <w:sz w:val="28"/>
        </w:rPr>
        <w:t xml:space="preserve"> Касательные напряжения. Формула Журавского. Ра-циональные формы сечений. </w:t>
      </w:r>
    </w:p>
    <w:p>
      <w:pPr>
        <w:pStyle w:val="Normal"/>
        <w:ind w:firstLine="709"/>
        <w:jc w:val="both"/>
        <w:rPr/>
      </w:pPr>
      <w:r>
        <w:rPr>
          <w:sz w:val="28"/>
        </w:rPr>
        <w:t>Сдвиг и кручение. Примеры конструкций элементов обо-рудования, работающих на сдвиг и срез. Закон Гука при сдвиге. Мо-дуль упругости 2-го рода. Зависимость между тремя упругими кон-стантами. Практические расчеты на сдвиг и сре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u w:val="single"/>
        </w:rPr>
        <w:t>Раздел 7.</w:t>
      </w:r>
      <w:r>
        <w:rPr>
          <w:sz w:val="28"/>
        </w:rPr>
        <w:t xml:space="preserve"> Кручение. Определение напряжений в стержнях кру-глого сечения. Условие прочности. Условие жесткости. Потенци-альная энергия при кручении.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Раздел 8.</w:t>
      </w:r>
      <w:r>
        <w:rPr>
          <w:sz w:val="28"/>
        </w:rPr>
        <w:t xml:space="preserve"> Основы теории напряженного состояния. Понятия главных площадок и главных напряжений. Напряжения в наклонных сечениях. Закон парности напряжений. Определение главных напря-жений при плоском и объемном напряженных состояниях. Обоб-щенный закон Гу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u w:val="single"/>
        </w:rPr>
        <w:t>Раздел 9.</w:t>
      </w:r>
      <w:r>
        <w:rPr>
          <w:sz w:val="28"/>
        </w:rPr>
        <w:t xml:space="preserve"> Назначение гипотез прочности. Критерии прочности. Понятие эквивалентных напряжений и критерия прочности. Условие прочности при сочетании изгиба с кручение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практических занятий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u w:val="single"/>
        </w:rPr>
        <w:t>1.</w:t>
      </w:r>
      <w:r>
        <w:rPr>
          <w:sz w:val="28"/>
        </w:rPr>
        <w:t xml:space="preserve"> Определение реакций опор твердого тела. Определение опорных реакций на примерах балок и плоских рам.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2.</w:t>
      </w:r>
      <w:r>
        <w:rPr>
          <w:sz w:val="28"/>
        </w:rPr>
        <w:t xml:space="preserve"> Растяжение – сжатие. Расчет на прочность статически оп-ределимых элементов конструкций, нагруженных продольными силами. Стержень с несколькими участками.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sz w:val="28"/>
          <w:u w:val="single"/>
        </w:rPr>
        <w:t>3.</w:t>
      </w:r>
      <w:r>
        <w:rPr>
          <w:sz w:val="28"/>
        </w:rPr>
        <w:t xml:space="preserve"> Растяжение – сжатие. Расчет на прочность статически не-определимого брус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u w:val="single"/>
        </w:rPr>
        <w:t>4.</w:t>
      </w:r>
      <w:r>
        <w:rPr>
          <w:sz w:val="28"/>
        </w:rPr>
        <w:t xml:space="preserve"> Изгиб. Построение эпюр поперечных сил и изгибающих моментов в балках и плоских рамах.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5.</w:t>
      </w:r>
      <w:r>
        <w:rPr>
          <w:sz w:val="28"/>
        </w:rPr>
        <w:t xml:space="preserve"> Расчеты на прочность при изгибе.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6.</w:t>
      </w:r>
      <w:r>
        <w:rPr>
          <w:sz w:val="28"/>
        </w:rPr>
        <w:t xml:space="preserve"> Кручение. Построение эпюр крутящих моментов, макси-мальных касательных напряжений, углов поворота поперечных сечений стержня.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7.</w:t>
      </w:r>
      <w:r>
        <w:rPr>
          <w:sz w:val="28"/>
        </w:rPr>
        <w:t xml:space="preserve"> Сложное сопротивление. Расчеты на прочность при соче-тании изгиба с кручением.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/>
      </w:pPr>
      <w:r>
        <w:rPr/>
        <w:t>1. Поляков А.А. Механика химических производств. Учебное</w:t>
      </w:r>
    </w:p>
    <w:p>
      <w:pPr>
        <w:pStyle w:val="TextBodyIndent"/>
        <w:ind w:hanging="0"/>
        <w:rPr/>
      </w:pPr>
      <w:r>
        <w:rPr/>
        <w:t>пособие для вузов. СПб.: Химия, 1995, 391с.</w:t>
      </w:r>
    </w:p>
    <w:p>
      <w:pPr>
        <w:pStyle w:val="Normal"/>
        <w:ind w:firstLine="709"/>
        <w:jc w:val="both"/>
        <w:rPr/>
      </w:pPr>
      <w:r>
        <w:rPr>
          <w:sz w:val="28"/>
        </w:rPr>
        <w:t>2. Степин П.А. Сопротивление материалов. М.: Высшая школа, 1988, 367с.</w:t>
      </w:r>
    </w:p>
    <w:p>
      <w:pPr>
        <w:pStyle w:val="Normal"/>
        <w:ind w:firstLine="709"/>
        <w:jc w:val="both"/>
        <w:rPr/>
      </w:pPr>
      <w:r>
        <w:rPr>
          <w:caps/>
          <w:sz w:val="28"/>
        </w:rPr>
        <w:t xml:space="preserve">3. </w:t>
      </w:r>
      <w:r>
        <w:rPr>
          <w:sz w:val="28"/>
        </w:rPr>
        <w:t>Беляев Н.И. Сборник задач по сопротивлению материалов. М.: Наука, 1985, 348с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ХТУ им. Д.И. Менделее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федра механи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Расчетно-графическая работа № 1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“</w:t>
      </w:r>
      <w:r>
        <w:rPr>
          <w:bCs/>
          <w:sz w:val="32"/>
          <w:szCs w:val="32"/>
        </w:rPr>
        <w:t>Растяжение-сжатие “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ариант № 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ыполнил: Иванов И. И.                                                        Группа 2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 Петров П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осква, 2021 г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Знак"/>
    <w:basedOn w:val="Style7"/>
    <w:qFormat/>
    <w:rPr/>
  </w:style>
  <w:style w:type="character" w:styleId="Style9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55:00Z</dcterms:created>
  <dc:creator>МАНЯ</dc:creator>
  <dc:description/>
  <cp:keywords/>
  <dc:language>en-US</dc:language>
  <cp:lastModifiedBy>Кухаренко Анна Валерьевна</cp:lastModifiedBy>
  <cp:lastPrinted>2002-01-10T15:32:00Z</cp:lastPrinted>
  <dcterms:modified xsi:type="dcterms:W3CDTF">2020-10-20T12:08:00Z</dcterms:modified>
  <cp:revision>3</cp:revision>
  <dc:subject/>
  <dc:title>ПРИКЛАДНАЯ  МЕХАНИКА</dc:title>
</cp:coreProperties>
</file>