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НИТРОВАНИЕ  и  НИТРОЗИРОВАНИЕ</w:t>
      </w:r>
    </w:p>
    <w:p>
      <w:pPr>
        <w:pStyle w:val="Normal"/>
        <w:spacing w:lineRule="auto" w:line="360"/>
        <w:ind w:firstLine="540"/>
        <w:rPr>
          <w:b/>
          <w:b/>
          <w:bCs/>
          <w:sz w:val="26"/>
        </w:rPr>
      </w:pPr>
      <w:r>
        <w:rPr>
          <w:b/>
          <w:bCs/>
          <w:sz w:val="26"/>
        </w:rPr>
        <w:t>4.1.  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Нитрование</w:t>
      </w:r>
      <w:r>
        <w:rPr>
          <w:sz w:val="26"/>
        </w:rPr>
        <w:t xml:space="preserve"> – это реакция замещения одного или нескольких атомов водорода на </w:t>
      </w:r>
      <w:r>
        <w:rPr>
          <w:b/>
          <w:bCs/>
          <w:sz w:val="26"/>
        </w:rPr>
        <w:t>нитрогруппу</w:t>
      </w:r>
      <w:r>
        <w:rPr>
          <w:sz w:val="26"/>
        </w:rPr>
        <w:t xml:space="preserve">, </w:t>
      </w:r>
      <w:r>
        <w:rPr>
          <w:sz w:val="26"/>
          <w:lang w:val="en-US"/>
        </w:rPr>
        <w:t>NO</w:t>
      </w:r>
      <w:r>
        <w:rPr>
          <w:sz w:val="26"/>
          <w:vertAlign w:val="subscript"/>
        </w:rPr>
        <w:t>2</w:t>
      </w:r>
      <w:r>
        <w:rPr>
          <w:sz w:val="26"/>
        </w:rPr>
        <w:t>. Так как наибольшее значение реакция нитрования имеет в случае соединений ароматического ряда, мы будем в первую очередь говорить о нитровании ароматических соединений. Таким образом, общее уравнение реакции нитрования может быть представлено как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6"/>
          <w:lang w:val="en-US"/>
        </w:rPr>
        <w:t>ArH + HNO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→ ArNO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+ 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Реакция нитрования, как и реакция сульфирования, является одной из важнейших в ароматическом ряде как с теоретической, так и с практической точки зрения. Во-первых, именно нитрование явилось тем процессом, который лег в основу современных представлений об электрофильном замещении в ароматическом ряду. В этом состоит теоретическое значение реакции нитрования. Что касается практической значимости этого процесса, то оно заключается в том, что получаемые в результате данной реакции </w:t>
      </w:r>
      <w:r>
        <w:rPr>
          <w:b/>
          <w:bCs/>
          <w:sz w:val="26"/>
        </w:rPr>
        <w:t>ароматические нитросоединения</w:t>
      </w:r>
      <w:r>
        <w:rPr>
          <w:sz w:val="26"/>
        </w:rPr>
        <w:t xml:space="preserve"> являются исходными продуктами для синтеза ароматических аминов – важнейшей группы промежуточных продуктов, используемых в тонком органическом синтезе. Кроме того, некоторые ароматические соединения, содержащие нитрогруппы, проявляют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полезную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 xml:space="preserve"> биологическую активность и используются в качестве активных субстанций в производстве лекарственных препаратов. Слово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полезная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 xml:space="preserve"> взято в кавычки по той причине, что практически все нитросоединения достаточно токсичны для человек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2. Теоретические основы нитрова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Приведенное выше уравнение реакции нитрования является общим стехиометрическим описанием реакции и не дает представления о механизме процесса. На практике реакция ароматического нитрования проводится в различных условиях и с использованием различных нитрующих аге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Наиболее распространенным нитрующим агентом является </w:t>
      </w:r>
      <w:r>
        <w:rPr>
          <w:b/>
          <w:bCs/>
          <w:sz w:val="26"/>
        </w:rPr>
        <w:t>нитрующая смесь</w:t>
      </w:r>
      <w:r>
        <w:rPr>
          <w:sz w:val="26"/>
        </w:rPr>
        <w:t>, представляющая собой смесь азотной кислоты, серной кислоты и воды. Нитрующую смесь готовят смешением азотной кислоты с концентрированной серной кислотой. Здесь следует учитывать, что азотная кислота производится промышленностью в двух концентрациях: 60-65% (разбавленная азотная кислота) и 98-100% (концентрированная или дымящая азотная кислота). Для приготовления нитрующей смеси может применяться также меланж, представляющий собой концентрированную азотную кислоту, содержащую 7.5-9.0% серной кислоты и до 4.5% воды. Такая смесь удобна для транспортирования, поскольку она не корродирует стальное оборудование. При нитровании нитрующей смесью обычно используется эквимолярное количество азотной кислоты по отношению к нитруемому соедин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торым возможным вариантом проведения процесса нитрование является использование в качестве нитрующего агента </w:t>
      </w:r>
      <w:r>
        <w:rPr>
          <w:b/>
          <w:bCs/>
          <w:sz w:val="26"/>
        </w:rPr>
        <w:t>разбавленной азотной кислоты</w:t>
      </w:r>
      <w:r>
        <w:rPr>
          <w:sz w:val="26"/>
        </w:rPr>
        <w:t xml:space="preserve"> с концентрацией 20-50%. В этом случае необходим избыток азотной кислоты (до 50%) и обязательным условием является наличие в реакционной массе оксидов азо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 качестве нитрующих агентов могут быть использованы и различные производные азотной кислоты. Наиболее часто применяется </w:t>
      </w:r>
      <w:r>
        <w:rPr>
          <w:b/>
          <w:bCs/>
          <w:sz w:val="26"/>
        </w:rPr>
        <w:t>ацетилнитрат</w:t>
      </w:r>
      <w:r>
        <w:rPr>
          <w:sz w:val="26"/>
        </w:rPr>
        <w:t>, представляющий собой смешанный ангидрид азотной и уксусной кислот. Его получают взаимодействием концентрированной азотной кислоты с уксусным ангидридом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6"/>
          <w:lang w:val="en-US"/>
        </w:rPr>
        <w:t>(CH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CO)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 + HNO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→ CH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C(O)ONO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+ CH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COOH</w:t>
      </w:r>
    </w:p>
    <w:p>
      <w:pPr>
        <w:pStyle w:val="TextBodyIndent"/>
        <w:rPr/>
      </w:pPr>
      <w:r>
        <w:rPr/>
        <w:t>Следует помнить, что ацетилнитрат взрывоопасен и требует очень аккуратной работы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 любом случае, вне зависимости от природы используемого нитрующего агента, реакция нитрования является необратимым процессом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При проведении процесса нитрования обязательно необходимо учитывать тот факт, что азотная кислота является </w:t>
      </w:r>
      <w:r>
        <w:rPr>
          <w:b/>
          <w:bCs/>
          <w:sz w:val="26"/>
        </w:rPr>
        <w:t>сильным окислителем</w:t>
      </w:r>
      <w:r>
        <w:rPr>
          <w:sz w:val="26"/>
        </w:rPr>
        <w:t>, причем окислительная способность азотной кислоты увеличивается по мере уменьшения концентрации раств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Реакция нитрования является экзотермической: введение одной нитрогруппы сопровождается выделением 150 кДж тепла. Кроме того, выделяющаяся в ходе процесса вода приводит к разбавлению серной кислоты, что приводит к выделению дополнительного количества тепла. В связи с этим при проведении процесса необходимо организовать интенсивный теплообме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Нитрование нитрующей смесью</w:t>
      </w:r>
      <w:r>
        <w:rPr>
          <w:sz w:val="26"/>
        </w:rPr>
        <w:t xml:space="preserve"> представляет собой типичный пример реакции </w:t>
      </w:r>
      <w:r>
        <w:rPr>
          <w:b/>
          <w:bCs/>
          <w:sz w:val="26"/>
        </w:rPr>
        <w:t>электрофильного замещения</w:t>
      </w:r>
      <w:r>
        <w:rPr>
          <w:sz w:val="26"/>
        </w:rPr>
        <w:t xml:space="preserve">. Активная частица, </w:t>
      </w:r>
      <w:r>
        <w:rPr>
          <w:b/>
          <w:bCs/>
          <w:sz w:val="26"/>
        </w:rPr>
        <w:t>нитроний-катион</w:t>
      </w:r>
      <w:r>
        <w:rPr>
          <w:sz w:val="26"/>
        </w:rPr>
        <w:t>, образуется в результате следующих равновесных процессов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4516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pt;margin-top:0.3pt;width:225.75pt;height:1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5619891" r:id="rId2"/>
        </w:objec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3916" w:dyaOrig="4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5pt;margin-top:13.6pt;width:195.75pt;height:20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96916176" r:id="rId4"/>
        </w:objec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5864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9pt;margin-top:4.75pt;width:290.8pt;height:2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15930789" r:id="rId6"/>
        </w:objec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Реакция нитрования ароматических соединений нитрующей смесью необратима и имеет второй порядок. Скорость реакции нитрования очень сильно зависит от температуры и концентрации серной кислоты. При повышении температуры скорость увеличивается, причем в значительной степени. Несоблюдение температурных условий процесса может привести к взрыву. Увеличение концентрации серной кислоты приводит к замедлению процесса.</w:t>
      </w:r>
    </w:p>
    <w:p>
      <w:pPr>
        <w:pStyle w:val="TextBodyIndent"/>
        <w:rPr/>
      </w:pPr>
      <w:r>
        <w:rPr/>
        <w:t>В стандартных условиях нитрования нитрующей смесью процесс  является гетерофазным, так в реакционной среде присутствуют два слоя: органический и неорганический (кислотный). Таким образом, процесс протекает на границе раздела фаз и его скорость во многом определяется скоростью диффузии. Для большинства ароматических соединений установлено, что нитрование протекает в кислотном слое. Для увеличения диффузии органического вещества  в кислотный слой необходимо увеличение поверхности контакта фаз, т.е. требуется интенсивное перемешива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Нитрование разбавленной азотной кислотой протекает по радикальному механизму</w:t>
      </w:r>
      <w:r>
        <w:rPr>
          <w:sz w:val="26"/>
        </w:rPr>
        <w:t>. При разбавлении азотной кислоты концентрация нитроний-катиона быстро падает. Азотная кислота с концентрацией ниже 75% обладает нитрующим действием только в присутствии оксидов азота, которые образуются в результате частичного окисления нитруемого соединения или при добавлении в реакционную массу солей азотистой кислоты. Взаимодействие азотной и азотистой кислот приводит к диоксиду азота, который является свободным радикалом. Согласно одной из теорий именно диоксид азота в этом случае и является нитрующим агентом. По другой теории нитрующим агентом является монооксид азота, который приводит к образованию нитрозосоединения, которое в дальнейшем окисляется до нитросоединени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3.  Технология нитрования</w:t>
      </w:r>
    </w:p>
    <w:p>
      <w:pPr>
        <w:pStyle w:val="TextBodyIndent"/>
        <w:rPr/>
      </w:pPr>
      <w:r>
        <w:rPr/>
        <w:t xml:space="preserve">Нитрование проводят в  стальных аппаратах -  </w:t>
      </w:r>
      <w:r>
        <w:rPr>
          <w:b/>
          <w:bCs/>
        </w:rPr>
        <w:t>нитраторах</w:t>
      </w:r>
      <w:r>
        <w:rPr/>
        <w:t>. Процесс может быть организован как периодическим, так и непрерывным способом. В зависимости от природы нитруемого соединения реакция проводится в интервале температур от 0</w:t>
      </w:r>
      <w:r>
        <w:rPr>
          <w:vertAlign w:val="superscript"/>
        </w:rPr>
        <w:t>о</w:t>
      </w:r>
      <w:r>
        <w:rPr/>
        <w:t>С до 100</w:t>
      </w:r>
      <w:r>
        <w:rPr>
          <w:vertAlign w:val="superscript"/>
        </w:rPr>
        <w:t>о</w:t>
      </w:r>
      <w:r>
        <w:rPr/>
        <w:t>С. Превышение оптимальной температуры приводит к усилению окислительного действия азотной кислоты, что, в свою очередь, может привести к ухудшению качества конечного продукта. Кроме того, превышение оптимальных температур может привести к резкому увеличению скорости реакции и созданию взрывоопасной ситуации из-за выделения большого количества тепла.</w:t>
      </w:r>
    </w:p>
    <w:p>
      <w:pPr>
        <w:pStyle w:val="TextBodyIndent"/>
        <w:rPr/>
      </w:pPr>
      <w:r>
        <w:rPr/>
        <w:t>Для отвода тепла аппараты снабжаются рубашками и змеевиками. Эффективное перемешивание достигается за счет использования пропеллерных, турбинных или рамных мешалок, которые выбираются в зависимости от агрегатного состояния реагирующих веществ. Остановка мешалки в процессе нитрования очень опасна, так как при этом скорость реакции резко снижается, и в реакционной массе накапливается нитрующий агент. При повторном запуске мешалки скорость реакции может резко возрасти, что в конечном итоге может привести к взрыву. В целях безопасности при организации производства предусматривается возможность остановки всего процесса путем разбавления реакционной массы захоложенной серной кислотой.</w:t>
      </w:r>
    </w:p>
    <w:p>
      <w:pPr>
        <w:pStyle w:val="TextBodyIndent"/>
        <w:rPr/>
      </w:pPr>
      <w:r>
        <w:rPr/>
        <w:t>Обычно при нитровании нитрующая смесь прибавляется к нитруемому соединению. Если нитруемое соединение является твердым, то в качестве растворителя используется серная кислота. После окончания нитрования проводится разделение органического и кислотного слоя. Нитропродукт выделяют из органического слоя после нейтрализации остатков кислоты и промывки водой. Для каждого конкретного продукта существует конкретный способ  выделения. Очистка целевых нитросоединений осуществляется классическими способами: перегонкой, перекристаллизацией или вымораживанием (в случае соединений с низкой температурой плавления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4.4. Нитрование бензола и его гомологов</w:t>
      </w:r>
    </w:p>
    <w:p>
      <w:pPr>
        <w:pStyle w:val="TextBodyIndent"/>
        <w:rPr/>
      </w:pPr>
      <w:r>
        <w:rPr/>
        <w:t xml:space="preserve">Нитрование бензола осуществляют с целью получения двух продуктов: нитробензола и мета-динитробензола. </w:t>
      </w:r>
    </w:p>
    <w:p>
      <w:pPr>
        <w:pStyle w:val="TextBodyIndent"/>
        <w:rPr/>
      </w:pPr>
      <w:r>
        <w:rPr/>
        <w:t>При получении нитробензола используют нитрующую смесь, содержащую эквимолярное количество азотной кислоты. Так как нитробензол является крупнтоннажным продуктом, то производство организуется непрерывным способом. Химическая схема процесса может быть представлена следующим уравнением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64" w:dyaOrig="12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pt;margin-top:9.3pt;width:324pt;height:49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56664280" r:id="rId8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лученный продукт очищают перегонкой (т. кип. 209-211</w:t>
      </w:r>
      <w:r>
        <w:rPr>
          <w:vertAlign w:val="superscript"/>
        </w:rPr>
        <w:t>о</w:t>
      </w:r>
      <w:r>
        <w:rPr/>
        <w:t>С), либо направляют на дальнейшую переработку без очистки. Нитробензол является исходным продуктом для получения анилина и метаниловой кислоты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228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9pt;margin-top:5.35pt;width:227.5pt;height:54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60908358" r:id="rId10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 </w:t>
      </w:r>
      <w:r>
        <w:rPr/>
        <w:t>анилин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528" w:dyaOrig="17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pt;margin-top:5.65pt;width:378pt;height:78.3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14250102" r:id="rId12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 xml:space="preserve">                                                                                            </w:t>
      </w:r>
      <w:r>
        <w:rPr/>
        <w:t>метаниловая кислота</w:t>
      </w:r>
    </w:p>
    <w:p>
      <w:pPr>
        <w:pStyle w:val="TextBodyIndent"/>
        <w:rPr/>
      </w:pPr>
      <w:r>
        <w:rPr/>
        <w:t>Введение второй нитрогруппы в бензольное кольцо происходит со скоростью в 10</w:t>
      </w:r>
      <w:r>
        <w:rPr>
          <w:vertAlign w:val="superscript"/>
        </w:rPr>
        <w:t>5</w:t>
      </w:r>
      <w:r>
        <w:rPr/>
        <w:t>-10</w:t>
      </w:r>
      <w:r>
        <w:rPr>
          <w:vertAlign w:val="superscript"/>
        </w:rPr>
        <w:t>7</w:t>
      </w:r>
      <w:r>
        <w:rPr/>
        <w:t xml:space="preserve"> раз меньшей, чем первой. Поэтому нитрование бензола на м-динитробензол проводят в намного более жестких условиях, чем при получении нитробензола. В данном случае нитросмесь состоит только из азотной кислоты (33%) и серной кислоты (67%), а температурный режим процесса предполагает постепенное повышение температуры от 10</w:t>
      </w:r>
      <w:r>
        <w:rPr>
          <w:vertAlign w:val="superscript"/>
        </w:rPr>
        <w:t>о</w:t>
      </w:r>
      <w:r>
        <w:rPr/>
        <w:t>С до 80-90</w:t>
      </w:r>
      <w:r>
        <w:rPr>
          <w:vertAlign w:val="superscript"/>
        </w:rPr>
        <w:t>о</w:t>
      </w:r>
      <w:r>
        <w:rPr/>
        <w:t>С. Образующийся м-динитробензол выделяют в виде осадка после охлаждения реакционной массы. Это соединение обладает достаточно сильными токсическими свойствами. Оно применяется для получения м-фенилендиамина и м-нитроанилина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960" w:dyaOrig="17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9.5pt;margin-top:3.65pt;width:248.7pt;height:73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10853330" r:id="rId14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    </w:t>
      </w:r>
      <w:r>
        <w:rPr/>
        <w:t>м-динитробензол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508" w:dyaOrig="194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7pt;margin-top:13.9pt;width:226.3pt;height:80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10205496" r:id="rId16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</w:t>
      </w:r>
      <w:r>
        <w:rPr/>
        <w:t>м-фенилендиамин                      м-нитроанилин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молекуле толуола присутствует электронодонорная метильная группа (+</w:t>
      </w:r>
      <w:r>
        <w:rPr>
          <w:lang w:val="en-US"/>
        </w:rPr>
        <w:t>I</w:t>
      </w:r>
      <w:r>
        <w:rPr/>
        <w:t>-эффект). Поэтому нитрование этого соединения протекает легче, чем бензола. В качестве основных продуктов в данной реакции выделяют орто- (57-58%) и пара-нитротолуолы (38-39%). Однако наряду с ними образуется и очень ценный мета-нитротолуол. Разделение этих соединений основано на различии в их физико-химических характеристиках. Нитротолуолы подвергают далее восстановлению до соответствующих аминов (толуидинов), являющихся ценными исходными соединениями в промышленности тонкого органического синтеза. о-Нитротолуол и п-нитротолуол являются также исходными продуктами в синтезе о- и п-нитробензальдегидов. Исходя из п-нитротолуола получают 4,4’-диаминостильбен-2,2’-дисульфокислоту, являющуюся ценным продуктом в производстве красителей и оптических отбеливателей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12" w:dyaOrig="22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7pt;margin-top:225.05pt;width:221.4pt;height:96.7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55650273" r:id="rId18"/>
        </w:objec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12" w:dyaOrig="22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9pt;margin-top:2.3pt;width:221.4pt;height:96.7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412906496" r:id="rId20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</w:t>
      </w:r>
    </w:p>
    <w:p>
      <w:pPr>
        <w:pStyle w:val="TextBodyIndent"/>
        <w:rPr/>
      </w:pPr>
      <w:r>
        <w:rPr/>
        <w:t xml:space="preserve">        </w:t>
      </w:r>
      <w:r>
        <w:rPr/>
        <w:t>о-нитробензальдегид                        п-нитробензальдегид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232" w:dyaOrig="186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0pt;margin-top:18.45pt;width:279pt;height:83.3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524410512" r:id="rId22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диаминостильбендисульфокислота</w:t>
      </w:r>
    </w:p>
    <w:p>
      <w:pPr>
        <w:pStyle w:val="TextBodyIndent"/>
        <w:rPr/>
      </w:pPr>
      <w:r>
        <w:rPr/>
        <w:t>Дальнейшее нитрование смеси нитротолуолов позволяет получить смесь 2,4- и 2,6-динитротолуолов. Исходя из 2,4-динитротолуола получают 2,4-толуилен-диамин, который является важным продуктом в синтезе красителей и полимерных материалов.</w:t>
      </w:r>
    </w:p>
    <w:p>
      <w:pPr>
        <w:pStyle w:val="TextBodyIndent"/>
        <w:rPr/>
      </w:pPr>
      <w:r>
        <w:rPr/>
        <w:t>Исчерпывающее нитрование толуола приводит к 2,4,6-тринитролуолу.</w:t>
      </w:r>
    </w:p>
    <w:p>
      <w:pPr>
        <w:pStyle w:val="TextBodyIndent"/>
        <w:rPr/>
      </w:pPr>
      <w:r>
        <w:rPr/>
        <w:t>При нитровании м-ксилола образуется смесь 2,4- и 2,6-диметилнитробензолов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864" w:dyaOrig="226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2pt;margin-top:0.75pt;width:315pt;height:90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46819768" r:id="rId24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6232" w:dyaOrig="98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7.2pt;margin-top:810.8pt;width:293.25pt;height:46.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125031921" r:id="rId26"/>
        </w:object>
      </w:r>
      <w:r>
        <w:rPr/>
        <w:t xml:space="preserve">Восстановление 2,6-диметилнитробензола приводит к 2,6-ксилидину, являющемуся исходным соединением в производстве лекарственного препарата </w:t>
      </w:r>
      <w:r>
        <w:rPr>
          <w:b/>
          <w:bCs/>
          <w:i/>
          <w:iCs/>
        </w:rPr>
        <w:t>лидокаин</w:t>
      </w:r>
      <w:r>
        <w:rPr/>
        <w:t>. Лидокаин является местным анестетиком. Его применяют при хирургических вмешательствах, в стоматологии, офтальмологии, бронхоскопии и т.д. Кроме того, лидокаин обладает аритмическим действие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80" w:dyaOrig="184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6pt;margin-top:18pt;width:351pt;height:74.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664804765" r:id="rId28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</w:t>
      </w:r>
      <w:r>
        <w:rPr/>
        <w:t>2,6-ксилидин             лидокаин</w:t>
      </w:r>
    </w:p>
    <w:p>
      <w:pPr>
        <w:pStyle w:val="TextBodyIndent"/>
        <w:rPr/>
      </w:pPr>
      <w:r>
        <w:object w:dxaOrig="9008" w:dyaOrig="24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5pt;margin-top:44.1pt;width:342pt;height:92.7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537333251" r:id="rId30"/>
        </w:object>
      </w:r>
      <w:r>
        <w:rPr/>
        <w:t>Нитрование мезитилена протекает однозначно и приводит к 2,4,6-триметилнитробензолу, который при восстановлении дает мезиди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                    </w:t>
      </w:r>
      <w:r>
        <w:rPr/>
        <w:t>мезидин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4.5. Нитрование хлорбензола</w:t>
      </w:r>
    </w:p>
    <w:p>
      <w:pPr>
        <w:pStyle w:val="TextBodyIndent"/>
        <w:rPr/>
      </w:pPr>
      <w:r>
        <w:rPr/>
        <w:t xml:space="preserve">Атом хлора, как известно, обладает отрицательным индуктивным эффектом и положительным мезомерным эффектом, причем </w:t>
      </w:r>
      <w:r>
        <w:rPr>
          <w:i/>
          <w:iCs/>
        </w:rPr>
        <w:t>–</w:t>
      </w:r>
      <w:r>
        <w:rPr>
          <w:i/>
          <w:iCs/>
          <w:lang w:val="en-US"/>
        </w:rPr>
        <w:t>I</w:t>
      </w:r>
      <w:r>
        <w:rPr/>
        <w:t xml:space="preserve">-эффект превышает </w:t>
      </w:r>
      <w:r>
        <w:rPr>
          <w:i/>
          <w:iCs/>
        </w:rPr>
        <w:t>+М</w:t>
      </w:r>
      <w:r>
        <w:rPr/>
        <w:t>-эффект. Таким образом, хлор является электроноакцептором и затрудняет протекание реакций электрофильного замещения. Поэтому нитрование хлорбензола протекает в 7-8 раз медленнее, чем нитрование бензола. Тем не менее  скорость реакции оказывается достаточно большой, и процесс организуют непрерывным способом с использованием каскада трех или четырех реакторов. Начинают нитрование при 20-40</w:t>
      </w:r>
      <w:r>
        <w:rPr>
          <w:vertAlign w:val="superscript"/>
        </w:rPr>
        <w:t>о</w:t>
      </w:r>
      <w:r>
        <w:rPr/>
        <w:t>С (первый реактор), а заканчивают – при 70-80</w:t>
      </w:r>
      <w:r>
        <w:rPr>
          <w:vertAlign w:val="superscript"/>
        </w:rPr>
        <w:t>о</w:t>
      </w:r>
      <w:r>
        <w:rPr/>
        <w:t>С (последний реактор). Из последнего реактора реакционная масса поступает в фазоразделитель, где происходит отделение отработанной кислоты (нижний слой) от органического слоя (верхний слой). Смесь нитрохлорбензолов промывают последовательно водой, раствором соды и снова водой, сушат в вакууме, а затем направляют на разделение, которое основано на различии в химических свойствах мононитрохлорбензол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900" w:dyaOrig="226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84.5pt;margin-top:6.5pt;width:322.75pt;height:92.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5705474" r:id="rId32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</w:t>
      </w:r>
      <w:r>
        <w:rPr/>
        <w:t>около 30%          около 70%       до 1.5%</w:t>
      </w:r>
    </w:p>
    <w:p>
      <w:pPr>
        <w:pStyle w:val="TextBodyIndent"/>
        <w:rPr/>
      </w:pPr>
      <w:r>
        <w:rPr/>
        <w:t>Практическое значение из трех изомерных нитрохлорбензолов имеют пара- и орто-изомеры, в которых атом хлора находиться в активированном нитрогруппой положении и может быть легко заменен на различные группировки в результате нуклеофильных реакций. Таким образом из п-нитрохлорбензола могут быть получены п-нитрофенол, п-нитрофенетол, п-нитроанизол, п-нитроанилин, различные производные дифениламина и дифенилового эфира. Нитрогруппа в указанных выше соединениях (за исключением п-нитроанилина) в дальнейшем может быть восстановлена до аминогруппы. В качестве примеров могут быть предложены следующие схемы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492" w:dyaOrig="230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9.75pt;margin-top:0.3pt;width:288.2pt;height:102.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257976154" r:id="rId34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</w:t>
      </w:r>
    </w:p>
    <w:p>
      <w:pPr>
        <w:pStyle w:val="TextBodyIndent"/>
        <w:rPr/>
      </w:pPr>
      <w:r>
        <w:rPr/>
        <w:t xml:space="preserve">                                       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H</w:t>
      </w:r>
      <w:r>
        <w:rPr/>
        <w:t xml:space="preserve">            п-нитрофенол         п-аминофенол</w:t>
      </w:r>
    </w:p>
    <w:p>
      <w:pPr>
        <w:pStyle w:val="TextBodyIndent"/>
        <w:rPr/>
      </w:pPr>
      <w:r>
        <w:rPr/>
        <w:t xml:space="preserve">                                       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OCH</w:t>
      </w:r>
      <w:r>
        <w:rPr>
          <w:vertAlign w:val="subscript"/>
        </w:rPr>
        <w:t xml:space="preserve">3  </w:t>
      </w:r>
      <w:r>
        <w:rPr/>
        <w:t xml:space="preserve">   п-нитроанизол         п-анизидин</w:t>
      </w:r>
    </w:p>
    <w:p>
      <w:pPr>
        <w:pStyle w:val="TextBodyIndent"/>
        <w:rPr/>
      </w:pPr>
      <w:r>
        <w:rPr/>
        <w:t xml:space="preserve">                                       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O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 xml:space="preserve">    п-нитрофенетол      п-фенетидин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альнейшее нитрование смеси о- и п-нитрохлорбензолов приводит к 2,4-динитрохлорбензолу с заметным содержанием в качестве побочного продукта 1,3-динитро-2-хлорбензол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924" w:dyaOrig="2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5.9pt;margin-top:0pt;width:199.95pt;height:95.7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739206084" r:id="rId36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024" w:dyaOrig="226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90pt;margin-top:18.3pt;width:324pt;height:91.4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436124835" r:id="rId38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>
          <w:b w:val="false"/>
          <w:bCs w:val="false"/>
        </w:rPr>
        <w:t xml:space="preserve">Атом хлора в 2,4-динитрохлорбензоле также может быть легко замещен на различные группировки в результате нуклеофильных реакций. В частности, при действии водного раствора щелочи (едкий натр) или аммиака получают 2,4-динитрофенол и 2,4-динитроанилин. По одной из технологий из 2,4-динитрофенола в результате нитрования может быть получена </w:t>
      </w:r>
      <w:r>
        <w:rPr>
          <w:i/>
          <w:iCs/>
        </w:rPr>
        <w:t>пикриновая кислота</w:t>
      </w:r>
      <w:r>
        <w:rPr>
          <w:b w:val="false"/>
          <w:bCs w:val="false"/>
        </w:rPr>
        <w:t>.</w:t>
      </w:r>
    </w:p>
    <w:p>
      <w:pPr>
        <w:pStyle w:val="Normal"/>
        <w:ind w:firstLine="5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644" w:dyaOrig="22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60pt;margin-top:1.5pt;width:347.7pt;height:91.1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859686092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</w:t>
      </w:r>
      <w:r>
        <w:rPr>
          <w:sz w:val="26"/>
        </w:rPr>
        <w:t>пикриновая кислота</w:t>
      </w:r>
    </w:p>
    <w:p>
      <w:pPr>
        <w:pStyle w:val="Head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bCs/>
          <w:sz w:val="26"/>
        </w:rPr>
        <w:t>Пикриновая кислота</w:t>
      </w:r>
      <w:r>
        <w:rPr>
          <w:sz w:val="26"/>
        </w:rPr>
        <w:t>, т.пл. 122-122.5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С. Взрывается при детонации в контакте с металлами и их оксидами, применяется в производстве азокрасителей, бризантных взрывчатых веществ, для идентификации различных органических соединений. Является сильной кислотой, сравнимой с минеральными кислотами. Соли пикриновой кислоты называются </w:t>
      </w:r>
      <w:r>
        <w:rPr>
          <w:b/>
          <w:bCs/>
          <w:sz w:val="26"/>
        </w:rPr>
        <w:t>пикратами</w:t>
      </w:r>
      <w:r>
        <w:rPr>
          <w:sz w:val="26"/>
        </w:rPr>
        <w:t>. В виде пикратов выделяют различные неустойчивые органические соединения основного характера.</w:t>
      </w:r>
    </w:p>
    <w:p>
      <w:pPr>
        <w:pStyle w:val="Normal"/>
        <w:spacing w:lineRule="auto" w:line="360"/>
        <w:ind w:firstLine="539"/>
        <w:rPr>
          <w:b/>
          <w:b/>
          <w:bCs/>
          <w:sz w:val="26"/>
        </w:rPr>
      </w:pPr>
      <w:r>
        <w:rPr>
          <w:b/>
          <w:bCs/>
          <w:sz w:val="26"/>
        </w:rPr>
        <w:t>4.6. Нитрование фенолов</w:t>
      </w:r>
    </w:p>
    <w:p>
      <w:pPr>
        <w:pStyle w:val="Normal"/>
        <w:spacing w:lineRule="auto" w:line="360"/>
        <w:ind w:firstLine="539"/>
        <w:jc w:val="both"/>
        <w:rPr/>
      </w:pPr>
      <w:r>
        <w:object w:dxaOrig="8844" w:dyaOrig="226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54pt;margin-top:153.25pt;width:364.25pt;height:93.2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269175608" r:id="rId42"/>
        </w:object>
      </w:r>
      <w:r>
        <w:rPr>
          <w:sz w:val="26"/>
        </w:rPr>
        <w:t xml:space="preserve">Гидроксигруппа за счет своего сильного </w:t>
      </w:r>
      <w:r>
        <w:rPr>
          <w:i/>
          <w:iCs/>
          <w:sz w:val="26"/>
        </w:rPr>
        <w:t>+М</w:t>
      </w:r>
      <w:r>
        <w:rPr>
          <w:sz w:val="26"/>
        </w:rPr>
        <w:t>-эффекта в значительной степени активирует реакции электрофильного замещения в ароматическом ряду. В то же время фенолы представляют собой достаточно легко окисляемые соединения. Поэтому прямое нитрование фенола нитрующей смесью не может быть осуществлено. Для предотвращения окислительных процессов фенол может быть просульфирован до 1-гидроксибензол-2,4-дисульфокислоты, при нитровании которой образуется пикриновая кислота.</w:t>
      </w:r>
    </w:p>
    <w:p>
      <w:pPr>
        <w:pStyle w:val="Normal"/>
        <w:spacing w:lineRule="auto" w:line="360"/>
        <w:ind w:firstLine="53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8804" w:dyaOrig="2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3pt;margin-top:13.9pt;width:342pt;height:96.05pt;mso-wrap-distance-left:9.05pt;mso-wrap-distance-right:9.05pt;mso-position-horizontal-relative:text;mso-position-vertical-relative:text" filled="f" o:ole="">
            <v:imagedata r:id="rId45" o:title=""/>
            <w10:wrap type="tight"/>
          </v:shape>
          <o:OLEObject Type="Embed" ProgID="" ShapeID="ole_rId44" DrawAspect="Content" ObjectID="_1187904121" r:id="rId44"/>
        </w:objec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Аналогичным образом из 1-нафтола получают 1-гидрокси-2,4-динитронафта-лин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0" w:dyaOrig="247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51.5pt;margin-top:0.25pt;width:364.75pt;height:96.65pt;mso-wrap-distance-left:9.05pt;mso-wrap-distance-right:9.05pt;mso-position-horizontal-relative:text;mso-position-vertical-relative:text" filled="f" o:ole="">
            <v:imagedata r:id="rId47" o:title=""/>
            <w10:wrap type="tight"/>
          </v:shape>
          <o:OLEObject Type="Embed" ProgID="" ShapeID="ole_rId46" DrawAspect="Content" ObjectID="_425019829" r:id="rId46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7. Нитрование аминов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 xml:space="preserve">Аминогруппа является еще более сильным электронодонорным заместителем, чем гидроксигруппа. В то же время сама аминогруппа легко окисляется. Поэтому прямое нитрование ароматических аминов оказывается невозможным. В связи с этим аминогруппу предварительно защищают. Обычно для защиты используют ацетильную или тозильную группу. В </w:t>
      </w:r>
      <w:r>
        <w:rPr>
          <w:sz w:val="26"/>
          <w:lang w:val="en-US"/>
        </w:rPr>
        <w:t>N</w:t>
      </w:r>
      <w:r>
        <w:rPr>
          <w:sz w:val="26"/>
        </w:rPr>
        <w:t xml:space="preserve">-ацильных- или </w:t>
      </w:r>
      <w:r>
        <w:rPr>
          <w:sz w:val="26"/>
          <w:lang w:val="en-US"/>
        </w:rPr>
        <w:t>N</w:t>
      </w:r>
      <w:r>
        <w:rPr>
          <w:sz w:val="26"/>
        </w:rPr>
        <w:t>-тозильных производных ароматических аминов основность аминогруппы в заметной степени понижена. Нитрование этих соединений протекает преимущественно в пара-положение к защищенной аминогруппе. Защитная группировка в нитропродукте в дальнейшем может быть снята в результате основного или кислотного гидролиза. В качестве примера может быть представлена схема получения 2-метокси-4-нитроанилина.</w:t>
      </w:r>
    </w:p>
    <w:p>
      <w:pPr>
        <w:pStyle w:val="Normal"/>
        <w:spacing w:lineRule="auto" w:line="360"/>
        <w:ind w:firstLine="53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7132" w:dyaOrig="128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75.35pt;margin-top:4.25pt;width:317.05pt;height:57.4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34480822" r:id="rId48"/>
        </w:objec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8460" w:dyaOrig="3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54pt;margin-top:4.95pt;width:351pt;height:133.8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569779441" r:id="rId50"/>
        </w:objec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numPr>
          <w:ilvl w:val="1"/>
          <w:numId w:val="7"/>
        </w:numPr>
        <w:rPr/>
      </w:pPr>
      <w:r>
        <w:rPr/>
        <w:t>Нитрование бензойной кислоты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 xml:space="preserve">Бензойная кислота  легко нитруется нитрующей смесью с образованием </w:t>
      </w:r>
      <w:r>
        <w:rPr>
          <w:b/>
          <w:bCs/>
          <w:i/>
          <w:iCs/>
          <w:sz w:val="26"/>
        </w:rPr>
        <w:t>м-нитробензойной кислоты</w:t>
      </w:r>
      <w:r>
        <w:rPr>
          <w:sz w:val="26"/>
        </w:rPr>
        <w:t>.</w:t>
      </w:r>
    </w:p>
    <w:p>
      <w:pPr>
        <w:pStyle w:val="Heading1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224" w:dyaOrig="178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33.7pt;margin-top:-0.2pt;width:200.3pt;height:68.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009245356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Аналогичным образом из салициловой кислоты получают 5-нитро-салициловую  кислоту (2-гидрокси-5-нитробензойную кислоту)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6920" w:dyaOrig="174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02.85pt;margin-top:3.65pt;width:262.05pt;height:66.4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183227054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rPr/>
      </w:pPr>
      <w:r>
        <w:rPr>
          <w:b w:val="false"/>
          <w:bCs w:val="false"/>
        </w:rPr>
        <w:t>Эти продукты находят применение в синтезе лекарственных веществ, красителей и пигментов.</w:t>
      </w:r>
    </w:p>
    <w:p>
      <w:pPr>
        <w:pStyle w:val="Heading1"/>
        <w:numPr>
          <w:ilvl w:val="1"/>
          <w:numId w:val="7"/>
        </w:numPr>
        <w:rPr/>
      </w:pPr>
      <w:r>
        <w:rPr/>
        <w:t>Нитрование ароматических альдегидов</w:t>
      </w:r>
    </w:p>
    <w:p>
      <w:pPr>
        <w:pStyle w:val="Heading1"/>
        <w:ind w:firstLine="540"/>
        <w:rPr/>
      </w:pPr>
      <w:r>
        <w:rPr>
          <w:b w:val="false"/>
          <w:bCs w:val="false"/>
        </w:rPr>
        <w:t>Вследствие легкой окисляемости альдегидной группы (до карбоксильной группы) непосредственное нитрование ароматических альдегидов нитрующей смесью не может быть осуществлено. Одним из способов нитрования ароматических альдегидов, в частности бензальдегида, является использование в качестве нитрующего агента смеси нитрата натрия и концентрированной серной кислоты. Однако лучшие результаты дает первоначальная защита альдегидной группы. В частности, альдегид может быть переведен в соответствующее Шиффово основание, которое нитруется в мета-положение к защищенной альдегидной группе; в дальнейшем кислотный гидролиз нитропродукта позволяет получить соответствующий альдегид. На примере бензальдегида эта схема может быть представлена следующим образом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912" w:dyaOrig="20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50.7pt;margin-top:1.55pt;width:366.35pt;height:86.3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309003530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52" w:dyaOrig="175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126pt;margin-top:7.05pt;width:180pt;height:72.6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889096135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rPr>
          <w:b w:val="false"/>
          <w:b w:val="false"/>
          <w:bCs w:val="false"/>
          <w:lang w:val="en-US"/>
        </w:rPr>
      </w:pPr>
      <w:r>
        <w:object w:dxaOrig="8356" w:dyaOrig="1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47.4pt;margin-top:110.9pt;width:372.95pt;height:54.2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465007459" r:id="rId60"/>
        </w:object>
      </w:r>
      <w:r>
        <w:rPr>
          <w:b w:val="false"/>
          <w:bCs w:val="false"/>
        </w:rPr>
        <w:t xml:space="preserve">Другим способом защиты альдегидной группы является ее перевод в ацетальную группу. Такой способ используется в частности при получении 5-нитрофурфурола, являющегося исходным продуктом для получения большого количества веществ, обладающих противомикробной активностью. Ниже приведен метод получения одного из таких соединений - </w:t>
      </w:r>
      <w:r>
        <w:rPr/>
        <w:t xml:space="preserve"> </w:t>
      </w:r>
      <w:r>
        <w:rPr>
          <w:i/>
          <w:iCs/>
        </w:rPr>
        <w:t>фурацилина</w:t>
      </w:r>
      <w:r>
        <w:rPr/>
        <w:t xml:space="preserve"> (</w:t>
      </w:r>
      <w:r>
        <w:rPr>
          <w:i/>
          <w:iCs/>
        </w:rPr>
        <w:t>нитрофурала</w:t>
      </w:r>
      <w:r>
        <w:rPr/>
        <w:t>)</w:t>
      </w:r>
      <w:r>
        <w:rPr>
          <w:b w:val="false"/>
          <w:bCs w:val="false"/>
        </w:rPr>
        <w:t>.</w:t>
      </w:r>
    </w:p>
    <w:p>
      <w:pPr>
        <w:pStyle w:val="Heading1"/>
        <w:ind w:firstLine="54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128" w:dyaOrig="11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6pt;margin-top:2.25pt;width:369pt;height:46.65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627985000" r:id="rId6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12" w:dyaOrig="1148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5pt;margin-top:13.5pt;width:396pt;height:55.1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819301956" r:id="rId6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Фурацилин (нитрофурал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bCs/>
          <w:i/>
          <w:iCs/>
          <w:sz w:val="26"/>
        </w:rPr>
        <w:t>Фурацилин</w:t>
      </w:r>
      <w:r>
        <w:rPr>
          <w:b/>
          <w:bCs/>
          <w:sz w:val="26"/>
        </w:rPr>
        <w:t xml:space="preserve"> </w:t>
      </w:r>
      <w:r>
        <w:rPr>
          <w:sz w:val="26"/>
        </w:rPr>
        <w:t>представляет собой желтый или зеленовато-желтый порошок, горький на вкус, очень мало растворим в воде (1:42000), мало растворим в спирте, растворим в щелочах. Обладает антимикробным действием. Активен в отношении грамположительных и грамотрицательных микроорганизмов. Используется при дизентерии, гнойных отитах, инфицированных ранах, ожогах и т.д. Применяется местно или внутрь после еды, запивая большим количеством воды. Лекарственные формы: таблетки, маз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 xml:space="preserve">Аналогичным действием обладают другие производные 5-нитрофурфурола, отличающиеся природой заместителя при атоме углерода формильной группы. В качестве таких препаратов можно назвать </w:t>
      </w:r>
      <w:r>
        <w:rPr>
          <w:b/>
          <w:bCs/>
          <w:i/>
          <w:iCs/>
          <w:sz w:val="26"/>
        </w:rPr>
        <w:t>нитрофурантоин</w:t>
      </w:r>
      <w:r>
        <w:rPr>
          <w:sz w:val="26"/>
        </w:rPr>
        <w:t xml:space="preserve">, </w:t>
      </w:r>
      <w:r>
        <w:rPr>
          <w:b/>
          <w:bCs/>
          <w:i/>
          <w:iCs/>
          <w:sz w:val="26"/>
        </w:rPr>
        <w:t>фуразолидон</w:t>
      </w:r>
      <w:r>
        <w:rPr>
          <w:sz w:val="26"/>
        </w:rPr>
        <w:t xml:space="preserve">, </w:t>
      </w:r>
      <w:r>
        <w:rPr>
          <w:b/>
          <w:bCs/>
          <w:i/>
          <w:iCs/>
          <w:sz w:val="26"/>
        </w:rPr>
        <w:t>фуразидин</w:t>
      </w:r>
      <w:r>
        <w:rPr>
          <w:sz w:val="26"/>
        </w:rPr>
        <w:t xml:space="preserve"> и некоторые другие.</w:t>
      </w:r>
    </w:p>
    <w:p>
      <w:pPr>
        <w:pStyle w:val="Normal"/>
        <w:spacing w:lineRule="auto" w:line="360"/>
        <w:ind w:firstLine="53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5276" w:dyaOrig="195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108pt;margin-top:10.4pt;width:218.9pt;height:80.8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682118419" r:id="rId66"/>
        </w:objec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</w:t>
      </w:r>
      <w:r>
        <w:rPr>
          <w:sz w:val="26"/>
        </w:rPr>
        <w:t xml:space="preserve">    </w:t>
      </w:r>
      <w:r>
        <w:rPr>
          <w:sz w:val="26"/>
          <w:lang w:val="en-US"/>
        </w:rPr>
        <w:t xml:space="preserve">            </w:t>
      </w:r>
      <w:r>
        <w:rPr>
          <w:sz w:val="26"/>
        </w:rPr>
        <w:t>Нитрофурантоин</w:t>
      </w:r>
    </w:p>
    <w:p>
      <w:pPr>
        <w:pStyle w:val="Normal"/>
        <w:spacing w:lineRule="auto" w:line="360"/>
        <w:ind w:firstLine="53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4852" w:dyaOrig="161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23.7pt;margin-top:0.25pt;width:220.3pt;height:73pt;mso-wrap-distance-left:9.05pt;mso-wrap-distance-right:9.05pt;mso-position-horizontal-relative:text;mso-position-vertical-relative:text" filled="f" o:ole="">
            <v:imagedata r:id="rId69" o:title=""/>
            <w10:wrap type="tight"/>
          </v:shape>
          <o:OLEObject Type="Embed" ProgID="" ShapeID="ole_rId68" DrawAspect="Content" ObjectID="_337703744" r:id="rId68"/>
        </w:object>
      </w:r>
    </w:p>
    <w:p>
      <w:pPr>
        <w:pStyle w:val="Normal"/>
        <w:spacing w:lineRule="auto" w:line="360"/>
        <w:ind w:firstLine="53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  <w:t xml:space="preserve">                                                       </w:t>
      </w:r>
      <w:r>
        <w:rPr>
          <w:sz w:val="26"/>
        </w:rPr>
        <w:t>Фуразолидон</w: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6096" w:dyaOrig="1996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03.6pt;margin-top:0.1pt;width:260.5pt;height:85.35pt;mso-wrap-distance-left:9.05pt;mso-wrap-distance-right:9.05pt;mso-position-horizontal-relative:text;mso-position-vertical-relative:text" filled="f" o:ole="">
            <v:imagedata r:id="rId71" o:title=""/>
            <w10:wrap type="tight"/>
          </v:shape>
          <o:OLEObject Type="Embed" ProgID="" ShapeID="ole_rId70" DrawAspect="Content" ObjectID="_189987430" r:id="rId70"/>
        </w:objec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ind w:firstLine="540"/>
        <w:rPr/>
      </w:pPr>
      <w:r>
        <w:rPr>
          <w:b w:val="false"/>
          <w:bCs w:val="false"/>
        </w:rPr>
        <w:t xml:space="preserve">                                                           </w:t>
      </w:r>
      <w:r>
        <w:rPr>
          <w:b w:val="false"/>
          <w:bCs w:val="false"/>
        </w:rPr>
        <w:t>Фуразидин</w:t>
      </w:r>
    </w:p>
    <w:p>
      <w:pPr>
        <w:pStyle w:val="Heading1"/>
        <w:ind w:firstLine="540"/>
        <w:rPr/>
      </w:pPr>
      <w:r>
        <w:rPr/>
        <w:t>4.10. Нитрование нафталина и антрахинона</w:t>
      </w:r>
    </w:p>
    <w:p>
      <w:pPr>
        <w:pStyle w:val="TextBodyIndent"/>
        <w:ind w:firstLine="539"/>
        <w:rPr/>
      </w:pPr>
      <w:r>
        <w:object w:dxaOrig="7844" w:dyaOrig="15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54pt;margin-top:65.7pt;width:324pt;height:65.7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819699191" r:id="rId72"/>
        </w:object>
      </w:r>
      <w:r>
        <w:rPr/>
        <w:t>При нитровании нафталина в качестве основного продукта образуется 1-нит-ронафталин, дальнейшее нитрование которого приводит к смеси 1,5- и 1,8-динитронафталинов.</w:t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588" w:dyaOrig="2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90pt;margin-top:0.05pt;width:261pt;height:90.4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452742229" r:id="rId74"/>
        </w:object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  <w:t>Важное значение имеет нитрование сульфокислот нафталинового ряда. В данном случае нитрогруппа вступает в свободное альфа-положение, но только в том случае, если в соседнем бета-положении не находится сульфогруппа. В дальнейшем нитрогуппу в этих соединениях восстанавливают до аминогруппу и полученные аминосульфокислоты используют в синтезе азокрасителей.</w:t>
      </w:r>
    </w:p>
    <w:p>
      <w:pPr>
        <w:pStyle w:val="TextBodyIndent"/>
        <w:ind w:firstLine="539"/>
        <w:rPr/>
      </w:pPr>
      <w:r>
        <w:rPr/>
        <w:t>В молекуле антрахинона оба бензольных кольца обладают практически одинаковой реакционной способностью. Поэтому провести мононитрование антрахинона не удается и в результате реакции образуется смесь 1,5- и 1,8-динитроантра-хинонов.</w:t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68" w:dyaOrig="2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48pt;margin-top:0pt;width:381.35pt;height:97.2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669441564" r:id="rId76"/>
        </w:object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  <w:t>Если в одном из бензольных колец присутствует заместитель первого рода, то образуется мононитропроизводное, причем нитрогруппа вступает в альфа-положение, являющееся одновременно орто- или пара-положением относительно имеющегося заместителя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Лекарственные субстанции, содержащие нитрогруппу</w:t>
      </w:r>
    </w:p>
    <w:p>
      <w:pPr>
        <w:pStyle w:val="TextBodyIndent"/>
        <w:rPr/>
      </w:pPr>
      <w:r>
        <w:rPr/>
        <w:t>Выше уже говорилось об антимикробной активности производных 5-нитро-фурфурола. В настоящее время зарегистрированы и другие препараты, представляющие собой  нитропроизводные различных гетероциклических систем. Из таких препаратов следует упомянуть следующие:</w:t>
      </w:r>
    </w:p>
    <w:p>
      <w:pPr>
        <w:pStyle w:val="TextBodyIndent"/>
        <w:rPr/>
      </w:pPr>
      <w:r>
        <w:rPr>
          <w:b/>
          <w:bCs/>
        </w:rPr>
        <w:t xml:space="preserve">метронидазол </w:t>
      </w:r>
      <w:r>
        <w:rPr/>
        <w:t>[1</w:t>
      </w:r>
      <w:r>
        <w:rPr>
          <w:b/>
          <w:bCs/>
        </w:rPr>
        <w:t>-</w:t>
      </w:r>
      <w:r>
        <w:rPr/>
        <w:t>(2-гидроксиэтил)-2-метил-5-нитроимидазол]; обладает антибактериальным, противопротозойным (трихомонадоцидным), противоязвенным и антиалкогольным действием; лекарственные формы – таблетки, мази.</w:t>
      </w:r>
    </w:p>
    <w:p>
      <w:pPr>
        <w:pStyle w:val="TextBodyIndent"/>
        <w:rPr/>
      </w:pPr>
      <w:r>
        <w:object w:dxaOrig="7032" w:dyaOrig="147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63pt;margin-top:59.95pt;width:304.05pt;height:63.5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1475864347" r:id="rId78"/>
        </w:object>
      </w:r>
      <w:r>
        <w:rPr/>
        <w:t xml:space="preserve"> </w:t>
      </w:r>
      <w:r>
        <w:rPr/>
        <w:t>а</w:t>
      </w:r>
      <w:r>
        <w:rPr>
          <w:b/>
          <w:bCs/>
        </w:rPr>
        <w:t xml:space="preserve">минитрозол </w:t>
      </w:r>
      <w:r>
        <w:rPr/>
        <w:t>(2-ацетиламино-5-нитротиазол); обладает антипротозойным (трихомонадоцидным) действием; лекарственные формы – таблетки, свечи, аэрозоли.</w:t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  <w:t xml:space="preserve">                   </w:t>
      </w:r>
      <w:r>
        <w:rPr/>
        <w:t>аминитрозол                                      метронидазол</w:t>
      </w:r>
    </w:p>
    <w:p>
      <w:pPr>
        <w:pStyle w:val="TextBodyIndent"/>
        <w:ind w:firstLine="539"/>
        <w:rPr/>
      </w:pPr>
      <w:r>
        <w:rPr>
          <w:b/>
          <w:bCs/>
        </w:rPr>
        <w:t xml:space="preserve">нитроксолин </w:t>
      </w:r>
      <w:r>
        <w:rPr/>
        <w:t>(8-гидрокси-5-нитрохинолин); обладает антибактериальным  (широкий спектр) и противогрибковым действием; лекарственная форма – таблетки.</w:t>
      </w:r>
    </w:p>
    <w:p>
      <w:pPr>
        <w:pStyle w:val="TextBodyIndent"/>
        <w:ind w:firstLine="539"/>
        <w:rPr/>
      </w:pPr>
      <w:r>
        <w:rPr>
          <w:b/>
          <w:bCs/>
        </w:rPr>
        <w:t xml:space="preserve">нитразепам </w:t>
      </w:r>
      <w:r>
        <w:rPr/>
        <w:t>(1,3-дигидро-7-нитро-5-фенил-2Н-1,4-бензодиазепин-2-он); обладает миорелаксирующим (ЦНС), седативным, снотворным, анксиолитическим, противосудорожным действием; лекарственная форма – таблетки.</w:t>
      </w:r>
    </w:p>
    <w:p>
      <w:pPr>
        <w:pStyle w:val="TextBodyIndent"/>
        <w:ind w:firstLine="53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08" w:dyaOrig="298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92.55pt;margin-top:3.3pt;width:282.65pt;height:115.45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1478959243" r:id="rId80"/>
        </w:object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  <w:t xml:space="preserve">                                 </w:t>
      </w:r>
      <w:r>
        <w:rPr/>
        <w:t>нитразепам                                   нитроксолин</w:t>
      </w:r>
    </w:p>
    <w:p>
      <w:pPr>
        <w:pStyle w:val="TextBodyIndent"/>
        <w:ind w:firstLine="539"/>
        <w:rPr/>
      </w:pPr>
      <w:r>
        <w:rPr>
          <w:b/>
          <w:bCs/>
        </w:rPr>
        <w:t>нимодипин</w:t>
      </w:r>
      <w:r>
        <w:rPr/>
        <w:t>; обладает нейропротекторным, сосудорасширяющим и антиагрегационным действием; применяется при ишемических нарушениях мозгового кровоснабжения; лекарственные формы – таблетки, растворы для инъекций.</w:t>
      </w:r>
    </w:p>
    <w:p>
      <w:pPr>
        <w:pStyle w:val="TextBodyIndent"/>
        <w:ind w:firstLine="539"/>
        <w:rPr/>
      </w:pPr>
      <w:r>
        <w:object w:dxaOrig="5216" w:dyaOrig="3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9pt;margin-top:63.75pt;width:198pt;height:115.5pt;mso-wrap-distance-left:9.05pt;mso-wrap-distance-right:9.05pt;mso-position-horizontal-relative:text;mso-position-vertical-relative:text" filled="f" o:ole="">
            <v:imagedata r:id="rId83" o:title=""/>
            <w10:wrap type="tight"/>
          </v:shape>
          <o:OLEObject Type="Embed" ProgID="" ShapeID="ole_rId82" DrawAspect="Content" ObjectID="_937832646" r:id="rId82"/>
        </w:object>
        <w:object w:dxaOrig="3504" w:dyaOrig="29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79pt;margin-top:54.75pt;width:144pt;height:120pt;mso-wrap-distance-left:9.05pt;mso-wrap-distance-right:9.05pt;mso-position-horizontal-relative:text;mso-position-vertical-relative:text" filled="f" o:ole="">
            <v:imagedata r:id="rId85" o:title=""/>
            <w10:wrap type="tight"/>
          </v:shape>
          <o:OLEObject Type="Embed" ProgID="" ShapeID="ole_rId84" DrawAspect="Content" ObjectID="_294115026" r:id="rId84"/>
        </w:object>
      </w:r>
      <w:r>
        <w:rPr>
          <w:b/>
          <w:bCs/>
        </w:rPr>
        <w:t>нифедипин</w:t>
      </w:r>
      <w:r>
        <w:rPr/>
        <w:t>; обладает антиангинальным и гипотензивным действием; применяется при артериальной гипертензии; лекарственные формы – таблетки, растворы для инъекций.</w:t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  <w:t xml:space="preserve">            </w:t>
      </w:r>
      <w:r>
        <w:rPr/>
        <w:t>нимодипин                                                           нифедипин</w:t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>
          <w:b/>
          <w:b/>
          <w:bCs/>
        </w:rPr>
      </w:pPr>
      <w:r>
        <w:rPr>
          <w:b/>
          <w:bCs/>
        </w:rPr>
        <w:t>4.11. Нитрозирование</w:t>
      </w:r>
    </w:p>
    <w:p>
      <w:pPr>
        <w:pStyle w:val="TextBodyIndent"/>
        <w:ind w:firstLine="539"/>
        <w:rPr/>
      </w:pPr>
      <w:r>
        <w:rPr/>
        <w:t>Реакция нитрозирования может быть представлена следующим уравнением:</w:t>
      </w:r>
    </w:p>
    <w:p>
      <w:pPr>
        <w:pStyle w:val="TextBodyIndent"/>
        <w:ind w:firstLine="539"/>
        <w:jc w:val="center"/>
        <w:rPr/>
      </w:pPr>
      <w:r>
        <w:rPr>
          <w:lang w:val="en-US"/>
        </w:rPr>
        <w:t>ArH + HONO → ArNO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Indent"/>
        <w:ind w:firstLine="539"/>
        <w:rPr/>
      </w:pPr>
      <w:r>
        <w:rPr/>
        <w:t xml:space="preserve">В данную реакцию вступают только ароматические соединения, содержащие в своей структуре сильные электронодонорные группировки: ОН, </w:t>
      </w:r>
      <w:r>
        <w:rPr>
          <w:lang w:val="en-US"/>
        </w:rPr>
        <w:t>OAlk</w:t>
      </w:r>
      <w:r>
        <w:rPr/>
        <w:t xml:space="preserve">, </w:t>
      </w:r>
      <w:r>
        <w:rPr>
          <w:lang w:val="en-US"/>
        </w:rPr>
        <w:t>N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HAlk</w:t>
      </w:r>
      <w:r>
        <w:rPr/>
        <w:t xml:space="preserve">. При этом нитрозогруппа вступает исключительно в пара-положение к имеющемуся заместителю. </w:t>
      </w:r>
    </w:p>
    <w:p>
      <w:pPr>
        <w:pStyle w:val="TextBodyIndent"/>
        <w:ind w:firstLine="539"/>
        <w:rPr/>
      </w:pPr>
      <w:r>
        <w:rPr/>
        <w:t>Нитрозирование фенола приводит к пара-нитрозофенолу, который существует в двух таутомерных формах: нитрозофенольной и бензохиноноксимной. Аналогичное таутомерное равновесие может иметь место и в случае нитрозопроизводных вторичных ароматических аминов, однако оно практически полностью смещено в сторону нитрозоформы.</w:t>
      </w:r>
    </w:p>
    <w:p>
      <w:pPr>
        <w:pStyle w:val="TextBodyIndent"/>
        <w:ind w:firstLine="53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0" w:dyaOrig="2336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81pt;margin-top:0.15pt;width:306.2pt;height:104.55pt;mso-wrap-distance-left:9.05pt;mso-wrap-distance-right:9.05pt;mso-position-horizontal-relative:text;mso-position-vertical-relative:text" filled="f" o:ole="">
            <v:imagedata r:id="rId87" o:title=""/>
            <w10:wrap type="tight"/>
          </v:shape>
          <o:OLEObject Type="Embed" ProgID="" ShapeID="ole_rId86" DrawAspect="Content" ObjectID="_1137543907" r:id="rId86"/>
        </w:object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08" w:dyaOrig="2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144pt;margin-top:5.05pt;width:167.05pt;height:95.75pt;mso-wrap-distance-left:9.05pt;mso-wrap-distance-right:9.05pt;mso-position-horizontal-relative:text;mso-position-vertical-relative:text" filled="f" o:ole="">
            <v:imagedata r:id="rId89" o:title=""/>
            <w10:wrap type="tight"/>
          </v:shape>
          <o:OLEObject Type="Embed" ProgID="" ShapeID="ole_rId88" DrawAspect="Content" ObjectID="_1838919736" r:id="rId88"/>
        </w:object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  <w:t>Нитрозогруппа в приведенных выше соединениях, также как и в нитропроизводных третичных ароматических аминов может быть восстановлена до аминогруппы.</w:t>
      </w:r>
    </w:p>
    <w:p>
      <w:pPr>
        <w:pStyle w:val="TextBodyIndent"/>
        <w:ind w:firstLine="539"/>
        <w:rPr/>
      </w:pPr>
      <w:r>
        <w:rPr/>
        <w:t>Нитрозосоединения достаточно неустойчивы и обычно их сразу перерабатывают в другие продукты.</w:t>
      </w:r>
    </w:p>
    <w:p>
      <w:pPr>
        <w:pStyle w:val="TextBodyIndent"/>
        <w:ind w:firstLine="539"/>
        <w:rPr>
          <w:b/>
          <w:b/>
          <w:bCs/>
        </w:rPr>
      </w:pPr>
      <w:r>
        <w:rPr>
          <w:b/>
          <w:bCs/>
        </w:rPr>
        <w:t>4.12. Меры предосторожности при проведении процессов нитрования и нитрозирования</w:t>
      </w:r>
    </w:p>
    <w:p>
      <w:pPr>
        <w:pStyle w:val="TextBodyIndent"/>
        <w:ind w:firstLine="539"/>
        <w:rPr/>
      </w:pPr>
      <w:r>
        <w:rPr/>
        <w:t>Проведение процессов нитрования и нитрозирования связано с использованием ряда токсичных, горючих и взрывоопасных веществ. Нитрующая при попадании на кожу и слизистые оболочки вызывает сильные ожоги.</w:t>
      </w:r>
    </w:p>
    <w:p>
      <w:pPr>
        <w:pStyle w:val="TextBodyIndent"/>
        <w:ind w:firstLine="539"/>
        <w:rPr/>
      </w:pPr>
      <w:r>
        <w:rPr/>
        <w:t>Оксиды азота, выделяющиеся в ходе нитрования и нитрозирования, вызывают сильное раздражение дыхательных путей, а при больших концентрациях – отек легких. Особенностью токсического действия оксидов азота является наличие у них кумулятивного действия на организм человека. Ароматические нитросоединения поражают кровеносную систему, центральную нервную систему, вызывают заболевания печени и кожные заболевания (дерматиты, экземы)</w:t>
      </w:r>
    </w:p>
    <w:p>
      <w:pPr>
        <w:pStyle w:val="TextBodyIndent"/>
        <w:ind w:firstLine="539"/>
        <w:rPr/>
      </w:pPr>
      <w:r>
        <w:rPr/>
        <w:t>Азотная кислота является сильным окислителем и при соприкосновении с некоторыми органическими соединениями может вызвать их возгорание. Многие ароматические нитросоединения взрывоопасны.</w:t>
      </w:r>
    </w:p>
    <w:p>
      <w:pPr>
        <w:pStyle w:val="TextBodyIndent"/>
        <w:ind w:firstLine="539"/>
        <w:rPr/>
      </w:pPr>
      <w:r>
        <w:rPr/>
        <w:t>Все это необходимо учитывать при проведении указанных процессов.</w:t>
      </w:r>
    </w:p>
    <w:p>
      <w:pPr>
        <w:pStyle w:val="TextBodyIndent"/>
        <w:ind w:firstLine="539"/>
        <w:rPr>
          <w:b/>
          <w:b/>
          <w:bCs/>
        </w:rPr>
      </w:pPr>
      <w:r>
        <w:rPr>
          <w:b/>
          <w:bCs/>
        </w:rPr>
        <w:t>4.13. Контроль процессов нитрования и анализ нитросоединений</w:t>
      </w:r>
    </w:p>
    <w:p>
      <w:pPr>
        <w:pStyle w:val="TextBodyIndent"/>
        <w:ind w:firstLine="539"/>
        <w:rPr/>
      </w:pPr>
      <w:r>
        <w:rPr/>
        <w:t xml:space="preserve">Контроль процессов нитрования можно осуществлять с использованием газожидкостной хроматографии, а также с применением химических методов. Наиболее удобный химический метод анализа процесса нитрования состоит в определении </w:t>
      </w:r>
      <w:r>
        <w:rPr>
          <w:rFonts w:eastAsia="Symbol" w:cs="Symbol" w:ascii="Symbol" w:hAnsi="Symbol"/>
        </w:rPr>
        <w:t></w:t>
      </w:r>
      <w:r>
        <w:rPr>
          <w:b/>
          <w:bCs/>
          <w:i/>
          <w:iCs/>
        </w:rPr>
        <w:t>нитритного числа</w:t>
      </w:r>
      <w:r>
        <w:rPr>
          <w:rFonts w:eastAsia="Symbol" w:cs="Symbol" w:ascii="Symbol" w:hAnsi="Symbol"/>
        </w:rPr>
        <w:t></w:t>
      </w:r>
      <w:r>
        <w:rPr/>
        <w:t>. Для этого пробу реакционной массы определенного объема восстанавливают цинком в кислой среде. При этом ароматическое нитросоединение превращается в ароматический амин, который диазотируют раствором нитрита натрия. Процесс считается завершенным, если нитритное число для двух последовательно взятых проб остается неизменным.</w:t>
      </w:r>
    </w:p>
    <w:p>
      <w:pPr>
        <w:pStyle w:val="TextBodyIndent"/>
        <w:ind w:firstLine="53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416" w:dyaOrig="9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73.35pt;margin-top:0.3pt;width:321pt;height:45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049547072" r:id="rId90"/>
        </w:object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  <w:t>Данный метод может быть использован и для количественного определения содержания нитросоединения в техническом продукте.</w:t>
      </w:r>
    </w:p>
    <w:p>
      <w:pPr>
        <w:pStyle w:val="TextBodyIndent"/>
        <w:ind w:firstLine="539"/>
        <w:rPr/>
      </w:pPr>
      <w:r>
        <w:rPr/>
        <w:t>Кроме того, для количественного определения нитросоединений могут использоваться различные физико-химические методы: ГЖХ, ВЭЖХ, спектрофотометрия.</w:t>
      </w:r>
    </w:p>
    <w:p>
      <w:pPr>
        <w:pStyle w:val="TextBodyIndent"/>
        <w:ind w:firstLine="539"/>
        <w:rPr/>
      </w:pPr>
      <w:r>
        <w:rPr/>
        <w:t>Наличие нитрогруппы в ароматическом соединении может быть определено с помощью ИК-спектроскопии. Нитрогруппа дает две полосы колебаний: при 1340-1360 см</w:t>
      </w:r>
      <w:r>
        <w:rPr>
          <w:vertAlign w:val="superscript"/>
        </w:rPr>
        <w:t>-1</w:t>
      </w:r>
      <w:r>
        <w:rPr/>
        <w:t xml:space="preserve"> (синхронные колебания) и 1520-1550 см</w:t>
      </w:r>
      <w:r>
        <w:rPr>
          <w:vertAlign w:val="superscript"/>
        </w:rPr>
        <w:t>-1</w:t>
      </w:r>
      <w:r>
        <w:rPr/>
        <w:t xml:space="preserve"> (асинхронные колебания).</w:t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Heading1"/>
        <w:ind w:firstLine="540"/>
        <w:rPr/>
      </w:pPr>
      <w:r>
        <w:rPr/>
        <w:t xml:space="preserve">Контрольные вопросы к теме </w:t>
      </w:r>
      <w:r>
        <w:rPr>
          <w:rFonts w:eastAsia="Symbol" w:cs="Symbol" w:ascii="Symbol" w:hAnsi="Symbol"/>
        </w:rPr>
        <w:t></w:t>
      </w:r>
      <w:r>
        <w:rPr/>
        <w:t>Нитрование и нитрозирование</w:t>
      </w:r>
      <w:r>
        <w:rPr>
          <w:rFonts w:eastAsia="Symbol" w:cs="Symbol" w:ascii="Symbol" w:hAnsi="Symbol"/>
        </w:rPr>
        <w:t></w:t>
      </w:r>
    </w:p>
    <w:p>
      <w:pPr>
        <w:pStyle w:val="Normal"/>
        <w:spacing w:lineRule="auto" w:line="360"/>
        <w:ind w:left="540" w:hanging="0"/>
        <w:jc w:val="both"/>
        <w:rPr>
          <w:sz w:val="26"/>
        </w:rPr>
      </w:pPr>
      <w:r>
        <w:rPr>
          <w:sz w:val="26"/>
        </w:rPr>
        <w:t>1. Приведите общую схему реакции нитрования.</w:t>
      </w:r>
    </w:p>
    <w:p>
      <w:pPr>
        <w:pStyle w:val="TextBodyIndent"/>
        <w:rPr/>
      </w:pPr>
      <w:r>
        <w:rPr/>
        <w:t>2. Какой важный класс ароматических соединений может быть получени из  нитросоединений?</w:t>
      </w:r>
    </w:p>
    <w:p>
      <w:pPr>
        <w:pStyle w:val="TextBodyIndent"/>
        <w:rPr/>
      </w:pPr>
      <w:r>
        <w:rPr/>
        <w:t>3. Каким образом готовится нитрующая смесь?</w:t>
      </w:r>
    </w:p>
    <w:p>
      <w:pPr>
        <w:pStyle w:val="TextBodyIndent"/>
        <w:rPr/>
      </w:pPr>
      <w:r>
        <w:rPr/>
        <w:t xml:space="preserve">4. Что такое меланж?  </w:t>
      </w:r>
    </w:p>
    <w:p>
      <w:pPr>
        <w:pStyle w:val="TextBodyIndent"/>
        <w:rPr/>
      </w:pPr>
      <w:r>
        <w:rPr/>
        <w:t>5. Что такое ацетилнитрат? Напишите реакцию его получения.</w:t>
      </w:r>
    </w:p>
    <w:p>
      <w:pPr>
        <w:pStyle w:val="TextBodyIndent"/>
        <w:rPr/>
      </w:pPr>
      <w:r>
        <w:rPr/>
        <w:t>6. Почему при нитровании ароматических соединений необходимо организовывать интенсивный теплообмен?</w:t>
      </w:r>
    </w:p>
    <w:p>
      <w:pPr>
        <w:pStyle w:val="TextBodyIndent"/>
        <w:rPr/>
      </w:pPr>
      <w:r>
        <w:rPr/>
        <w:t>7.  Приведите схему образования нитроний катиона.</w:t>
      </w:r>
    </w:p>
    <w:p>
      <w:pPr>
        <w:pStyle w:val="TextBodyIndent"/>
        <w:rPr/>
      </w:pPr>
      <w:r>
        <w:rPr/>
        <w:t>8.  Каким образом скорость реакции нитрования зависит от температуры и концентрации серной кислоты?</w:t>
      </w:r>
    </w:p>
    <w:p>
      <w:pPr>
        <w:pStyle w:val="TextBodyIndent"/>
        <w:rPr/>
      </w:pPr>
      <w:r>
        <w:rPr/>
        <w:t>9. Почему при нитровании нитрующей смесью необходимо интенсивное перемешивание реакционной массы?</w:t>
      </w:r>
    </w:p>
    <w:p>
      <w:pPr>
        <w:pStyle w:val="TextBodyIndent"/>
        <w:rPr/>
      </w:pPr>
      <w:r>
        <w:rPr/>
        <w:t>10. С помощью каких методов проводится очистка нитросоединений?</w:t>
      </w:r>
    </w:p>
    <w:p>
      <w:pPr>
        <w:pStyle w:val="TextBodyIndent"/>
        <w:rPr/>
      </w:pPr>
      <w:r>
        <w:rPr/>
        <w:t>11. Предложите технологическую схему получения нитробензола периодическим способом.</w:t>
      </w:r>
    </w:p>
    <w:p>
      <w:pPr>
        <w:pStyle w:val="TextBodyIndent"/>
        <w:rPr/>
      </w:pPr>
      <w:r>
        <w:rPr/>
        <w:t>12. Для получения каких аминов применяется нитробензол? Напишите соответствующие схемы превращений.</w:t>
      </w:r>
    </w:p>
    <w:p>
      <w:pPr>
        <w:pStyle w:val="TextBodyIndent"/>
        <w:rPr/>
      </w:pPr>
      <w:r>
        <w:rPr/>
        <w:t>13. Проведите расчет нитрующей смеси заданного состава.</w:t>
      </w:r>
    </w:p>
    <w:p>
      <w:pPr>
        <w:pStyle w:val="TextBodyIndent"/>
        <w:rPr/>
      </w:pPr>
      <w:r>
        <w:rPr/>
        <w:t>14. Оцените относительные скорости мононитрования бензола, толуола и хлорбензола.</w:t>
      </w:r>
    </w:p>
    <w:p>
      <w:pPr>
        <w:pStyle w:val="TextBodyIndent"/>
        <w:rPr/>
      </w:pPr>
      <w:r>
        <w:rPr/>
        <w:t>15. Напишите схемы нитрования орто-, мета- и пара-ксилолов.</w:t>
      </w:r>
    </w:p>
    <w:p>
      <w:pPr>
        <w:pStyle w:val="TextBodyIndent"/>
        <w:rPr/>
      </w:pPr>
      <w:r>
        <w:rPr/>
        <w:t>16. Какие амины могут быть получены из нитротолуолов и нитроксилолов? Приведите схемы соответствующих превращений.</w:t>
      </w:r>
    </w:p>
    <w:p>
      <w:pPr>
        <w:pStyle w:val="TextBodyIndent"/>
        <w:numPr>
          <w:ilvl w:val="0"/>
          <w:numId w:val="2"/>
        </w:numPr>
        <w:rPr/>
      </w:pPr>
      <w:r>
        <w:rPr/>
        <w:t>Приведите технологическую схему нитрования хлорбензола.</w:t>
      </w:r>
    </w:p>
    <w:p>
      <w:pPr>
        <w:pStyle w:val="TextBodyIndent"/>
        <w:rPr/>
      </w:pPr>
      <w:r>
        <w:rPr/>
        <w:t>18.  Для получения  каких нитросоединений и аминов  используется п-нитро-хлорбензол?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 </w:t>
      </w:r>
      <w:r>
        <w:rPr/>
        <w:t>Предложите схемы получения 2,4-динитрофенола и 2,4-динитроаниин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Предложите схемы получения пикриновой кислоты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Предложите схему получения 1-гидрокси-2,4-динитронафталина.</w:t>
      </w:r>
    </w:p>
    <w:p>
      <w:pPr>
        <w:pStyle w:val="TextBodyIndent"/>
        <w:rPr/>
      </w:pPr>
      <w:r>
        <w:rPr/>
        <w:t>22.  Какие защитные группировки используют при нитровании ароматических аминов? Предложите схемы получения 2-метокси-4-нитроанилина и 4-нитроанилина.</w:t>
      </w:r>
    </w:p>
    <w:p>
      <w:pPr>
        <w:pStyle w:val="TextBodyIndent"/>
        <w:rPr/>
      </w:pPr>
      <w:r>
        <w:rPr/>
        <w:t>23.  Приведите схемы получения  м-нитробензойной кислоты и 5-нитросали-циловой кислоты.</w:t>
      </w:r>
    </w:p>
    <w:p>
      <w:pPr>
        <w:pStyle w:val="TextBodyIndent"/>
        <w:numPr>
          <w:ilvl w:val="0"/>
          <w:numId w:val="5"/>
        </w:numPr>
        <w:rPr/>
      </w:pPr>
      <w:r>
        <w:rPr/>
        <w:t>Приведите схему синтеза фурацилина.</w:t>
      </w:r>
    </w:p>
    <w:p>
      <w:pPr>
        <w:pStyle w:val="TextBodyIndent"/>
        <w:rPr/>
      </w:pPr>
      <w:r>
        <w:rPr/>
        <w:t>25. Каким лекарственным эффектом обладают производные 5-нитрофурфу-рола?</w:t>
      </w:r>
    </w:p>
    <w:p>
      <w:pPr>
        <w:pStyle w:val="TextBodyIndent"/>
        <w:numPr>
          <w:ilvl w:val="0"/>
          <w:numId w:val="5"/>
        </w:numPr>
        <w:rPr/>
      </w:pPr>
      <w:r>
        <w:rPr/>
        <w:t>Предложите схемы получения нитронафталина и динтронафталинов.</w:t>
      </w:r>
    </w:p>
    <w:p>
      <w:pPr>
        <w:pStyle w:val="TextBodyIndent"/>
        <w:rPr/>
      </w:pPr>
      <w:r>
        <w:rPr/>
        <w:t>26.  Напишите реакцию нитрования нафталин1-сульфокислоты и нафталин-2,6-дисульфокислоты.</w:t>
      </w:r>
    </w:p>
    <w:p>
      <w:pPr>
        <w:pStyle w:val="TextBodyIndent"/>
        <w:ind w:left="540" w:hanging="0"/>
        <w:rPr/>
      </w:pPr>
      <w:r>
        <w:rPr/>
        <w:t>27.  Напишите реакцию нитрования антрахинона и 2-метилантрахинона.</w:t>
      </w:r>
    </w:p>
    <w:p>
      <w:pPr>
        <w:pStyle w:val="TextBodyIndent"/>
        <w:numPr>
          <w:ilvl w:val="0"/>
          <w:numId w:val="6"/>
        </w:numPr>
        <w:rPr/>
      </w:pPr>
      <w:r>
        <w:rPr/>
        <w:t>Напишите реакцию нитрования 2-хлорантрахинона и 1-хлорантрахинона.</w:t>
      </w:r>
    </w:p>
    <w:p>
      <w:pPr>
        <w:pStyle w:val="TextBodyIndent"/>
        <w:numPr>
          <w:ilvl w:val="0"/>
          <w:numId w:val="6"/>
        </w:numPr>
        <w:rPr/>
      </w:pPr>
      <w:r>
        <w:rPr/>
        <w:t>Напишите реакцию нитрозирования фенола.</w:t>
      </w:r>
    </w:p>
    <w:p>
      <w:pPr>
        <w:pStyle w:val="TextBodyIndent"/>
        <w:rPr/>
      </w:pPr>
      <w:r>
        <w:rPr/>
        <w:t xml:space="preserve">30. Напишите реакцию нитрозирования </w:t>
      </w:r>
      <w:r>
        <w:rPr>
          <w:lang w:val="en-US"/>
        </w:rPr>
        <w:t>N</w:t>
      </w:r>
      <w:r>
        <w:rPr/>
        <w:t xml:space="preserve">-метиланилина и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>-диметил-анилина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 </w:t>
      </w:r>
      <w:r>
        <w:rPr/>
        <w:t>Охарактеризуйте токсические свойства нитросоединений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то такое </w:t>
      </w:r>
      <w:r>
        <w:rPr>
          <w:rFonts w:eastAsia="Symbol" w:cs="Symbol" w:ascii="Symbol" w:hAnsi="Symbol"/>
        </w:rPr>
        <w:t></w:t>
      </w:r>
      <w:r>
        <w:rPr/>
        <w:t>нитритное число</w:t>
      </w:r>
      <w:r>
        <w:rPr>
          <w:rFonts w:eastAsia="Symbol" w:cs="Symbol" w:ascii="Symbol" w:hAnsi="Symbol"/>
        </w:rPr>
        <w:t></w:t>
      </w:r>
      <w:r>
        <w:rPr/>
        <w:t xml:space="preserve"> и как оно определяется?</w:t>
      </w:r>
    </w:p>
    <w:p>
      <w:pPr>
        <w:pStyle w:val="TextBodyIndent"/>
        <w:rPr/>
      </w:pPr>
      <w:r>
        <w:rPr/>
        <w:t>33. Какие методы используются для количественного определения ароматических нитросоединений?</w:t>
      </w:r>
    </w:p>
    <w:sectPr>
      <w:headerReference w:type="default" r:id="rId92"/>
      <w:headerReference w:type="first" r:id="rId93"/>
      <w:type w:val="nextPage"/>
      <w:pgSz w:w="11906" w:h="16838"/>
      <w:pgMar w:left="1701" w:right="850" w:gutter="0" w:header="708" w:top="197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990"/>
        </w:tabs>
        <w:ind w:left="990" w:hanging="450"/>
      </w:pPr>
      <w:rPr/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990"/>
        </w:tabs>
        <w:ind w:left="990" w:hanging="450"/>
      </w:pPr>
      <w:rPr/>
    </w:lvl>
  </w:abstractNum>
  <w:abstractNum w:abstractNumId="6">
    <w:lvl w:ilvl="0">
      <w:start w:val="28"/>
      <w:numFmt w:val="decimal"/>
      <w:lvlText w:val="%1."/>
      <w:lvlJc w:val="left"/>
      <w:pPr>
        <w:tabs>
          <w:tab w:val="num" w:pos="990"/>
        </w:tabs>
        <w:ind w:left="990" w:hanging="45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8"/>
      <w:numFmt w:val="decimal"/>
      <w:lvlText w:val="%1.%2."/>
      <w:lvlJc w:val="left"/>
      <w:pPr>
        <w:tabs>
          <w:tab w:val="num" w:pos="99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2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30"/>
        </w:tabs>
        <w:ind w:left="21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50"/>
        </w:tabs>
        <w:ind w:left="255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4:57:00Z</dcterms:created>
  <dc:creator>Avramenko Vladimir</dc:creator>
  <dc:description/>
  <dc:language>en-US</dc:language>
  <cp:lastModifiedBy>Vova</cp:lastModifiedBy>
  <dcterms:modified xsi:type="dcterms:W3CDTF">2004-10-05T17:03:00Z</dcterms:modified>
  <cp:revision>78</cp:revision>
  <dc:subject/>
  <dc:title>        4</dc:title>
</cp:coreProperties>
</file>