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/>
        <w:t>ФЕДЕРАЛЬНОЕ АГЕНСТВО ОБРАЗОВАНИЯ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sz w:val="24"/>
        </w:rPr>
      </w:pPr>
      <w:r>
        <w:rPr>
          <w:sz w:val="24"/>
        </w:rPr>
        <w:t>Российский химико-технологический университет им. Д.И. Менделеева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"УТВЕРВДАЮ"</w:t>
      </w:r>
    </w:p>
    <w:p>
      <w:pPr>
        <w:pStyle w:val="Heading1"/>
        <w:ind w:left="4820" w:hanging="0"/>
        <w:rPr>
          <w:sz w:val="24"/>
        </w:rPr>
      </w:pPr>
      <w:r>
        <w:rPr>
          <w:sz w:val="24"/>
        </w:rPr>
        <w:t>Ректор РХТУ им. Д.И. Менделеева</w:t>
      </w:r>
    </w:p>
    <w:p>
      <w:pPr>
        <w:pStyle w:val="Heading2"/>
        <w:ind w:left="4820" w:hanging="0"/>
        <w:rPr>
          <w:sz w:val="24"/>
        </w:rPr>
      </w:pPr>
      <w:r>
        <w:rPr>
          <w:sz w:val="24"/>
        </w:rPr>
        <w:t>_________________ П.Д. Саркисов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___»_____________2005 г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820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/>
      </w:pPr>
      <w:r>
        <w:rPr/>
        <w:t>предмета "ЛАБОРАТОРИЯ ПОЛУЧЕНИЯ И ИСПЫТАНИЯ ПОЛИМЕРНЫХ ПЛЕНКООБРАЗУЮЩИХ ВЕЩЕСТВ"</w:t>
      </w:r>
    </w:p>
    <w:p>
      <w:pPr>
        <w:pStyle w:val="2"/>
        <w:spacing w:lineRule="auto" w:line="360"/>
        <w:rPr/>
      </w:pPr>
      <w:r>
        <w:rPr/>
        <w:t xml:space="preserve">для РХТУ им. Д.И. Менделеева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по специальности 25.05 "Химическая технология высокомолекулярных соединений"</w:t>
      </w:r>
    </w:p>
    <w:p>
      <w:pPr>
        <w:pStyle w:val="Normal"/>
        <w:shd w:fill="FFFFFF" w:val="clear"/>
        <w:spacing w:lineRule="auto" w:line="360"/>
        <w:jc w:val="cente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специализация 25.05.06 "Технология лакокрасочных композиционных материалов и</w:t>
      </w:r>
    </w:p>
    <w:p>
      <w:pPr>
        <w:pStyle w:val="Normal"/>
        <w:shd w:fill="FFFFFF" w:val="clear"/>
        <w:spacing w:lineRule="auto" w:line="360"/>
        <w:jc w:val="cente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рытий")</w:t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shd w:fill="FFFFFF" w:val="clear"/>
        <w:tabs>
          <w:tab w:val="left" w:pos="720" w:leader="none"/>
          <w:tab w:val="left" w:pos="271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сква, 2005г.</w:t>
      </w:r>
      <w:r>
        <w:br w:type="page"/>
      </w:r>
    </w:p>
    <w:p>
      <w:pPr>
        <w:pStyle w:val="Heading"/>
        <w:tabs>
          <w:tab w:val="left" w:pos="720" w:leader="none"/>
        </w:tabs>
        <w:spacing w:lineRule="auto" w:line="360"/>
        <w:rPr/>
      </w:pPr>
      <w:r>
        <w:rPr/>
        <w:t>ПОЯСНИТЕЛЬНАЯ ЗАПИС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Лабораторию получения и испытания полимерных пленкообразующих веществ студенты выполняют в 7 семестре после прослушивания лекций по предмету "Технология полимерных пленкообразующих веществ"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>Основной задачей лаборатории является закрепление полученных теоретических знаний. В процессе выполнения лаборатории студенты приобретают навыки и умения в синтезе и испытании различных типов пленкообразующих веществ, знакомятся с современными методами исследования структуры и свойств полимеров, предназначенных для композиционных лакокрасочных материал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МЕРНЫЙ ПЕРЕЧЕНЬ ЛАБОРАТОРНЫХ РАБОТ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1. Синтез и исследование свойств пленкообразующих, получаемых по реакции поликонденсации.</w:t>
      </w:r>
      <w:r>
        <w:rPr>
          <w:rFonts w:ascii="Arial" w:hAnsi="Arial"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Синтез олигоэфиров: немодифицированные, ненасыщенные и модифицированные олигомеры; органорастворимые и водоразбавляемые олигомеры. Исследование олигомеров и реакций их отверждения. Приготовление лаковых композиций и их испыта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Пленкообразующие на основе продуктов взаимодействия формальдегида с фенолами, карбамидом и мел амином: синтез олигомеров (модифицированных и немодифицированных; водоразбавляемых и органорастворимых). Исследование олигомеров и реакций их отверждения. Приготовление и испытание лаковых композиций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2. Синтез и исследование свойств пленкообразующих, получаемых по реакции полиприсоедине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Эпоксидные олигомеры. Синтез эпоксидных олигомеров различных типов: диановых, алифатических, циклоалифатических, эпоксиэфиров, эпоксидированных новолак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Исследование олигомеров и процессов их отверждения. Приготовление и испытание лаковых и порошковых композиций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Пленкообразующие на основе изоцианатов. Синтез полиизоцианатов: аддуктов изоцианатов с полиатомными спиртами, полиизоцианата-биурета, полиизоцианатов. Исследование полиизоцианатов и процессов их отверждения полигидроксилсодержащими соединениями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Приготовление одно- и двухупаковочных полиуретановых композиций различных тип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3. Синтез и составление композиций с использованием пленкообразующих, получаемых по реакции полимеризации и полимераналогичных превращений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Синтез карбоцепных полимеров по реакциям радикальной полимеризации и полимераналогичных превращений. Приготовление на их основе композиций различных типов: пласти- и органозолей, лаков, порошковых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ab/>
        <w:t>4. Анализ и идентификация природных пленкообразующих олигомеров и полиме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Анализ растительных масел (исследование физических и химических свойств). Приготовление различных продуктов переработки растительных масел и исследование процессов их пленкообразован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>Качественный анализ (идентификация) олигомеров и полимеров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ндивидуальное задание ( по указанию преподавателя)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ИТЕРАТУРА.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новна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. Сорокин М.Ф., Кочнова З.А., Шодэ Л.Г. Химия и технология пленкообразующих веществ. -М.: Химия, 1989. -445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Кочнова ЗА., Фомичева Т.Н., Сорокин М.Ф. Апаратурно-технологические схемы производства пленкообразующих веществ. - М.: Химия, 1978, -92с.</w:t>
      </w:r>
    </w:p>
    <w:p>
      <w:pPr>
        <w:pStyle w:val="TextBody"/>
        <w:rPr/>
      </w:pPr>
      <w:r>
        <w:rPr/>
        <w:t>3. Сорокин   М.Ф., Лялюшко К. А. Практикум по химии и технологии пленкообразующих веществ. - М.: Химия, 1971. —264с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. Лабораторные работы по химии и технологии пленкообразующих веществ. Полиуретановые лакокрасочные материалы. -М.: МХТИ им. Д.И. Менделеева, 1986. -52с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4"/>
          <w:lang w:eastAsia="ru-RU"/>
        </w:rPr>
        <w:t>5. Задания к практическим занятиям по химии и технологии пленкообразующих веществ. -М.: МХТИ им. Д.И. Менделеева, 1988 -52с.</w:t>
      </w:r>
      <w:r>
        <w:br w:type="page"/>
      </w:r>
    </w:p>
    <w:p>
      <w:pPr>
        <w:pStyle w:val="Normal1"/>
        <w:shd w:fill="FFFFFF" w:val="clear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ПРЕДЕЛЕНИЕ ЧАСОВ ПО ПРЕДМЕТУ</w:t>
      </w:r>
    </w:p>
    <w:p>
      <w:pPr>
        <w:pStyle w:val="Normal1"/>
        <w:shd w:fill="FFFFFF" w:val="clear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354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интез и исследование свойств пленкообразующих, получаемых по реакции поликонденс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интез и исследование свойств пленкообразующих, получаемых по реакции полиприсо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интез и составление композиций с использованием пленкообразующих, получаемых по реакции полимеризации и полимераналогичных превра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и идентификация природных пленкообразующих олигомеров и полиме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Normal1"/>
        <w:shd w:fill="FFFFFF" w:val="clear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left" w:pos="720" w:leader="none"/>
      </w:tabs>
      <w:spacing w:lineRule="auto" w:line="360"/>
      <w:jc w:val="both"/>
      <w:outlineLvl w:val="0"/>
    </w:pPr>
    <w:rPr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left" w:pos="720" w:leader="none"/>
      </w:tabs>
      <w:spacing w:lineRule="auto" w:line="360"/>
      <w:ind w:left="4820" w:hanging="0"/>
      <w:jc w:val="both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left" w:pos="720" w:leader="none"/>
      </w:tabs>
      <w:spacing w:lineRule="auto" w:line="360"/>
      <w:jc w:val="center"/>
      <w:outlineLvl w:val="2"/>
    </w:pPr>
    <w:rPr>
      <w:color w:val="000000"/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4"/>
      <w:lang w:eastAsia="ru-RU"/>
    </w:rPr>
  </w:style>
  <w:style w:type="paragraph" w:styleId="TextBody">
    <w:name w:val="Body Text"/>
    <w:basedOn w:val="Normal"/>
    <w:pPr>
      <w:shd w:fill="FFFFFF" w:val="clear"/>
      <w:tabs>
        <w:tab w:val="left" w:pos="720" w:leader="none"/>
      </w:tabs>
      <w:spacing w:lineRule="auto" w:line="360"/>
      <w:jc w:val="both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left" w:pos="720" w:leader="none"/>
      </w:tabs>
      <w:spacing w:lineRule="auto" w:line="360"/>
      <w:ind w:firstLine="720"/>
      <w:jc w:val="both"/>
    </w:pPr>
    <w:rPr>
      <w:color w:val="000000"/>
      <w:sz w:val="24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shd w:fill="FFFFFF" w:val="clear"/>
      <w:tabs>
        <w:tab w:val="left" w:pos="720" w:leader="none"/>
      </w:tabs>
      <w:spacing w:lineRule="auto" w:line="360"/>
      <w:jc w:val="center"/>
    </w:pPr>
    <w:rPr>
      <w:color w:val="000000"/>
      <w:sz w:val="28"/>
      <w:lang w:eastAsia="ru-RU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11:00Z</dcterms:created>
  <dc:creator>Somik</dc:creator>
  <dc:description/>
  <dc:language>en-US</dc:language>
  <cp:lastModifiedBy>Somik</cp:lastModifiedBy>
  <cp:lastPrinted>2005-06-22T14:16:00Z</cp:lastPrinted>
  <dcterms:modified xsi:type="dcterms:W3CDTF">2005-06-22T10:16:00Z</dcterms:modified>
  <cp:revision>10</cp:revision>
  <dc:subject/>
  <dc:title>, ; ■■■;    </dc:title>
</cp:coreProperties>
</file>