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ЗАМЕЩЕНИЕ  СУЛЬФОГРУППЫ  НА ГИДРОКСИЛЬНУЮ И АМИНОГРУППЫ</w:t>
      </w:r>
    </w:p>
    <w:p>
      <w:pPr>
        <w:pStyle w:val="Normal"/>
        <w:spacing w:lineRule="auto" w:line="360"/>
        <w:ind w:firstLine="540"/>
        <w:rPr>
          <w:b/>
          <w:b/>
          <w:bCs/>
          <w:sz w:val="26"/>
        </w:rPr>
      </w:pPr>
      <w:r>
        <w:rPr>
          <w:b/>
          <w:bCs/>
          <w:sz w:val="26"/>
        </w:rPr>
        <w:t>6.1.  Щелочное плавление</w:t>
      </w:r>
    </w:p>
    <w:p>
      <w:pPr>
        <w:pStyle w:val="TextBodyIndent"/>
        <w:rPr/>
      </w:pPr>
      <w:r>
        <w:rPr/>
        <w:t>Реакция щелочного плавления заключается в замещении сульфогруппы на гидроксигруппу и является одним из основных промышленных методов получения фенолов. Эта реакция была открыта в 1864 году независимо друг от друга Дюзаром, Вюрцем и Кекуле. Ароматические гидроксисоединения являются важными промежуточными продуктами в тонком органическом синтезе, в частности в синтезе биологически активных веществ, используемых в качестве лекарственных субстанций. Их различные производные и замещенные, например простые эфиры, алкиларилфенолы, применяются в фармацевтической и косметической промышленности в качестве антиоксидантов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6.1.1.  Общая характеристика процессов щелочного плавления</w:t>
      </w:r>
    </w:p>
    <w:p>
      <w:pPr>
        <w:pStyle w:val="TextBodyIndent"/>
        <w:rPr/>
      </w:pPr>
      <w:r>
        <w:rPr/>
        <w:t>Стехиометрическое уравнение реакции щелочного плавления выглядит следующим образом: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6111" w:dyaOrig="3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8.35pt;margin-top:-0.05pt;width:305.25pt;height:15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1526122" r:id="rId2"/>
        </w:object>
      </w:r>
    </w:p>
    <w:p>
      <w:pPr>
        <w:pStyle w:val="TextBodyIndent"/>
        <w:rPr/>
      </w:pPr>
      <w:r>
        <w:rPr/>
        <w:t>Однако, в действительности процесс протекает намного сложнее, и порядок реакции во многом зависит от природы субстрата. Согласно общепринятым взглядам (Н.Н.Ворожцов, 30-е годы 20-го века) данная реакция протекает в две стадии: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7460" w:dyaOrig="5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.6pt;margin-top:0.15pt;width:372.75pt;height:28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70190880" r:id="rId4"/>
        </w:objec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Таким образом, реакция щелочного плавления представляет собой реакцию ароматического нуклеофильного замещения. Сама сульфогруппа является недостаточно сильным электроноакцептором. Поэтому реакция щелочного плавления имеет достаточно высокую энергию активации и протекает в жестких условиях: для бензольного ряда температурный интервал составляет 300-340</w:t>
      </w:r>
      <w:r>
        <w:rPr>
          <w:vertAlign w:val="superscript"/>
        </w:rPr>
        <w:t>о</w:t>
      </w:r>
      <w:r>
        <w:rPr/>
        <w:t>С. Такие высокие температуры накладывают определенные ограничения на область применения реакции щелочного плавления с точки зрения возможности присутствия в молекуле других заместителей. Как правило, в качестве дополнительных групп в молекуле могут находиться гидрокси- или аминогруппы. Являясь электронодонорами, они повышают электронную  плотность на реакционном центре и затрудняют протекание данного процесса.</w:t>
      </w:r>
    </w:p>
    <w:p>
      <w:pPr>
        <w:pStyle w:val="2"/>
        <w:jc w:val="both"/>
        <w:rPr/>
      </w:pPr>
      <w:r>
        <w:rPr/>
        <w:t xml:space="preserve"> </w:t>
      </w:r>
      <w:r>
        <w:rPr/>
        <w:t xml:space="preserve">В случае производных нафталина сульфогруппа может находиться либо в </w:t>
      </w:r>
      <w:r>
        <w:rPr>
          <w:rFonts w:eastAsia="Symbol" w:cs="Symbol" w:ascii="Symbol" w:hAnsi="Symbol"/>
        </w:rPr>
        <w:t></w:t>
      </w:r>
      <w:r>
        <w:rPr/>
        <w:t xml:space="preserve">-, либо в β-положении. </w:t>
      </w:r>
      <w:r>
        <w:rPr>
          <w:rFonts w:eastAsia="Symbol" w:cs="Symbol" w:ascii="Symbol" w:hAnsi="Symbol"/>
        </w:rPr>
        <w:t></w:t>
      </w:r>
      <w:r>
        <w:rPr/>
        <w:t xml:space="preserve">-Положение в молекуле нафталина является более активным как в реакциях электрофильного, так и в реакциях нуклеофильного замещения. Поэтому при наличии в молекуле нафталина нескольких сульфогрупп можно избирательно заместить сульфогруппу в </w:t>
      </w:r>
      <w:r>
        <w:rPr>
          <w:rFonts w:eastAsia="Symbol" w:cs="Symbol" w:ascii="Symbol" w:hAnsi="Symbol"/>
        </w:rPr>
        <w:t></w:t>
      </w:r>
      <w:r>
        <w:rPr/>
        <w:t>-положении путем проведения реакции при более низких температурах. Эти вопросы будут рассмотрены ниже на конкретных примерах.</w:t>
      </w:r>
    </w:p>
    <w:p>
      <w:pPr>
        <w:pStyle w:val="2"/>
        <w:jc w:val="both"/>
        <w:rPr/>
      </w:pPr>
      <w:r>
        <w:rPr/>
        <w:t xml:space="preserve">В антрахинонсульфокислотах сульфогруппа отличается большой подвижностью, особенно в </w:t>
      </w:r>
      <w:r>
        <w:rPr>
          <w:rFonts w:eastAsia="Symbol" w:cs="Symbol" w:ascii="Symbol" w:hAnsi="Symbol"/>
        </w:rPr>
        <w:t></w:t>
      </w:r>
      <w:r>
        <w:rPr/>
        <w:t>-положении, и легко замещается на гидроксигруппу при действии слабых оснований, например гидроксида кальция в оде при 180-230</w:t>
      </w:r>
      <w:r>
        <w:rPr>
          <w:vertAlign w:val="superscript"/>
        </w:rPr>
        <w:t>о</w:t>
      </w:r>
      <w:r>
        <w:rPr/>
        <w:t>С.  Таким образом могут быть получены 1-гидрокси-, 1,5-дигидрокси- и 1,8-дигидроксиантрахиноны. Ниже приведен пример подобной реакции: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456" w:dyaOrig="23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65pt;margin-top:0.05pt;width:330.65pt;height:103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61007253" r:id="rId6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</w:t>
      </w:r>
      <w:r>
        <w:rPr/>
        <w:t xml:space="preserve">Антрахинон-1,5-дисульфокислота                  1,5-Дигидроксиантрахинон </w:t>
      </w:r>
    </w:p>
    <w:p>
      <w:pPr>
        <w:pStyle w:val="2"/>
        <w:jc w:val="both"/>
        <w:rPr/>
      </w:pPr>
      <w:r>
        <w:rPr/>
        <w:t xml:space="preserve">Использование более сильных щелочей (едкий натр) приводит к введению сразу двух сульфогрупп. Такой процесс называют </w:t>
      </w:r>
      <w:r>
        <w:rPr>
          <w:rFonts w:eastAsia="Symbol" w:cs="Symbol" w:ascii="Symbol" w:hAnsi="Symbol"/>
        </w:rPr>
        <w:t></w:t>
      </w:r>
      <w:r>
        <w:rPr/>
        <w:t>окислительным щелочным плавлением</w:t>
      </w:r>
      <w:r>
        <w:rPr>
          <w:rFonts w:eastAsia="Symbol" w:cs="Symbol" w:ascii="Symbol" w:hAnsi="Symbol"/>
        </w:rPr>
        <w:t></w:t>
      </w:r>
      <w:r>
        <w:rPr/>
        <w:t>. Его проводят при 200</w:t>
      </w:r>
      <w:r>
        <w:rPr>
          <w:vertAlign w:val="superscript"/>
        </w:rPr>
        <w:t>о</w:t>
      </w:r>
      <w:r>
        <w:rPr/>
        <w:t xml:space="preserve">С, используя в качестве реагента раствор едкого натра, а в качестве окислителя – нитрат калия. В этих условиях из антрахинон-2-сульфокислоты получают </w:t>
      </w:r>
      <w:r>
        <w:rPr>
          <w:b/>
          <w:bCs/>
          <w:i/>
          <w:iCs/>
        </w:rPr>
        <w:t xml:space="preserve">ализарин </w:t>
      </w:r>
      <w:r>
        <w:rPr/>
        <w:t>(1,2-дигидроксиантрахинон):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48" w:dyaOrig="2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pt;margin-top:0.25pt;width:360pt;height:83.2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980683727" r:id="rId8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  </w:t>
      </w:r>
      <w:r>
        <w:rPr/>
        <w:t>Антрахинон-2-сульфокислота                                   Ализарин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Технология щелочного плавления</w:t>
      </w:r>
    </w:p>
    <w:p>
      <w:pPr>
        <w:pStyle w:val="2"/>
        <w:jc w:val="both"/>
        <w:rPr/>
      </w:pPr>
      <w:r>
        <w:rPr/>
        <w:t>Процесс щелочного плавления можно проводить тремя способами: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 xml:space="preserve">при атмосферном давлении </w:t>
      </w: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>
          <w:rFonts w:eastAsia="Symbol" w:cs="Symbol" w:ascii="Symbol" w:hAnsi="Symbol"/>
        </w:rPr>
        <w:t></w:t>
      </w:r>
      <w:r>
        <w:rPr>
          <w:b/>
          <w:bCs/>
          <w:i/>
          <w:iCs/>
        </w:rPr>
        <w:t>открытая плавка</w:t>
      </w:r>
      <w:r>
        <w:rPr>
          <w:rFonts w:eastAsia="Symbol" w:cs="Symbol" w:ascii="Symbol" w:hAnsi="Symbol"/>
        </w:rPr>
        <w:t>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 xml:space="preserve">при повышенном давлении в автоклавах </w:t>
      </w: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>
          <w:rFonts w:eastAsia="Symbol" w:cs="Symbol" w:ascii="Symbol" w:hAnsi="Symbol"/>
        </w:rPr>
        <w:t></w:t>
      </w:r>
      <w:r>
        <w:rPr>
          <w:b/>
          <w:bCs/>
          <w:i/>
          <w:iCs/>
        </w:rPr>
        <w:t>закрытая плавка</w:t>
      </w:r>
      <w:r>
        <w:rPr>
          <w:rFonts w:eastAsia="Symbol" w:cs="Symbol" w:ascii="Symbol" w:hAnsi="Symbol"/>
        </w:rPr>
        <w:t>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 xml:space="preserve">с использованием гидроксида кальция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</w:t>
      </w:r>
      <w:r>
        <w:rPr>
          <w:b/>
          <w:bCs/>
          <w:i/>
          <w:iCs/>
        </w:rPr>
        <w:t>известковый плав</w:t>
      </w:r>
      <w:r>
        <w:rPr>
          <w:rFonts w:eastAsia="Symbol" w:cs="Symbol" w:ascii="Symbol" w:hAnsi="Symbol"/>
        </w:rPr>
        <w:t></w:t>
      </w:r>
    </w:p>
    <w:p>
      <w:pPr>
        <w:pStyle w:val="2"/>
        <w:jc w:val="both"/>
        <w:rPr/>
      </w:pPr>
      <w:r>
        <w:rPr/>
        <w:t xml:space="preserve">При проведении </w:t>
      </w:r>
      <w:r>
        <w:rPr>
          <w:rFonts w:eastAsia="Symbol" w:cs="Symbol" w:ascii="Symbol" w:hAnsi="Symbol"/>
        </w:rPr>
        <w:t></w:t>
      </w:r>
      <w:r>
        <w:rPr/>
        <w:t>открытой плавки</w:t>
      </w:r>
      <w:r>
        <w:rPr>
          <w:rFonts w:eastAsia="Symbol" w:cs="Symbol" w:ascii="Symbol" w:hAnsi="Symbol"/>
        </w:rPr>
        <w:t></w:t>
      </w:r>
      <w:r>
        <w:rPr/>
        <w:t xml:space="preserve"> гидроксид натрия применяют как в твердом состоянии, так и в виде растворов. Обычно используют 40-42%-ный раствор едкого натра, который называется </w:t>
      </w:r>
      <w:r>
        <w:rPr>
          <w:rFonts w:eastAsia="Symbol" w:cs="Symbol" w:ascii="Symbol" w:hAnsi="Symbol"/>
        </w:rPr>
        <w:t></w:t>
      </w:r>
      <w:r>
        <w:rPr>
          <w:b/>
          <w:bCs/>
          <w:i/>
          <w:iCs/>
        </w:rPr>
        <w:t>каустиком</w:t>
      </w:r>
      <w:r>
        <w:rPr>
          <w:rFonts w:eastAsia="Symbol" w:cs="Symbol" w:ascii="Symbol" w:hAnsi="Symbol"/>
        </w:rPr>
        <w:t></w:t>
      </w:r>
      <w:r>
        <w:rPr/>
        <w:t>. Его в начале процесса упаривают до достижения концентрации 80-85%. При использовании твердого едкого натра к нему перед плавлением добавляют до 10% воды. В результате удается получить подвижный жидкий плав (температура 270-290</w:t>
      </w:r>
      <w:r>
        <w:rPr>
          <w:vertAlign w:val="superscript"/>
        </w:rPr>
        <w:t>о</w:t>
      </w:r>
      <w:r>
        <w:rPr/>
        <w:t>С), что обеспечивает благоприятные условия дл проведения процесса. Теоретически для щелочного плавления необходимо брать 2 моля едкого натра на 1 моль натриевой соли сульфокислоты. Однако на практике используют избыток щелочи, который может доходить до 3-4-х молей. Большое значение имеет и качество натриевой соли сульфокислоты. Она не должна содержать большого количества (более 10%) минеральных солей (хлорид натрия и сульфат натрия). В противном случае возможно комкование реакционной массы, что приводит к местным перегревам и ухудшает качество продукта.</w:t>
      </w:r>
    </w:p>
    <w:p>
      <w:pPr>
        <w:pStyle w:val="2"/>
        <w:jc w:val="both"/>
        <w:rPr/>
      </w:pPr>
      <w:r>
        <w:rPr>
          <w:b/>
          <w:bCs/>
        </w:rPr>
        <w:t>Общая технология проведения открытой плавки состоит в следующем</w:t>
      </w:r>
      <w:r>
        <w:rPr/>
        <w:t>. В расплав едкого натра при 275-280</w:t>
      </w:r>
      <w:r>
        <w:rPr>
          <w:vertAlign w:val="superscript"/>
        </w:rPr>
        <w:t>о</w:t>
      </w:r>
      <w:r>
        <w:rPr/>
        <w:t>С  медленно вносят (порциями) при хорошем перемешивании натриевую соль сульфокислоты в виде измельченного порошка. После окончания загрузки соли температуру повышают до регламентной (300-340</w:t>
      </w:r>
      <w:r>
        <w:rPr>
          <w:vertAlign w:val="superscript"/>
        </w:rPr>
        <w:t>о</w:t>
      </w:r>
      <w:r>
        <w:rPr/>
        <w:t>С) и выдерживают до окончания процесса, который определяют по содержанию в плаве свободного едкого натра.</w:t>
      </w:r>
    </w:p>
    <w:p>
      <w:pPr>
        <w:pStyle w:val="2"/>
        <w:jc w:val="both"/>
        <w:rPr/>
      </w:pPr>
      <w:r>
        <w:rPr/>
        <w:t>Щелочную плавку при атмосферном давлении проводят в аппаратах, изготовленных из чугуна с добавками никеля и хрома, снабженных мешалками и нижними штуцерами для выгрузки реакционной массы. На крышке аппарата имеется вентиляционный люк, а также люк для загрузки натриевой соли сульфокислоты и технологические штуцеры. Обогрев осуществляют с использованием опочных газов. Для плавного регулирования температуры возможно применение электрообогрева.</w:t>
      </w:r>
    </w:p>
    <w:p>
      <w:pPr>
        <w:pStyle w:val="2"/>
        <w:jc w:val="both"/>
        <w:rPr/>
      </w:pPr>
      <w:r>
        <w:rPr/>
        <w:t xml:space="preserve">После окончания реакции плав выливают на воду. Эта операция называется </w:t>
      </w:r>
      <w:r>
        <w:rPr>
          <w:rFonts w:eastAsia="Symbol" w:cs="Symbol" w:ascii="Symbol" w:hAnsi="Symbol"/>
        </w:rPr>
        <w:t></w:t>
      </w:r>
      <w:r>
        <w:rPr>
          <w:b/>
          <w:bCs/>
          <w:i/>
          <w:iCs/>
        </w:rPr>
        <w:t>гашением плава</w:t>
      </w:r>
      <w:r>
        <w:rPr>
          <w:rFonts w:eastAsia="Symbol" w:cs="Symbol" w:ascii="Symbol" w:hAnsi="Symbol"/>
        </w:rPr>
        <w:t></w:t>
      </w:r>
      <w:r>
        <w:rPr/>
        <w:t>. Сульфит натрия выпадает в осадок; его отфильтровывают, а из фильтрата при подкислении выделяют свободное гидроксисоединение, которое направляют на очистку.</w:t>
      </w:r>
    </w:p>
    <w:p>
      <w:pPr>
        <w:pStyle w:val="2"/>
        <w:jc w:val="both"/>
        <w:rPr/>
      </w:pPr>
      <w:r>
        <w:rPr>
          <w:b/>
          <w:bCs/>
        </w:rPr>
        <w:t>Щелочное плавление под давлением (</w:t>
      </w:r>
      <w:r>
        <w:rPr>
          <w:rFonts w:eastAsia="Symbol" w:cs="Symbol" w:ascii="Symbol" w:hAnsi="Symbol"/>
          <w:b/>
          <w:bCs/>
        </w:rPr>
        <w:t></w:t>
      </w:r>
      <w:r>
        <w:rPr>
          <w:b/>
          <w:bCs/>
        </w:rPr>
        <w:t>закрытая плавка</w:t>
      </w:r>
      <w:r>
        <w:rPr>
          <w:rFonts w:eastAsia="Symbol" w:cs="Symbol" w:ascii="Symbol" w:hAnsi="Symbol"/>
          <w:b/>
          <w:bCs/>
        </w:rPr>
        <w:t></w:t>
      </w:r>
      <w:r>
        <w:rPr>
          <w:b/>
          <w:bCs/>
        </w:rPr>
        <w:t xml:space="preserve">) </w:t>
      </w:r>
      <w:r>
        <w:rPr/>
        <w:t xml:space="preserve"> проводят в вертикальных стальных автоклавах. В этом случае используют водные растворы едкого натра и натриевой соли сульфокислоты. Величина давления зависит от температуры реакции. Выделение гидроксисоединений аналогично описанному выше, однако в каждом конкретном случае есть свои особенности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>6.1.3.  Основные технологические процессы щелочного плавления</w:t>
      </w:r>
    </w:p>
    <w:p>
      <w:pPr>
        <w:pStyle w:val="2"/>
        <w:jc w:val="both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b/>
          <w:bCs/>
        </w:rPr>
        <w:t xml:space="preserve">  </w:t>
      </w:r>
      <w:r>
        <w:rPr>
          <w:b/>
          <w:bCs/>
        </w:rPr>
        <w:t>Фенол</w:t>
      </w:r>
    </w:p>
    <w:p>
      <w:pPr>
        <w:pStyle w:val="2"/>
        <w:jc w:val="both"/>
        <w:rPr/>
      </w:pPr>
      <w:r>
        <w:rPr/>
        <w:t>Химическая схема производства фенола из бензола представлена ниже.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40" w:dyaOrig="9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1pt;margin-top:-0.15pt;width:381.75pt;height:46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53373255" r:id="rId10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Бензол сульфируют </w:t>
      </w:r>
      <w:r>
        <w:rPr>
          <w:rFonts w:eastAsia="Symbol" w:cs="Symbol" w:ascii="Symbol" w:hAnsi="Symbol"/>
        </w:rPr>
        <w:t></w:t>
      </w:r>
      <w:r>
        <w:rPr/>
        <w:t>в парах</w:t>
      </w:r>
      <w:r>
        <w:rPr>
          <w:rFonts w:eastAsia="Symbol" w:cs="Symbol" w:ascii="Symbol" w:hAnsi="Symbol"/>
        </w:rPr>
        <w:t></w:t>
      </w:r>
      <w:r>
        <w:rPr/>
        <w:t xml:space="preserve"> до бензолсульфокислоты, которую переводят в натриевую соль путем обработки сульфитом натрия. После </w:t>
      </w:r>
      <w:r>
        <w:rPr>
          <w:rFonts w:eastAsia="Symbol" w:cs="Symbol" w:ascii="Symbol" w:hAnsi="Symbol"/>
        </w:rPr>
        <w:t></w:t>
      </w:r>
      <w:r>
        <w:rPr/>
        <w:t>высаливания</w:t>
      </w:r>
      <w:r>
        <w:rPr>
          <w:rFonts w:eastAsia="Symbol" w:cs="Symbol" w:ascii="Symbol" w:hAnsi="Symbol"/>
        </w:rPr>
        <w:t></w:t>
      </w:r>
      <w:r>
        <w:rPr/>
        <w:t xml:space="preserve"> бензолсульфонат натрия отфильтровывают, сушат и подают на плавку.</w:t>
      </w:r>
    </w:p>
    <w:p>
      <w:pPr>
        <w:pStyle w:val="2"/>
        <w:jc w:val="both"/>
        <w:rPr/>
      </w:pPr>
      <w:r>
        <w:object w:dxaOrig="6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4pt;margin-top:0.8pt;width:348.75pt;height:15.7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876869583" r:id="rId12"/>
        </w:object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2"/>
        <w:jc w:val="both"/>
        <w:rPr/>
      </w:pPr>
      <w:r>
        <w:rPr/>
        <w:t xml:space="preserve">Плавку ведут </w:t>
      </w:r>
      <w:r>
        <w:rPr>
          <w:rFonts w:eastAsia="Symbol" w:cs="Symbol" w:ascii="Symbol" w:hAnsi="Symbol"/>
        </w:rPr>
        <w:t></w:t>
      </w:r>
      <w:r>
        <w:rPr/>
        <w:t>открытым способом</w:t>
      </w:r>
      <w:r>
        <w:rPr>
          <w:rFonts w:eastAsia="Symbol" w:cs="Symbol" w:ascii="Symbol" w:hAnsi="Symbol"/>
        </w:rPr>
        <w:t></w:t>
      </w:r>
      <w:r>
        <w:rPr/>
        <w:t>, начиная процесс при 315-325</w:t>
      </w:r>
      <w:r>
        <w:rPr>
          <w:vertAlign w:val="superscript"/>
        </w:rPr>
        <w:t>о</w:t>
      </w:r>
      <w:r>
        <w:rPr/>
        <w:t>С и заканчивая при 335-340</w:t>
      </w:r>
      <w:r>
        <w:rPr>
          <w:vertAlign w:val="superscript"/>
        </w:rPr>
        <w:t>о</w:t>
      </w:r>
      <w:r>
        <w:rPr/>
        <w:t>С. Выделяющая вода в виде паров уходит через вентиляционную трубу и конденсируется затем в орошаемых скрубберах. Плав выливают на воду. Выпадающий при этом осадок сульфита натрия отфильтровывают и отправляют на стадию нейтрализации бензолсульфокислоты. Раствор феноксида натрия подкисляют сернистым газом, который образуется в процессе производства бензолсульфоната натрия.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4.6pt;margin-top:0.2pt;width:312.75pt;height:1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772396772" r:id="rId14"/>
        </w:object>
      </w:r>
    </w:p>
    <w:p>
      <w:pPr>
        <w:pStyle w:val="2"/>
        <w:jc w:val="both"/>
        <w:rPr/>
      </w:pPr>
      <w:r>
        <w:rPr/>
        <w:t>Органическая фаза, содержащая фенол и побочные продукты, отделяется в отстойнике и направляется на ректификацию.</w:t>
      </w:r>
    </w:p>
    <w:p>
      <w:pPr>
        <w:pStyle w:val="2"/>
        <w:jc w:val="both"/>
        <w:rPr/>
      </w:pPr>
      <w:r>
        <w:rPr/>
        <w:t>Данный метод до 1927 года оставался единственным синтетическим методом получения фенола. Однако в настоящее время он теряет свое значение. Основное количество фенола получают с использованием технологий основного органического и нефтехимического синтеза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>
          <w:b/>
          <w:bCs/>
        </w:rPr>
        <w:t>Замещенные фенолы</w:t>
      </w:r>
    </w:p>
    <w:p>
      <w:pPr>
        <w:pStyle w:val="2"/>
        <w:jc w:val="both"/>
        <w:rPr/>
      </w:pPr>
      <w:r>
        <w:rPr/>
        <w:t xml:space="preserve">Из замещенных фенолов с практической точки зрения представляют интерес следующие соединения: </w:t>
      </w:r>
      <w:r>
        <w:rPr>
          <w:b/>
          <w:bCs/>
        </w:rPr>
        <w:t>о-крезол</w:t>
      </w:r>
      <w:r>
        <w:rPr/>
        <w:t xml:space="preserve">, </w:t>
      </w:r>
      <w:r>
        <w:rPr>
          <w:b/>
          <w:bCs/>
        </w:rPr>
        <w:t>п-крезол</w:t>
      </w:r>
      <w:r>
        <w:rPr/>
        <w:t xml:space="preserve">, </w:t>
      </w:r>
      <w:r>
        <w:rPr>
          <w:b/>
          <w:bCs/>
          <w:lang w:val="en-US"/>
        </w:rPr>
        <w:t>N</w:t>
      </w:r>
      <w:r>
        <w:rPr>
          <w:b/>
          <w:bCs/>
        </w:rPr>
        <w:t>,</w:t>
      </w:r>
      <w:r>
        <w:rPr>
          <w:b/>
          <w:bCs/>
          <w:lang w:val="en-US"/>
        </w:rPr>
        <w:t>N</w:t>
      </w:r>
      <w:r>
        <w:rPr>
          <w:b/>
          <w:bCs/>
        </w:rPr>
        <w:t>-диметил-м-аминофенол</w:t>
      </w:r>
      <w:r>
        <w:rPr/>
        <w:t>. Структурные формулы этих соединений приведены ниже. Наличие в молекулах исходных сульфокислот электронодонорных групп приводит к необходимости проводить процесс при более высоких температурах, чем в случае получения фенола. Во всем остальном технологии этих продуктов аналогичны технологии фенола. Указанные соединения применяются для производства красителей. Крезолы обладают антимикробными свойствами, однако их применение ограничено из-за неприятного запаха.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520" w:dyaOrig="17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9.75pt;margin-top:-0.35pt;width:342.45pt;height:79.2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158023976" r:id="rId16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b/>
          <w:bCs/>
        </w:rPr>
        <w:t xml:space="preserve">  </w:t>
      </w:r>
      <w:r>
        <w:rPr>
          <w:b/>
          <w:bCs/>
        </w:rPr>
        <w:t>Резорцин</w:t>
      </w:r>
    </w:p>
    <w:p>
      <w:pPr>
        <w:pStyle w:val="2"/>
        <w:jc w:val="both"/>
        <w:rPr/>
      </w:pPr>
      <w:r>
        <w:rPr/>
        <w:t>Важным продуктом, получаемым методом щелочного плавления, является резорцин. Его получают из бензол-1,3-дисульфоната натрия по следующей схеме: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28" w:dyaOrig="16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5.2pt;margin-top:0.25pt;width:351.5pt;height:69.7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900334143" r:id="rId18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68" w:dyaOrig="18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5pt;margin-top:8.6pt;width:378pt;height:84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885675231" r:id="rId20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Особенностью проведения плавки в данном случае является тот, что сульфогруппы замещаются на гидроксигруппы последовательно. После первого замещения в кольце появляется электронодонорная гидроксильная группа, что приводит к снижению скорости замещения второй сульфогруппы. Поэтому процесс ведут при постепенном повышении температуры от 280</w:t>
      </w:r>
      <w:r>
        <w:rPr>
          <w:vertAlign w:val="superscript"/>
        </w:rPr>
        <w:t>о</w:t>
      </w:r>
      <w:r>
        <w:rPr/>
        <w:t>С до 370</w:t>
      </w:r>
      <w:r>
        <w:rPr>
          <w:vertAlign w:val="superscript"/>
        </w:rPr>
        <w:t>о</w:t>
      </w:r>
      <w:r>
        <w:rPr/>
        <w:t>С, используя электрообогрев. Резорцин после подкисления экстрагируют бутанолом и направляют на вакуумную ректификацию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>
          <w:b/>
          <w:bCs/>
        </w:rPr>
        <w:t>β-Нафтол (2-нафтол)</w:t>
      </w:r>
    </w:p>
    <w:p>
      <w:pPr>
        <w:pStyle w:val="2"/>
        <w:jc w:val="both"/>
        <w:rPr/>
      </w:pPr>
      <w:r>
        <w:rPr/>
        <w:t>Щелочное плавление натриевой соли нафталин-2-сульфокислоты является практически единственным методом получения 2-нафтола – важнейшего промежуточного продукта в тонком органическом синтезе. Таким образом, процесс начинается с сульфирования нафталина серной кислотой при 160</w:t>
      </w:r>
      <w:r>
        <w:rPr>
          <w:vertAlign w:val="superscript"/>
        </w:rPr>
        <w:t>о</w:t>
      </w:r>
      <w:r>
        <w:rPr/>
        <w:t>С. В этих условиях нафталин-2-сульфокислота является главным продуктом. Образующуюся в качестве побочного продукта нафталин-1-сульфокислоту гидролизуют острым паром, а нафталин отгоняют из реактора. Получение нафталин-2-сульфоната натрия аналогично получению бензолсульфоната натрия.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56" w:dyaOrig="10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8.3pt;margin-top:6.85pt;width:445.3pt;height:50.9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935998776" r:id="rId22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Щелочное плавление ведут при 300-310</w:t>
      </w:r>
      <w:r>
        <w:rPr>
          <w:vertAlign w:val="superscript"/>
        </w:rPr>
        <w:t>о</w:t>
      </w:r>
      <w:r>
        <w:rPr/>
        <w:t>С с использованием 80-85%-ного расплава едкого натра. Нафталин-2-сульфонат натрия загружают в плавильный котел в виде 85%-ной пасты. По окончании загрузки температуру повышают до 325-335</w:t>
      </w:r>
      <w:r>
        <w:rPr>
          <w:vertAlign w:val="superscript"/>
        </w:rPr>
        <w:t>о</w:t>
      </w:r>
      <w:r>
        <w:rPr/>
        <w:t>С. В процессе плавки на поверхность плава подают водяной пар для защиты плава от окисления. После окончания процесса щелочного плавления реакционную массу через нижний штуцер выливают на воду, взятую в таком количестве, чтобы и сульфит натрия и 2-нафтолят натрия находились в растворе. Далее проводят подкисление сернистым газом, органический слой отделяют и направляют на очистку. Чистый 2-нафтол получают ректификацией.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744" w:dyaOrig="10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6pt;margin-top:2pt;width:414pt;height:45.8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2130742372" r:id="rId24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>
          <w:b/>
          <w:bCs/>
        </w:rPr>
        <w:t>Аминонафтолсульфокислоты</w:t>
      </w:r>
    </w:p>
    <w:p>
      <w:pPr>
        <w:pStyle w:val="2"/>
        <w:jc w:val="both"/>
        <w:rPr/>
      </w:pPr>
      <w:r>
        <w:rPr/>
        <w:t xml:space="preserve">Щелочное плавление является заключительной стадией в производстве ряда аминонафтолсульфокислот, таких как </w:t>
      </w:r>
      <w:r>
        <w:rPr>
          <w:b/>
          <w:bCs/>
        </w:rPr>
        <w:t>Аш-кислота, И-кислота, Гамма-кислота</w:t>
      </w:r>
      <w:r>
        <w:rPr/>
        <w:t xml:space="preserve"> и некоторых других. Особенностью щелочного плавления в этих случаях является то, что в молекулах исходных сульфокислот присутствуют несколько сульфогрупп, и задача сводится к избирательному замещению сульфогруппы, находящейся в </w:t>
      </w:r>
      <w:r>
        <w:rPr>
          <w:rFonts w:eastAsia="Symbol" w:cs="Symbol" w:ascii="Symbol" w:hAnsi="Symbol"/>
        </w:rPr>
        <w:t></w:t>
      </w:r>
      <w:r>
        <w:rPr/>
        <w:t>-положении. Это достигается путем проведения процесса при пониженной температуре в водных растворах под давлением (</w:t>
      </w:r>
      <w:r>
        <w:rPr>
          <w:rFonts w:eastAsia="Symbol" w:cs="Symbol" w:ascii="Symbol" w:hAnsi="Symbol"/>
        </w:rPr>
        <w:t></w:t>
      </w:r>
      <w:r>
        <w:rPr/>
        <w:t>закрытая плавка</w:t>
      </w:r>
      <w:r>
        <w:rPr>
          <w:rFonts w:eastAsia="Symbol" w:cs="Symbol" w:ascii="Symbol" w:hAnsi="Symbol"/>
        </w:rPr>
        <w:t></w:t>
      </w:r>
      <w:r>
        <w:rPr/>
        <w:t>). На примере Аш-кислоты весь процесс выглядит следующим образом. Нафталин сульфируют до нафталин-1,3,6-трисуль-фокислоты, которую без выделения нитруют, а затем восстанавливают продукт нитрования железной стружкой в среде электролита до 8-аминонафталин-1,3,6-трисульфокислоты (</w:t>
      </w:r>
      <w:r>
        <w:rPr>
          <w:b/>
          <w:bCs/>
        </w:rPr>
        <w:t>Т-кислота</w:t>
      </w:r>
      <w:r>
        <w:rPr/>
        <w:t>). Последнюю с использованием стандартных методов переводят в тринатриевую соль.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484" w:dyaOrig="163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6.2pt;margin-top:-0.35pt;width:349.55pt;height:67.3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13364328" r:id="rId26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480" w:dyaOrig="185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9pt;margin-top:8.3pt;width:383.9pt;height:84.2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134584854" r:id="rId28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972" w:dyaOrig="165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26pt;margin-top:17.6pt;width:216pt;height:71.75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" ShapeID="ole_rId30" DrawAspect="Content" ObjectID="_267023050" r:id="rId30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Щелочное плавление проводят в стальном автоклаве при температуре 180-190</w:t>
      </w:r>
      <w:r>
        <w:rPr>
          <w:vertAlign w:val="superscript"/>
        </w:rPr>
        <w:t>о</w:t>
      </w:r>
      <w:r>
        <w:rPr/>
        <w:t xml:space="preserve">С с использованием растворов тринатриевой соли 8-аминонафталин-1,3,6-трисуль-фокислоты и раствора едкого натра (содержание </w:t>
      </w:r>
      <w:r>
        <w:rPr>
          <w:lang w:val="en-US"/>
        </w:rPr>
        <w:t>NaOH</w:t>
      </w:r>
      <w:r>
        <w:rPr/>
        <w:t xml:space="preserve"> в реакционной массе 23-25%). По окончании процесса реакционную массу выливают в разбавленную серную кислоту и получают </w:t>
      </w:r>
      <w:r>
        <w:rPr>
          <w:b/>
          <w:bCs/>
        </w:rPr>
        <w:t>мононатриевую соль 4-амино-5-гидроксинафталин-2,6-дисульфо-кислоты (Аш-кислоты)</w:t>
      </w:r>
      <w:r>
        <w:rPr/>
        <w:t>.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8" w:dyaOrig="168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0.4pt;margin-top:-0.3pt;width:381.1pt;height:71.4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141255199" r:id="rId32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92" w:dyaOrig="1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26pt;margin-top:6.8pt;width:189pt;height:69.6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492991987" r:id="rId34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В процессе производства Аш-кислоты очень важно соблюдать регламентные температурные условия и концентрацию едкого натра. Увеличение концентрации едкого натра и повышение температуры до 210-220</w:t>
      </w:r>
      <w:r>
        <w:rPr>
          <w:vertAlign w:val="superscript"/>
        </w:rPr>
        <w:t>о</w:t>
      </w:r>
      <w:r>
        <w:rPr/>
        <w:t xml:space="preserve">С приводит к замещению не только сульфогруппы, но и аминогруппы, в результате чего образуется </w:t>
      </w:r>
      <w:r>
        <w:rPr>
          <w:b/>
          <w:bCs/>
        </w:rPr>
        <w:t>хромотроповая кислота (4,5-дигидроксинафталин-2,7-дисульфокислота)</w:t>
      </w:r>
      <w:r>
        <w:rPr/>
        <w:t>.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516" w:dyaOrig="170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54pt;margin-top:9.15pt;width:333pt;height:66.8pt;mso-wrap-distance-left:9.05pt;mso-wrap-distance-right:9.05pt;mso-position-horizontal-relative:text;mso-position-vertical-relative:text" filled="f" o:ole="">
            <v:imagedata r:id="rId37" o:title=""/>
            <w10:wrap type="tight"/>
          </v:shape>
          <o:OLEObject Type="Embed" ProgID="" ShapeID="ole_rId36" DrawAspect="Content" ObjectID="_765824641" r:id="rId36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Щелочное плавление с избирательным замещением сульфогрупп является также заключительной стадией в производстве </w:t>
      </w:r>
      <w:r>
        <w:rPr>
          <w:b/>
          <w:bCs/>
        </w:rPr>
        <w:t xml:space="preserve">7-амино-4-гидроксинафталин-2-сульфо-кислоты </w:t>
      </w:r>
      <w:r>
        <w:rPr/>
        <w:t>(</w:t>
      </w:r>
      <w:r>
        <w:rPr>
          <w:b/>
          <w:bCs/>
        </w:rPr>
        <w:t>И-кислота</w:t>
      </w:r>
      <w:r>
        <w:rPr/>
        <w:t xml:space="preserve">) и </w:t>
      </w:r>
      <w:r>
        <w:rPr>
          <w:b/>
          <w:bCs/>
        </w:rPr>
        <w:t xml:space="preserve">6-амино-4-гидроксинафталин-2-сульфокислоты </w:t>
      </w:r>
      <w:r>
        <w:rPr/>
        <w:t>(</w:t>
      </w:r>
      <w:r>
        <w:rPr>
          <w:b/>
          <w:bCs/>
        </w:rPr>
        <w:t>Гамма-кислота</w:t>
      </w:r>
      <w:r>
        <w:rPr/>
        <w:t>).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43" w:dyaOrig="170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65.15pt;margin-top:0.3pt;width:351.65pt;height:72.1pt;mso-wrap-distance-left:9.05pt;mso-wrap-distance-right:9.05pt;mso-position-horizontal-relative:text;mso-position-vertical-relative:text" filled="f" o:ole="">
            <v:imagedata r:id="rId39" o:title=""/>
            <w10:wrap type="tight"/>
          </v:shape>
          <o:OLEObject Type="Embed" ProgID="" ShapeID="ole_rId38" DrawAspect="Content" ObjectID="_1467801992" r:id="rId38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И-кислота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43" w:dyaOrig="170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54pt;margin-top:14.65pt;width:373.2pt;height:76.55pt;mso-wrap-distance-left:9.05pt;mso-wrap-distance-right:9.05pt;mso-position-horizontal-relative:text;mso-position-vertical-relative:text" filled="f" o:ole="">
            <v:imagedata r:id="rId41" o:title=""/>
            <w10:wrap type="tight"/>
          </v:shape>
          <o:OLEObject Type="Embed" ProgID="" ShapeID="ole_rId40" DrawAspect="Content" ObjectID="_1262242072" r:id="rId40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</w:t>
      </w:r>
      <w:r>
        <w:rPr/>
        <w:t>Гамма-кислота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>6.1.4.  Меры безопасности и контроль процессов щелочного плавления</w:t>
      </w:r>
    </w:p>
    <w:p>
      <w:pPr>
        <w:pStyle w:val="2"/>
        <w:jc w:val="both"/>
        <w:rPr/>
      </w:pPr>
      <w:r>
        <w:rPr/>
        <w:t>Процессы щелочного плавления проводятся при высоких температурах с использованием концентрированных щелочных растворов, в ряде случаев под давлением. Поэтому при проведении этих процессов следует уделять особое внимание вопросам охраны труда и техники безопасности. Гидроксиды натрия и калия, как в твердом состоянии, так и виде растворов, при попадании на кожу и слизистые оболочки вызывают сильные ожоги. Особенно опасно их попадание в глаза. Вдыхание пыли сульфита натрия и других минеральных солей вызывает раздражение верхних дыхательных путей. Поэтому необходимо использовать индивидуальные средства защиты (спецодежда, очки, респираторы). Для успешного ведения процессов щелочного плавления необходимо строгое исполнение всех инструкций и соблюдение регламента процесса.</w:t>
      </w:r>
    </w:p>
    <w:p>
      <w:pPr>
        <w:pStyle w:val="2"/>
        <w:jc w:val="both"/>
        <w:rPr/>
      </w:pPr>
      <w:r>
        <w:rPr/>
        <w:t>Контроль за протеканием процессов щелочного плавления ведут по изменению общего содержания щелочи.</w:t>
      </w:r>
    </w:p>
    <w:p>
      <w:pPr>
        <w:pStyle w:val="2"/>
        <w:jc w:val="both"/>
        <w:rPr/>
      </w:pPr>
      <w:r>
        <w:rPr/>
        <w:t>Анализ чистоты ароматических гидроксисоединений и количественное определение содержания основного вещества можно проводить различными методами в зависимости от структуры продукта. В частности, для оценки чистоты можно использовать хроматографические методы (ТСХ, бумажная хроматогорафия). Для количественного определения фенола и 2-нафтола можно использовать иодо- или бромо-метрическое титрование. Из химических методов для фенолов и нафтолов в качестве метода количественного определения может быть использована также реакция азосочетания, заключающаяся во взаимодействии хлорида п-нитрофенилдиазония со щелочным раствором анализируемого продукта. При этом образуется окрашенный продукт. Окончание титрования определяют по наличию в растворе избытка диазосоединения. На примере 2-нафтола указанные химические методы могут быть описаны следующими реакциями: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800" w:dyaOrig="149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72.45pt;margin-top:1.85pt;width:337.05pt;height:64.85pt;mso-wrap-distance-left:9.05pt;mso-wrap-distance-right:9.05pt;mso-position-horizontal-relative:text;mso-position-vertical-relative:text" filled="f" o:ole="">
            <v:imagedata r:id="rId43" o:title=""/>
            <w10:wrap type="tight"/>
          </v:shape>
          <o:OLEObject Type="Embed" ProgID="" ShapeID="ole_rId42" DrawAspect="Content" ObjectID="_1964160093" r:id="rId42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К раствору анализируемого образца прибавляют избыток раствора иода. По окончании реакции остаток иода оттитровывают раствором тиосульфата натрия: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904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43.45pt;margin-top:-0.3pt;width:195pt;height:15pt;mso-wrap-distance-left:9.05pt;mso-wrap-distance-right:9.05pt;mso-position-horizontal-relative:text;mso-position-vertical-relative:text" filled="f" o:ole="">
            <v:imagedata r:id="rId45" o:title=""/>
            <w10:wrap type="tight"/>
          </v:shape>
          <o:OLEObject Type="Embed" ProgID="" ShapeID="ole_rId44" DrawAspect="Content" ObjectID="_1242419237" r:id="rId44"/>
        </w:object>
      </w:r>
    </w:p>
    <w:p>
      <w:pPr>
        <w:pStyle w:val="2"/>
        <w:jc w:val="both"/>
        <w:rPr/>
      </w:pPr>
      <w:r>
        <w:rPr/>
        <w:t>В качестве индикатора используют раствор крахмала.</w:t>
      </w:r>
    </w:p>
    <w:p>
      <w:pPr>
        <w:pStyle w:val="2"/>
        <w:jc w:val="both"/>
        <w:rPr/>
      </w:pPr>
      <w:r>
        <w:rPr/>
        <w:t>При реакции азосочетания образуется окрашенный продукт – азокраситель: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720" w:dyaOrig="149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9.4pt;margin-top:-0.1pt;width:403.1pt;height:69.4pt;mso-wrap-distance-left:9.05pt;mso-wrap-distance-right:9.05pt;mso-position-horizontal-relative:text;mso-position-vertical-relative:text" filled="f" o:ole="">
            <v:imagedata r:id="rId47" o:title=""/>
            <w10:wrap type="tight"/>
          </v:shape>
          <o:OLEObject Type="Embed" ProgID="" ShapeID="ole_rId46" DrawAspect="Content" ObjectID="_1160716543" r:id="rId46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Окончание титрования определяют по появлению в анализируемом растворе избытка соли диазония. Капельная проба на бумаге проводится следующим образом. На бумагу наносятся рядом друг с другом капля анализируемого раствора и капля раствора титранта. Появление окраски в месте соприкосновения вытеков свидетельствует о наличии диазосединения.</w:t>
      </w:r>
    </w:p>
    <w:p>
      <w:pPr>
        <w:pStyle w:val="2"/>
        <w:jc w:val="both"/>
        <w:rPr/>
      </w:pPr>
      <w:r>
        <w:rPr/>
        <w:t>Естественно, что для качественного и количественного определения гидроксисоединений ароматического ряда могут использоваться различные физико-химические методы. Выбор того или иного метода зависит от конкретного строения анализируемого продукта. Тем не менее, учитывая, что все фенолы дают интенсивное поглощение в ультрафиолетовой части спектра, для их анализа может быть использована спектрофотометрия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 xml:space="preserve">6.2.  Замещение сульфогруппы аминогруппой </w:t>
      </w:r>
    </w:p>
    <w:p>
      <w:pPr>
        <w:pStyle w:val="2"/>
        <w:jc w:val="both"/>
        <w:rPr/>
      </w:pPr>
      <w:r>
        <w:rPr/>
        <w:t>Сульфогруппа может быть замещена также аминогруппой. В ряду бензола и нафталина этот процесс не представляет большого интереса, поскольку соответствующие аминопроизводные могут быть получены более простыми и экономически выгодными путями. Однако в ряду антрахинона замещение аминогруппы на сульфогруппу представляет определенный интерес с точки зрения получения 1-амино-антрахинона и 1-(метиламино)антрахинона. Получение 1-аминоантрахинона осуществляют в автоклаве с использованием 10%-ного раствора аммиака, взятого в 6-тикратном избытке, при температуре 160-175</w:t>
      </w:r>
      <w:r>
        <w:rPr>
          <w:vertAlign w:val="superscript"/>
        </w:rPr>
        <w:t>о</w:t>
      </w:r>
      <w:r>
        <w:rPr/>
        <w:t>С в течение 30 часов.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568" w:dyaOrig="207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63.15pt;margin-top:0.35pt;width:355.6pt;height:85.95pt;mso-wrap-distance-left:9.05pt;mso-wrap-distance-right:9.05pt;mso-position-horizontal-relative:text;mso-position-vertical-relative:text" filled="f" o:ole="">
            <v:imagedata r:id="rId49" o:title=""/>
            <w10:wrap type="tight"/>
          </v:shape>
          <o:OLEObject Type="Embed" ProgID="" ShapeID="ole_rId48" DrawAspect="Content" ObjectID="_64937823" r:id="rId48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Аналогично может быть получен 1,5-диаминоантрахинон. </w:t>
      </w:r>
      <w:r>
        <w:rPr>
          <w:rFonts w:eastAsia="Symbol" w:cs="Symbol" w:ascii="Symbol" w:hAnsi="Symbol"/>
        </w:rPr>
        <w:t></w:t>
      </w:r>
      <w:r>
        <w:rPr/>
        <w:t>-Аминоантрахинон также можно получить с помощью аналогичного процесса, используя натриевую соль антрахинон-2-сульфокислоты. Однако в настоящее время 2-аминоантрахинон получают, главным образом, из 2-хлорантрахинона.</w:t>
      </w:r>
    </w:p>
    <w:p>
      <w:pPr>
        <w:pStyle w:val="2"/>
        <w:jc w:val="both"/>
        <w:rPr/>
      </w:pPr>
      <w:r>
        <w:rPr/>
        <w:t>Если в реакции натриевой соли антрахинон-1-сульфокислоты вместо аммиака использовать водный раствор метиламина, то получают 1-метиламиноантрахинон, являющийся важным промежуточным продуктом в синтезе красителей и полициклических соединений. В этом случае процесс ведут при более низкой температуре (130</w:t>
      </w:r>
      <w:r>
        <w:rPr>
          <w:vertAlign w:val="superscript"/>
        </w:rPr>
        <w:t>о</w:t>
      </w:r>
      <w:r>
        <w:rPr/>
        <w:t>С), и сама реакция заканчивается быстрее, чем в случае получения 1-амино-антрахинона.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568" w:dyaOrig="207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60.9pt;margin-top:-0.05pt;width:360.1pt;height:87pt;mso-wrap-distance-left:9.05pt;mso-wrap-distance-right:9.05pt;mso-position-horizontal-relative:text;mso-position-vertical-relative:text" filled="f" o:ole="">
            <v:imagedata r:id="rId51" o:title=""/>
            <w10:wrap type="tight"/>
          </v:shape>
          <o:OLEObject Type="Embed" ProgID="" ShapeID="ole_rId50" DrawAspect="Content" ObjectID="_608541648" r:id="rId50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  <w:t>КОНТРОЛЬНЫЕ  ВОПРОСЫ  ПО ТЕМЕ</w:t>
      </w:r>
    </w:p>
    <w:p>
      <w:pPr>
        <w:pStyle w:val="2"/>
        <w:jc w:val="center"/>
        <w:rPr/>
      </w:pPr>
      <w:r>
        <w:rPr>
          <w:rFonts w:eastAsia="Symbol" w:cs="Symbol" w:ascii="Symbol" w:hAnsi="Symbol"/>
        </w:rPr>
        <w:t></w:t>
      </w:r>
      <w:r>
        <w:rPr/>
        <w:t>Замещение сульфогруппы на гидроксигруппу и аминогруппу</w:t>
      </w:r>
      <w:r>
        <w:rPr>
          <w:rFonts w:eastAsia="Symbol" w:cs="Symbol" w:ascii="Symbol" w:hAnsi="Symbol"/>
        </w:rPr>
        <w:t></w:t>
      </w:r>
    </w:p>
    <w:p>
      <w:pPr>
        <w:pStyle w:val="2"/>
        <w:jc w:val="both"/>
        <w:rPr/>
      </w:pPr>
      <w:r>
        <w:rPr/>
        <w:t>1.  Приведите стехиометрическое уравнение реакции щелочного плавления и механизм реакции.</w:t>
      </w:r>
    </w:p>
    <w:p>
      <w:pPr>
        <w:pStyle w:val="2"/>
        <w:jc w:val="both"/>
        <w:rPr/>
      </w:pPr>
      <w:r>
        <w:rPr/>
        <w:t xml:space="preserve">2.  Дайте определение терминам </w:t>
      </w:r>
      <w:r>
        <w:rPr>
          <w:rFonts w:eastAsia="Symbol" w:cs="Symbol" w:ascii="Symbol" w:hAnsi="Symbol"/>
        </w:rPr>
        <w:t></w:t>
      </w:r>
      <w:r>
        <w:rPr/>
        <w:t>закрытая плавка</w:t>
      </w:r>
      <w:r>
        <w:rPr>
          <w:rFonts w:eastAsia="Symbol" w:cs="Symbol" w:ascii="Symbol" w:hAnsi="Symbol"/>
        </w:rPr>
        <w:t></w:t>
      </w:r>
      <w:r>
        <w:rPr/>
        <w:t xml:space="preserve"> и </w:t>
      </w:r>
      <w:r>
        <w:rPr>
          <w:rFonts w:eastAsia="Symbol" w:cs="Symbol" w:ascii="Symbol" w:hAnsi="Symbol"/>
        </w:rPr>
        <w:t></w:t>
      </w:r>
      <w:r>
        <w:rPr/>
        <w:t>открытая плавка</w:t>
      </w:r>
      <w:r>
        <w:rPr>
          <w:rFonts w:eastAsia="Symbol" w:cs="Symbol" w:ascii="Symbol" w:hAnsi="Symbol"/>
        </w:rPr>
        <w:t></w:t>
      </w:r>
      <w:r>
        <w:rPr/>
        <w:t>. Охарактеризуйте условия проведения этих процессов</w:t>
      </w:r>
    </w:p>
    <w:p>
      <w:pPr>
        <w:pStyle w:val="2"/>
        <w:jc w:val="both"/>
        <w:rPr/>
      </w:pPr>
      <w:r>
        <w:rPr/>
        <w:t xml:space="preserve">3.  Для каких целей используется </w:t>
      </w:r>
      <w:r>
        <w:rPr>
          <w:rFonts w:eastAsia="Symbol" w:cs="Symbol" w:ascii="Symbol" w:hAnsi="Symbol"/>
        </w:rPr>
        <w:t></w:t>
      </w:r>
      <w:r>
        <w:rPr/>
        <w:t>закрытая плавка</w:t>
      </w:r>
      <w:r>
        <w:rPr>
          <w:rFonts w:eastAsia="Symbol" w:cs="Symbol" w:ascii="Symbol" w:hAnsi="Symbol"/>
        </w:rPr>
        <w:t></w:t>
      </w:r>
      <w:r>
        <w:rPr/>
        <w:t>?</w:t>
      </w:r>
    </w:p>
    <w:p>
      <w:pPr>
        <w:pStyle w:val="2"/>
        <w:jc w:val="both"/>
        <w:rPr/>
      </w:pPr>
      <w:r>
        <w:rPr/>
        <w:t>4.  Опишите способы выделения фенолов и нафтолов из реакционной массы после окончания процесса щелочного плавления. Приведите уравнения соответствующих реакций.</w:t>
      </w:r>
    </w:p>
    <w:p>
      <w:pPr>
        <w:pStyle w:val="2"/>
        <w:jc w:val="both"/>
        <w:rPr/>
      </w:pPr>
      <w:r>
        <w:rPr/>
        <w:t>5.   Приведите химические реакции и укажите условия проведения процесса при получении антрахинон-1-сульфокислоты и антрахинон-2-сульфокислоты.</w:t>
      </w:r>
    </w:p>
    <w:p>
      <w:pPr>
        <w:pStyle w:val="2"/>
        <w:jc w:val="both"/>
        <w:rPr/>
      </w:pPr>
      <w:r>
        <w:rPr/>
        <w:t>6.   Приведите химические реакции и укажите условия проведения процесса при получении ализарина.</w:t>
      </w:r>
    </w:p>
    <w:p>
      <w:pPr>
        <w:pStyle w:val="2"/>
        <w:jc w:val="both"/>
        <w:rPr/>
      </w:pPr>
      <w:r>
        <w:rPr/>
        <w:t>7.  Опишите технологию и напишите химические реакции, характеризующие получение фенола.</w:t>
      </w:r>
    </w:p>
    <w:p>
      <w:pPr>
        <w:pStyle w:val="2"/>
        <w:jc w:val="both"/>
        <w:rPr/>
      </w:pPr>
      <w:r>
        <w:rPr/>
        <w:t>8.  Опишите технологию и напишите химические реакции, характеризующие получение резорцина.</w:t>
      </w:r>
    </w:p>
    <w:p>
      <w:pPr>
        <w:pStyle w:val="2"/>
        <w:jc w:val="both"/>
        <w:rPr/>
      </w:pPr>
      <w:r>
        <w:rPr/>
        <w:t xml:space="preserve">9.  Опишите технологию и напишите химические реакции, характеризующие получение крезолов и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N</w:t>
      </w:r>
      <w:r>
        <w:rPr/>
        <w:t>-диметил-м-аминофенола.</w:t>
      </w:r>
    </w:p>
    <w:p>
      <w:pPr>
        <w:pStyle w:val="2"/>
        <w:jc w:val="both"/>
        <w:rPr/>
      </w:pPr>
      <w:r>
        <w:rPr/>
        <w:t>10. Приведите структурные формулы Аш-кислоты и хромотроповой кислоты. Приведите химические реакции их получения и укажите условия проведения щелочного плавления.</w:t>
      </w:r>
    </w:p>
    <w:p>
      <w:pPr>
        <w:pStyle w:val="2"/>
        <w:jc w:val="both"/>
        <w:rPr/>
      </w:pPr>
      <w:r>
        <w:rPr/>
        <w:t>11. Приведите структурные формулы И-кислоты и гамма-кислоты. Приведите химические реакции их получения и укажите условия проведения щелочного плавления.</w:t>
      </w:r>
    </w:p>
    <w:p>
      <w:pPr>
        <w:pStyle w:val="2"/>
        <w:jc w:val="both"/>
        <w:rPr/>
      </w:pPr>
      <w:r>
        <w:rPr/>
        <w:t>12. Приведите химические схемы и опишите технологию получения 1-амино-антрахинона и 1-метиламиноантрахинона.</w:t>
      </w:r>
    </w:p>
    <w:p>
      <w:pPr>
        <w:pStyle w:val="2"/>
        <w:jc w:val="both"/>
        <w:rPr/>
      </w:pPr>
      <w:r>
        <w:rPr/>
        <w:t>13.  Какие химические методы анализа могут быть использованы для качественного и количественного определения ароматических гидроксисоединений. Приведите уравнения соответствующих реакций.</w:t>
      </w:r>
    </w:p>
    <w:sectPr>
      <w:headerReference w:type="default" r:id="rId52"/>
      <w:headerReference w:type="first" r:id="rId5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65"/>
        </w:tabs>
        <w:ind w:left="136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365"/>
        </w:tabs>
        <w:ind w:left="13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25"/>
        </w:tabs>
        <w:ind w:left="17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5"/>
        </w:tabs>
        <w:ind w:left="20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85"/>
        </w:tabs>
        <w:ind w:left="20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5"/>
        </w:tabs>
        <w:ind w:left="24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45"/>
        </w:tabs>
        <w:ind w:left="244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8:09:00Z</dcterms:created>
  <dc:creator>Avramenko Vladimir</dc:creator>
  <dc:description/>
  <dc:language>en-US</dc:language>
  <cp:lastModifiedBy>Avramenko Vladimir</cp:lastModifiedBy>
  <dcterms:modified xsi:type="dcterms:W3CDTF">2003-12-13T10:19:00Z</dcterms:modified>
  <cp:revision>47</cp:revision>
  <dc:subject/>
  <dc:title>         ЩЕЛОЧНОЕ  ПЛАВЛЕНИЕ</dc:title>
</cp:coreProperties>
</file>