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Контрольная № 1</w:t>
      </w:r>
    </w:p>
    <w:p>
      <w:pPr>
        <w:pStyle w:val="Normal"/>
        <w:spacing w:lineRule="auto" w:line="360"/>
        <w:rPr/>
      </w:pPr>
      <w:r>
        <w:rPr/>
        <w:t>1. Что мы называем высокомолекулярыми соединениями?</w:t>
      </w:r>
    </w:p>
    <w:p>
      <w:pPr>
        <w:pStyle w:val="Normal"/>
        <w:spacing w:lineRule="auto" w:line="360"/>
        <w:rPr/>
      </w:pPr>
      <w:r>
        <w:rPr/>
        <w:t xml:space="preserve">2. Принципиальное отличие в понятиях </w:t>
      </w:r>
      <w:r>
        <w:rPr>
          <w:lang w:val="en-US"/>
        </w:rPr>
        <w:t>“молекулярная масса высоко- и низкомолекулярного соединения”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3. Что такое термопластичные и термореактивные полимеры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4. Принципиальное отличие ступенчатых и цепных процессов синтеза полимеров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5. Что такое “линейная поликонденсация”? Её основные закономерности (кратко). Приведите пример линейной поликонденсации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6. Что такое средняя функциональность системы? Рассчитайте среднюю функциональность системы следующего состава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глицерин – 2 моля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этиленгликоль – 1 моль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 xml:space="preserve">адипиновая кислота – 4 моля.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Напишите формулы приведенных выше веществ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7. Что называется “трёхмерной поликонденсацией”? Её принципиальное отличие от линейной. Можно ли трёхмерную поликонденсацию довести до степени завершения 100%? Ответ обоснуйте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8. Какие технологические способы проведения реакции поликонденсации Вы знаете? Назовите их и дайте краткую характеристику реакций, проведение которых целесообразно тем или иным способом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9. Приведите пример реакции полиприсоединения, напишите её. Перечислите, какие закономерности реакции полиприсоединения совпадают с закономерностями реакции поликонденсации. Назовите основное отличие реакций полиприсоединения и поликонденсации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10. Как изменится молекулярная масса, характеризуемая величиной “n”</w:t>
      </w:r>
      <w:r>
        <w:rPr/>
        <w:t xml:space="preserve">, полиуретана, если в исходной реакционной смеси состава толуилендиизо-цианат : диэтиленгликоль = 1 : 1 часть диэтиленгликоля заменить на бутанол (при сохранении той же величины соотношения функциональных групп </w:t>
      </w:r>
    </w:p>
    <w:p>
      <w:pPr>
        <w:pStyle w:val="Normal"/>
        <w:spacing w:lineRule="auto" w:line="360"/>
        <w:rPr/>
      </w:pPr>
      <w:r>
        <w:rPr/>
        <w:t>–</w:t>
      </w:r>
      <w:r>
        <w:rPr>
          <w:lang w:val="en-US"/>
        </w:rPr>
        <w:t xml:space="preserve">N=C=O и </w:t>
      </w:r>
      <w:r>
        <w:rPr/>
        <w:t>–</w:t>
      </w:r>
      <w:r>
        <w:rPr>
          <w:lang w:val="en-US"/>
        </w:rPr>
        <w:t>OH в реакционной смеси)? Ответ обоснуйте. Напишите все формулы веществ, указанных в задании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43:00Z</dcterms:created>
  <dc:creator>Коллектив</dc:creator>
  <dc:description/>
  <dc:language>en-US</dc:language>
  <cp:lastModifiedBy>Коллектив</cp:lastModifiedBy>
  <dcterms:modified xsi:type="dcterms:W3CDTF">2006-10-02T08:01:00Z</dcterms:modified>
  <cp:revision>2</cp:revision>
  <dc:subject/>
  <dc:title/>
</cp:coreProperties>
</file>