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ru-RU"/>
        </w:rPr>
      </w:pPr>
      <w:r>
        <w:rPr/>
        <w:t>Контрольная работа №2</w:t>
      </w:r>
    </w:p>
    <w:p>
      <w:pPr>
        <w:pStyle w:val="Heading1"/>
        <w:numPr>
          <w:ilvl w:val="0"/>
          <w:numId w:val="0"/>
        </w:numPr>
        <w:spacing w:lineRule="auto" w:line="312"/>
        <w:ind w:left="737" w:hanging="0"/>
        <w:rPr/>
      </w:pPr>
      <w:r>
        <w:rPr>
          <w:rFonts w:cs="Impact" w:ascii="Impact" w:hAnsi="Impact"/>
          <w:b w:val="false"/>
          <w:sz w:val="24"/>
          <w:lang w:val="en-US"/>
        </w:rPr>
        <w:t>Тема</w:t>
        <w:tab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равновесные явления в растворах электролитов</w:t>
      </w:r>
    </w:p>
    <w:p>
      <w:pPr>
        <w:pStyle w:val="Normal"/>
        <w:spacing w:before="0" w:after="0"/>
        <w:rPr>
          <w:sz w:val="24"/>
        </w:rPr>
      </w:pPr>
      <w:r>
        <w:rPr>
          <w:rFonts w:cs="Impact" w:ascii="Impact" w:hAnsi="Impact"/>
          <w:sz w:val="24"/>
          <w:lang w:val="en-US"/>
        </w:rPr>
        <w:t>Теоретические вопросы для самостоятельной проработки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/>
        <w:t>Классификация проводников и прохождение постоянного электрического тока через проводники I и II рода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/>
        <w:t>Движущая сила направленного перемещения заряженных частиц в растворах электролитов в электрическом поле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4"/>
        </w:rPr>
      </w:pPr>
      <w:r>
        <w:rPr>
          <w:sz w:val="24"/>
        </w:rPr>
        <w:t>Физический смысл удельной электропроводимости и методы ее измерения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Молярная и эквивалентная электропроводимости и их связь с удельной электропроводимостью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Зависимость удельной и эквивалентной электропроводимости от концентрации электролита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4"/>
        </w:rPr>
      </w:pPr>
      <w:r>
        <w:rPr>
          <w:sz w:val="24"/>
        </w:rPr>
        <w:t>Предельная эквивалентная электропроводимость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Скорость движения ионов, абсолютная скорость и подвижность ионов. Принцип независимого движения ионов Кольрауша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4"/>
        </w:rPr>
      </w:pPr>
      <w:r>
        <w:rPr>
          <w:sz w:val="24"/>
        </w:rPr>
        <w:t>Электропроводимость смеси электролитов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4"/>
        </w:rPr>
      </w:pPr>
      <w:r>
        <w:rPr>
          <w:sz w:val="24"/>
        </w:rPr>
        <w:t>Аномальная подвижность ионов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Числа переноса и их связь со скоростями движения ионов. Методы определения чисел переноса: метод Гитторфа, метод движущейся границы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4"/>
        </w:rPr>
      </w:pPr>
      <w:r>
        <w:rPr>
          <w:sz w:val="24"/>
        </w:rPr>
        <w:t>Сущность катафоретического и релаксационного эффектов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Границы применимости теории Дебая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юккеля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Онзангера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>
          <w:sz w:val="24"/>
        </w:rPr>
        <w:t>Эффекты Вина и Дебая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Фолькенгагена.</w:t>
      </w:r>
    </w:p>
    <w:p>
      <w:pPr>
        <w:pStyle w:val="Normal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0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Тестовое задание</w:t>
      </w:r>
    </w:p>
    <w:p>
      <w:pPr>
        <w:pStyle w:val="Normal"/>
        <w:spacing w:lineRule="auto" w:line="240" w:before="0" w:after="0"/>
        <w:rPr/>
      </w:pPr>
      <w:r>
        <w:rPr/>
        <w:t>Обведите номер правильного ответа на поставленный вопрос или внесите ответ к задач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1807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 Движение ионов под действием градиента потенциала называетс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Конвекц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Миграц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Диффуз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роуновским движением</w:t>
            </w:r>
          </w:p>
        </w:tc>
      </w:tr>
      <w:tr>
        <w:trPr>
          <w:trHeight w:val="1209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2. Направленное движение ионов в растворе электролита обусловле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радиентом температур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радиентом химического потенциал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радиентом концентрации электролит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радиентом потенциала</w:t>
            </w:r>
          </w:p>
        </w:tc>
      </w:tr>
      <w:tr>
        <w:trPr>
          <w:trHeight w:val="12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В каких условиях электропроводность становится предельно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Градиент потенциала 1 В/с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Степень диссоциации </w:t>
            </w:r>
            <w:r>
              <w:rPr>
                <w:rFonts w:eastAsia="Symbol" w:cs="Symbol" w:ascii="Symbol" w:hAnsi="Symbol"/>
                <w:sz w:val="24"/>
              </w:rPr>
              <w:t>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298 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ктивность иона равна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4. Уменьшение электропроводимости растворов в области высоких концентраций обусловле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ффектами гидрата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жмолекулярными эффектам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зованием ионных пар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утримолекулярными эффекта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 Определите правильное выражение для закона разведения Оствальд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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sz w:val="24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</w:t>
            </w:r>
            <w:r>
              <w:rPr>
                <w:sz w:val="24"/>
                <w:vertAlign w:val="subscript"/>
              </w:rPr>
              <w:t>+</w:t>
            </w:r>
            <w:r>
              <w:rPr>
                <w:sz w:val="24"/>
              </w:rPr>
              <w:t>+z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</w:t>
            </w: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</w:t>
            </w:r>
            <w:r>
              <w:rPr>
                <w:rFonts w:eastAsia="Symbol" w:cs="Symbol" w:ascii="Symbol" w:hAnsi="Symbol"/>
                <w:sz w:val="24"/>
              </w:rPr>
              <w:t>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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6. Величина 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sz w:val="24"/>
              </w:rPr>
              <w:t>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увеличением температу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ивает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меньшает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аксиму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иниму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е изменяется</w:t>
            </w:r>
          </w:p>
        </w:tc>
      </w:tr>
      <w:tr>
        <w:trPr>
          <w:trHeight w:val="1539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7. С увеличением радиуса иона предельная ионная подвижность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ивает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меньшает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иниму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аксиму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 из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8. Доля тока, переносимая i-тым сортом ионов по проводнику II рода, называется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дельной электропроводность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молярной электропроводность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числом перенос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подвижностью и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9. Сумма чисел переноса всех ионов в растворе, содержащем несколько электролитов, всегда равн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числу ион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уммарному заряду всех части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0. Укажите недостаток теории Дебая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юккеля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Онзагер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sz w:val="24"/>
              </w:rPr>
              <w:t>Принято, что ион окружен ионной атмосферой противоположного заряд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sz w:val="24"/>
              </w:rPr>
              <w:t>Учтено только электростатическое взаимодействие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тены свойства растворител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е учтено влияние темпера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1. Какие эффекты учитываются в теории Дебая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юккеля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Онзагер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на и Оствальд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ебая и Фолькенгаген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sz w:val="24"/>
              </w:rPr>
              <w:t>Электрофоретический и релаксационны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альдена и Писаржевско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 xml:space="preserve">12. </w:t>
            </w:r>
            <w:r>
              <w:rPr>
                <w:sz w:val="24"/>
                <w:lang w:val="en-US" w:eastAsia="en-US"/>
              </w:rPr>
              <w:t>Постоянные b</w:t>
            </w:r>
            <w:r>
              <w:rPr>
                <w:sz w:val="24"/>
                <w:vertAlign w:val="subscript"/>
                <w:lang w:eastAsia="en-US"/>
              </w:rPr>
              <w:t>р</w:t>
            </w:r>
            <w:r>
              <w:rPr>
                <w:sz w:val="24"/>
                <w:lang w:val="en-US" w:eastAsia="en-US"/>
              </w:rPr>
              <w:t xml:space="preserve"> и </w:t>
            </w:r>
            <w:r>
              <w:rPr>
                <w:sz w:val="24"/>
                <w:lang w:val="en-US" w:eastAsia="en-US"/>
              </w:rPr>
              <w:t>b</w:t>
            </w:r>
            <w:r>
              <w:rPr>
                <w:sz w:val="24"/>
                <w:vertAlign w:val="subscript"/>
                <w:lang w:eastAsia="en-US"/>
              </w:rPr>
              <w:t>э</w:t>
            </w:r>
            <w:r>
              <w:rPr>
                <w:sz w:val="24"/>
                <w:lang w:val="en-US" w:eastAsia="en-US"/>
              </w:rPr>
              <w:t xml:space="preserve"> в уравнениях Дебая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</w:t>
            </w:r>
            <w:r>
              <w:rPr>
                <w:sz w:val="24"/>
                <w:lang w:val="en-US" w:eastAsia="en-US"/>
              </w:rPr>
              <w:t>Гюккеля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</w:t>
            </w:r>
            <w:r>
              <w:rPr>
                <w:sz w:val="24"/>
                <w:lang w:val="en-US" w:eastAsia="en-US"/>
              </w:rPr>
              <w:t xml:space="preserve">Онзагера зависят о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Зарядов ион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нцентраци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бсолютной температуры и диэлектрической проницаемости раствор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Межионного расстоя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13. При увеличении частоты электрического поля молярная электропроводность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иниму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аксиму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меньшаетс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иваетс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е зависи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4. Второй эффект Вина обусловлен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утствием релаксационного эффект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величением степени диссоциа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утствием электрофоретического эффект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сокой скоростью движения ион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5. В ячейке для измерения  электропроводности имеются два параллельных электрода в виде пластинок с площадью 1,25 см</w:t>
            </w:r>
            <w:r>
              <w:rPr>
                <w:rFonts w:cs="Lucida Console" w:ascii="Lucida Console" w:hAnsi="Lucida Console"/>
                <w:sz w:val="24"/>
              </w:rPr>
              <w:t>²</w:t>
            </w:r>
            <w:r>
              <w:rPr>
                <w:sz w:val="24"/>
              </w:rPr>
              <w:t xml:space="preserve">, расположенных на расстоянии 10,5 см, сопротивление сосуда, наполненного 0,1 М раствором электролита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, равняется 1995,6 Ом. Вычислите константу сосуд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удельную и эквивалентную электропроводность раствора электроли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6. Удельная электропроводность чистой воды при 18°С равна 4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 xml:space="preserve"> Ом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. Приняв, что подвижность иона 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при этой температуре равна 315 Ом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-эк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OH¯ -иона – 174 Ом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-эк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а остальных анионов и катионов примерно 50 Ом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-эк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подсчитать, во сколько раз возрастает электропроводность воды при прибавлении к ней : а) кислоты, б) щелочи, в) соли, при условии, что концентрация вводимых веществ будет 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н. Электролиты при этой концентрации считать диссоциированными нацело и пренебречь взаимодействием ион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а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б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7. Вычислите и запишите величину предельной эквивалентной электропроводности ацетата аммония (указать единицы измерения), если известны значения этой величины для следующих вещест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Cl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129,9 </w:t>
            </w:r>
            <w:r>
              <w:rPr>
                <w:sz w:val="24"/>
              </w:rPr>
              <w:t>С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COONa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91,01 </w:t>
            </w:r>
            <w:r>
              <w:rPr>
                <w:sz w:val="24"/>
              </w:rPr>
              <w:t>С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 xml:space="preserve">NaCl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0,01089 </w:t>
            </w:r>
            <w:r>
              <w:rPr>
                <w:sz w:val="24"/>
              </w:rPr>
              <w:t>С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18. . Эквивалентная электропроводность 0,0159 М раствора уксусной кислоты равна 12,77 С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. Вычислить и записать константу диссоциации, если предельные подвижности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вны, соответственно, 349,8 и 40,9 С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оль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19. На какое расстояние переместится граница соприкосновения 0,2 н раствора </w:t>
            </w:r>
            <w:r>
              <w:rPr>
                <w:sz w:val="24"/>
                <w:lang w:val="en-US"/>
              </w:rPr>
              <w:t>Ni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с раствором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 xml:space="preserve"> в трубке, диаметр которой равен 1,5 см, если ток силой 0,002 А пропускали в течение 3 ч? Число переноса ионов никеля равно 0,40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lang w:val="en-US"/>
              </w:rPr>
              <w:t>20. Вычислить числа переноса ионов Ag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vertAlign w:val="superscript"/>
                <w:lang w:val="en-US"/>
              </w:rPr>
              <w:t>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в 0,1 н водном растворе </w:t>
            </w:r>
            <w:r>
              <w:rPr>
                <w:sz w:val="24"/>
                <w:lang w:val="en-US"/>
              </w:rPr>
              <w:t>Ag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на основании следующих данных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проведен электролиз данного раствора с платиновыми электродами; катодное и анодное пространства разделены; в ходе электролиза пропущено количество электричества, равное 193 Кл; объем католита после электролиза составил 110,5 мл, а масса серебра в нем равна 1,0692 г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Внесите в таблицу номера Ваших ответов на поставленные вопросы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sz w:val="22"/>
              </w:rPr>
              <w:t>Вопро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Для вопросов 15, 16, 17, 18, 19, 20 приведите подробные решения, руководствуясь следующими требованиям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</w:rPr>
        <w:t>Применяя тот или иной закон или уравнение, необходимо отметить, при каких условиях и для каких систем они применяются. Обязательно привести ссылку на соответствующую литератур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</w:rPr>
        <w:t>Формулы и уравнения, содержащие буквенные обозначения, необходимо сопровождать расшифровкой буквенных обозначений, приводя соответствующую размерность. Решение задачи необходимо проводить в единой системе единиц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</w:rPr>
        <w:t>Приводя справочные величины, необходимо делать ссылки на используемую литератур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</w:rPr>
        <w:t>Графические зависимости необходимо представлять на миллиметровой бумаге.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Полученный результат необходимо критически проанализировать, при возможности сравнить полученные данные с литературными (справочными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°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60" w:after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Heading4"/>
    <w:next w:val="Normal"/>
    <w:qFormat/>
    <w:pPr>
      <w:autoSpaceDE w:val="false"/>
      <w:spacing w:lineRule="auto" w:line="288" w:before="120" w:after="0"/>
      <w:ind w:hanging="0"/>
      <w:jc w:val="center"/>
      <w:outlineLvl w:val="2"/>
    </w:pPr>
    <w:rPr>
      <w:b w:val="false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Impact" w:hAnsi="Impact" w:cs="Impact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hd w:fill="FFFFFF" w:val="clear"/>
      <w:spacing w:before="0" w:after="0"/>
      <w:ind w:hanging="0"/>
      <w:outlineLvl w:val="5"/>
    </w:pPr>
    <w:rPr>
      <w:rFonts w:ascii="Arial" w:hAnsi="Arial" w:cs="Arial"/>
      <w:b/>
      <w:lang w:val="en-US" w:eastAsia="en-US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spacing w:before="120" w:after="0"/>
      <w:ind w:left="240" w:firstLine="720"/>
    </w:pPr>
    <w:rPr>
      <w:b/>
      <w:sz w:val="24"/>
      <w:lang w:val="en-US" w:eastAsia="en-US"/>
    </w:rPr>
  </w:style>
  <w:style w:type="paragraph" w:styleId="Contents1">
    <w:name w:val="TOC 1"/>
    <w:basedOn w:val="Contents2"/>
    <w:next w:val="Normal"/>
    <w:pPr>
      <w:tabs>
        <w:tab w:val="left" w:pos="1200" w:leader="none"/>
        <w:tab w:val="right" w:pos="9338" w:leader="dot"/>
      </w:tabs>
      <w:spacing w:before="120" w:after="120"/>
      <w:ind w:left="1276" w:hanging="1276"/>
    </w:pPr>
    <w:rPr>
      <w:sz w:val="28"/>
    </w:rPr>
  </w:style>
  <w:style w:type="paragraph" w:styleId="Style9">
    <w:name w:val="табл-ш"/>
    <w:basedOn w:val="Heading"/>
    <w:qFormat/>
    <w:pPr>
      <w:widowControl/>
      <w:spacing w:lineRule="auto" w:line="240"/>
      <w:ind w:hanging="0"/>
    </w:pPr>
    <w:rPr>
      <w:lang w:val="en-GB" w:eastAsia="en-US"/>
    </w:rPr>
  </w:style>
  <w:style w:type="paragraph" w:styleId="1">
    <w:name w:val="Стиль1"/>
    <w:basedOn w:val="Normal"/>
    <w:qFormat/>
    <w:pPr>
      <w:autoSpaceDE w:val="false"/>
      <w:spacing w:lineRule="auto" w:line="288" w:before="120" w:after="0"/>
      <w:ind w:firstLine="709"/>
      <w:jc w:val="both"/>
    </w:pPr>
    <w:rPr>
      <w:sz w:val="24"/>
      <w:lang w:eastAsia="en-US"/>
    </w:rPr>
  </w:style>
  <w:style w:type="paragraph" w:styleId="TextBodyIndent">
    <w:name w:val="Body Text Indent"/>
    <w:basedOn w:val="Normal"/>
    <w:pPr>
      <w:widowControl/>
      <w:spacing w:before="0" w:after="0"/>
      <w:ind w:left="720" w:hanging="0"/>
      <w:jc w:val="both"/>
    </w:pPr>
    <w:rPr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24:00Z</dcterms:created>
  <dc:creator>Евгений Геннадьевич Винокуров</dc:creator>
  <dc:description/>
  <dc:language>en-US</dc:language>
  <cp:lastModifiedBy>Eugene Vinokurov </cp:lastModifiedBy>
  <dcterms:modified xsi:type="dcterms:W3CDTF">2004-04-27T15:10:00Z</dcterms:modified>
  <cp:revision>8</cp:revision>
  <dc:subject/>
  <dc:title>Контрольная работа №2</dc:title>
</cp:coreProperties>
</file>