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rPr>
          <w:sz w:val="28"/>
        </w:rPr>
      </w:pPr>
      <w:r>
        <w:rPr>
          <w:sz w:val="28"/>
        </w:rPr>
        <w:t>7. ВЗАИМОПРЕВРАЩЕНИЯ  АРОМАТИЧЕСКИХ АМИНО-  И    ГИДРОКСИСОЕДИНЕНИЙ</w:t>
      </w:r>
    </w:p>
    <w:p>
      <w:pPr>
        <w:pStyle w:val="TextBodyIndent"/>
        <w:ind w:firstLine="540"/>
        <w:jc w:val="both"/>
        <w:rPr/>
      </w:pPr>
      <w:r>
        <w:rPr>
          <w:b w:val="false"/>
          <w:bCs w:val="false"/>
          <w:sz w:val="26"/>
        </w:rPr>
        <w:t>Ароматические  амино- и гидроксисоединения могут быть получены различными путями: замещения атома галогена в арилгалогенидах, замещение сульфогруппы в ароматических сульфокислотах, восстановление ароматических нитросоединений до аминов. Несмотря на то, что эти методы позволяют получать ароматические амины и фенолы самого разнообразного строения, в ряде случаев оказывается необходимым проводить обмен гидроксигруппы- на аминогруппу или наоборот, аминогруппы на гидроксигруппу. Именно этим превращениям будет посвящен данный раздел.</w:t>
      </w:r>
    </w:p>
    <w:p>
      <w:pPr>
        <w:pStyle w:val="TextBodyIndent"/>
        <w:ind w:firstLine="540"/>
        <w:jc w:val="both"/>
        <w:rPr/>
      </w:pPr>
      <w:r>
        <w:rPr>
          <w:b w:val="false"/>
          <w:bCs w:val="false"/>
          <w:sz w:val="26"/>
        </w:rPr>
        <w:t xml:space="preserve">Легкость взаимных  превращений амино- и гидроксисоединений в значительной степени зависит от их строения. Эти превращения, как правило, протекают легко в тех случаях, когда для участников реакции существует возможность таутомерных превращений енол </w:t>
      </w:r>
      <w:r>
        <w:rPr>
          <w:rFonts w:eastAsia="Symbol" w:cs="Symbol" w:ascii="Symbol" w:hAnsi="Symbol"/>
          <w:b w:val="false"/>
          <w:bCs w:val="false"/>
          <w:sz w:val="26"/>
        </w:rPr>
        <w:t></w:t>
      </w:r>
      <w:r>
        <w:rPr>
          <w:b w:val="false"/>
          <w:bCs w:val="false"/>
          <w:sz w:val="26"/>
        </w:rPr>
        <w:t xml:space="preserve"> кетон и енамин </w:t>
      </w:r>
      <w:r>
        <w:rPr>
          <w:rFonts w:eastAsia="Symbol" w:cs="Symbol" w:ascii="Symbol" w:hAnsi="Symbol"/>
          <w:b w:val="false"/>
          <w:bCs w:val="false"/>
          <w:sz w:val="26"/>
        </w:rPr>
        <w:t></w:t>
      </w:r>
      <w:r>
        <w:rPr>
          <w:b w:val="false"/>
          <w:bCs w:val="false"/>
          <w:sz w:val="26"/>
        </w:rPr>
        <w:t xml:space="preserve"> имин:</w:t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  <w:lang w:val="en-US" w:eastAsia="en-US"/>
        </w:rPr>
      </w:pPr>
      <w:r>
        <w:rPr>
          <w:b w:val="false"/>
          <w:bCs w:val="false"/>
          <w:sz w:val="26"/>
          <w:lang w:val="en-US" w:eastAsia="en-US"/>
        </w:rPr>
        <w:object w:dxaOrig="7141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7pt;margin-top:-0.05pt;width:357.4pt;height:71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9335365" r:id="rId2"/>
        </w:object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/>
      </w:pPr>
      <w:r>
        <w:rPr>
          <w:b w:val="false"/>
          <w:bCs w:val="false"/>
          <w:sz w:val="26"/>
        </w:rPr>
        <w:t>В случае фенола и ванилина эти равновесия полностью смещены в сторону соответсующих окси- и аминоформ. Однако, при увеличении количества гидроксильных групп, особенно, если они расположены в орто- и пара-положениях, а также при аннелировании дополнительных бензольных колец, вклад оксо- и имино-формы становится больше. В результате этого становится  нуклеофильная атака по атому углерода, связанного с гетероатомом, облегчается.</w:t>
      </w:r>
    </w:p>
    <w:p>
      <w:pPr>
        <w:pStyle w:val="TextBodyIndent"/>
        <w:ind w:firstLine="540"/>
        <w:jc w:val="both"/>
        <w:rPr>
          <w:sz w:val="26"/>
        </w:rPr>
      </w:pPr>
      <w:r>
        <w:rPr>
          <w:sz w:val="26"/>
        </w:rPr>
        <w:t>7.1. Превращения ароматических аминосоединений в гидроксисоединения</w:t>
      </w:r>
    </w:p>
    <w:p>
      <w:pPr>
        <w:pStyle w:val="TextBodyIndent"/>
        <w:ind w:firstLine="540"/>
        <w:jc w:val="both"/>
        <w:rPr/>
      </w:pPr>
      <w:r>
        <w:rPr>
          <w:b w:val="false"/>
          <w:bCs w:val="false"/>
          <w:sz w:val="26"/>
        </w:rPr>
        <w:t>Ароматические амины могут быть превращены в фенолы с помощью двух методов:</w:t>
      </w:r>
    </w:p>
    <w:p>
      <w:pPr>
        <w:pStyle w:val="TextBodyIndent"/>
        <w:ind w:firstLine="540"/>
        <w:jc w:val="both"/>
        <w:rPr/>
      </w:pPr>
      <w:r>
        <w:rPr>
          <w:rFonts w:eastAsia="Symbol" w:cs="Symbol" w:ascii="Symbol" w:hAnsi="Symbol"/>
          <w:b w:val="false"/>
          <w:bCs w:val="false"/>
          <w:sz w:val="26"/>
        </w:rPr>
        <w:t>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гидролиз аминогруппы водными растворами минеральных кислот или действием гидросульфита натрия;</w:t>
      </w:r>
    </w:p>
    <w:p>
      <w:pPr>
        <w:pStyle w:val="TextBodyIndent"/>
        <w:ind w:firstLine="540"/>
        <w:jc w:val="both"/>
        <w:rPr/>
      </w:pPr>
      <w:r>
        <w:rPr>
          <w:rFonts w:eastAsia="Symbol" w:cs="Symbol" w:ascii="Symbol" w:hAnsi="Symbol"/>
          <w:b w:val="false"/>
          <w:bCs w:val="false"/>
          <w:sz w:val="26"/>
        </w:rPr>
        <w:t>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иазотирование ароматического амина с последующим гидролизом образовавшегося диазосединения.</w:t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 данном разделе мы рассмотрим только первый метод.</w:t>
      </w:r>
    </w:p>
    <w:p>
      <w:pPr>
        <w:pStyle w:val="TextBodyIndent"/>
        <w:ind w:firstLine="540"/>
        <w:jc w:val="both"/>
        <w:rPr>
          <w:sz w:val="26"/>
        </w:rPr>
      </w:pPr>
      <w:r>
        <w:rPr>
          <w:sz w:val="26"/>
        </w:rPr>
        <w:t>7.1.1. Кислотный гидролиз ароматических аминосоединений</w:t>
      </w:r>
    </w:p>
    <w:p>
      <w:pPr>
        <w:pStyle w:val="TextBodyIndent"/>
        <w:ind w:firstLine="540"/>
        <w:jc w:val="both"/>
        <w:rPr/>
      </w:pPr>
      <w:r>
        <w:rPr>
          <w:b w:val="false"/>
          <w:bCs w:val="false"/>
          <w:sz w:val="26"/>
        </w:rPr>
        <w:t>Для проведения гидролиза ароматических аминов обычно используют разбавленную серную или фосфорную кислоту. В кислой среде аминогруппа переходит в аммониевую группу, в результате чего на атоме азота возникает положительный заряд, что обусловливает сильный –</w:t>
      </w:r>
      <w:r>
        <w:rPr>
          <w:b w:val="false"/>
          <w:bCs w:val="false"/>
          <w:sz w:val="26"/>
          <w:lang w:val="en-US"/>
        </w:rPr>
        <w:t>I</w:t>
      </w:r>
      <w:r>
        <w:rPr>
          <w:b w:val="false"/>
          <w:bCs w:val="false"/>
          <w:sz w:val="26"/>
        </w:rPr>
        <w:t xml:space="preserve">-эффект и исключает возможность реализации +М-эффекта, характерного для аминогруппы. Поэтому на атоме углерода, связанном с аминогруппой возникает эффективный положительный заряд, что облегчает атаку нуклеофильного реагента – воды. </w:t>
      </w:r>
    </w:p>
    <w:p>
      <w:pPr>
        <w:pStyle w:val="TextBodyIndent"/>
        <w:ind w:firstLine="540"/>
        <w:jc w:val="both"/>
        <w:rPr/>
      </w:pPr>
      <w:r>
        <w:rPr>
          <w:b w:val="false"/>
          <w:bCs w:val="false"/>
          <w:sz w:val="26"/>
        </w:rPr>
        <w:t>Амины бензольного ряда, не содержащие дополнительных электроноакцепторных заместителей, превращаются в соответствующие гидроксисоединения в очень жестких условиях. Поэтому данный процесс не представляет практического интереса для получения фенола и резорцина. Здесь можно отметить лишь возможный подход к флорогоглюцину (1,3,5-тригидроксибензол) при кипячении 1,3,5-триаминобензола с водными растворами кислот:</w:t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  <w:lang w:val="en-US" w:eastAsia="en-US"/>
        </w:rPr>
      </w:pPr>
      <w:r>
        <w:rPr>
          <w:b w:val="false"/>
          <w:bCs w:val="false"/>
          <w:sz w:val="26"/>
          <w:lang w:val="en-US" w:eastAsia="en-US"/>
        </w:rPr>
        <w:object w:dxaOrig="5817" w:dyaOrig="1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5.3pt;margin-top:-0.25pt;width:290.25pt;height:80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43173739" r:id="rId4"/>
        </w:object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/>
      </w:pPr>
      <w:r>
        <w:object w:dxaOrig="7398" w:dyaOrig="19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.25pt;margin-top:127.55pt;width:360.75pt;height:92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9191874" r:id="rId6"/>
        </w:objec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ямое замещение аминогруппы на гидроксигруппу имеет большее значение в нафталиновом ряду, где оно протекает намного легче, чем в бензольном ряду. Так, при нагревании 1-нафтиламина с 30%-ной серной кислотой (170-180</w:t>
      </w:r>
      <w:r>
        <w:rPr>
          <w:b w:val="false"/>
          <w:bCs w:val="false"/>
          <w:sz w:val="26"/>
          <w:vertAlign w:val="superscript"/>
        </w:rPr>
        <w:t>о</w:t>
      </w:r>
      <w:r>
        <w:rPr>
          <w:b w:val="false"/>
          <w:bCs w:val="false"/>
          <w:sz w:val="26"/>
        </w:rPr>
        <w:t>С, 1 МПа) образуется 1-нафтол. 1-Нафтол может быть также получен в результате гидролиза 5-аминонафталин-1-сульфокислоты, являющейся побочным продуктом в технологии пери-кислоты (8-нафтиламин-1-сульфокислоты).</w:t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/>
      </w:pPr>
      <w:r>
        <w:rPr>
          <w:b w:val="false"/>
          <w:bCs w:val="false"/>
          <w:sz w:val="26"/>
        </w:rPr>
        <w:t>Достаточно легко происходит замещение аминогруппы, находящейся в альфа-положении нафталинового кольца, в случае нафтиламинсульфокислот и аминонафтолсульфокислот. Таким образом из Аш-кислоты при нагревании с разбавленной серной кислотой (200-210</w:t>
      </w:r>
      <w:r>
        <w:rPr>
          <w:b w:val="false"/>
          <w:bCs w:val="false"/>
          <w:sz w:val="26"/>
          <w:vertAlign w:val="superscript"/>
        </w:rPr>
        <w:t>о</w:t>
      </w:r>
      <w:r>
        <w:rPr>
          <w:b w:val="false"/>
          <w:bCs w:val="false"/>
          <w:sz w:val="26"/>
        </w:rPr>
        <w:t>С) получают хромотроповую кислоту, а из 4-аминонафта-лин-2,7-дисульфокислоты – 4-гидроксинафталин-2,7-дисульфокислоту (гидроксикислота Фрейнда).</w:t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  <w:lang w:val="en-US" w:eastAsia="en-US"/>
        </w:rPr>
      </w:pPr>
      <w:r>
        <w:rPr>
          <w:b w:val="false"/>
          <w:bCs w:val="false"/>
          <w:sz w:val="26"/>
          <w:lang w:val="en-US" w:eastAsia="en-US"/>
        </w:rPr>
        <w:object w:dxaOrig="7067" w:dyaOrig="1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8pt;margin-top:-0.25pt;width:353.25pt;height:81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630702834" r:id="rId8"/>
        </w:object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 w:val="26"/>
          <w:lang w:val="en-US" w:eastAsia="en-US"/>
        </w:rPr>
      </w:pPr>
      <w:r>
        <w:rPr>
          <w:b w:val="false"/>
          <w:bCs w:val="false"/>
          <w:sz w:val="26"/>
          <w:lang w:val="en-US" w:eastAsia="en-US"/>
        </w:rPr>
        <w:object w:dxaOrig="7067" w:dyaOrig="16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3.75pt;margin-top:18.75pt;width:353.25pt;height:81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77498990" r:id="rId10"/>
        </w:objec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7.1.2. Гидролиз ароматических аминосоединений действием гидросульфитов.</w:t>
      </w:r>
    </w:p>
    <w:p>
      <w:pPr>
        <w:pStyle w:val="3"/>
        <w:rPr/>
      </w:pPr>
      <w:r>
        <w:rPr/>
        <w:t>Замещение аминогруппы на гидроксигруппу в нафталиновом ряду может быть достаточно легко осуществлено с водного раствора гидросульфита натрия. Этот процесс обычно проводят путем кипячения нафтиламина с избытком (3-4 моля) водного раствора гидросульфита натрия при атмосферном давлении. Затем реакционную массу обрабатывают щелочным агентом (сода, едкий натр) и кипятят до полного удаления аммиака, после чего подкисляют и кипятят до полного удаления диоксида серы. При охлаждении из реакционной массы выпадает целевой продукт реакции.</w:t>
      </w:r>
    </w:p>
    <w:p>
      <w:pPr>
        <w:pStyle w:val="3"/>
        <w:rPr/>
      </w:pPr>
      <w:r>
        <w:rPr/>
        <w:t xml:space="preserve">Данный процесс хорошо протекает в случае </w:t>
      </w:r>
      <w:r>
        <w:rPr>
          <w:rFonts w:eastAsia="Symbol" w:cs="Symbol" w:ascii="Symbol" w:hAnsi="Symbol"/>
        </w:rPr>
        <w:t></w:t>
      </w:r>
      <w:r>
        <w:rPr/>
        <w:t xml:space="preserve">- и </w:t>
      </w:r>
      <w:r>
        <w:rPr>
          <w:rFonts w:eastAsia="Symbol" w:cs="Symbol" w:ascii="Symbol" w:hAnsi="Symbol"/>
        </w:rPr>
        <w:t></w:t>
      </w:r>
      <w:r>
        <w:rPr/>
        <w:t>-нафтиламинов, а также в случае нафтиламинсульфокислот в тех случаях, когда амино- и сульфогруппа не находятся в мета-положении друг относительно друга. Данная реакция не осуществима также в случае 1-аминонафталин-2-сульфокислоты. В качестве примера подобного рода превращения можно привести процесс получения 4-гидроксинафталин-1-сульфокислоты (кислота Невиль-Винтера) из 4-аминонафталин-1-сульфокислоты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977" w:dyaOrig="1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15pt;margin-top:3.75pt;width:448.5pt;height:95.2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447501573" r:id="rId12"/>
        </w:objec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086" w:dyaOrig="17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6.6pt;width:403.5pt;height:90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294784494" r:id="rId14"/>
        </w:objec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2. Превращение ароматических гидроксисоединений в аминосоединения.</w:t>
      </w:r>
    </w:p>
    <w:p>
      <w:pPr>
        <w:pStyle w:val="3"/>
        <w:rPr/>
      </w:pPr>
      <w:r>
        <w:rPr/>
        <w:t>Замещение гидроксигруппы аминогруппой (реакция аминирования, аммонолиз) представляет интерес в том случае, когда  амины не могут быть получены из соответствующих нитросоединений или галогензамещенных. Общее уравнение реакции выглядит следующим образом: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6"/>
          <w:lang w:val="en-US"/>
        </w:rPr>
        <w:t>ArOH  +  NH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ArN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 +  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</w:p>
    <w:p>
      <w:pPr>
        <w:pStyle w:val="3"/>
        <w:rPr/>
      </w:pPr>
      <w:r>
        <w:rPr/>
        <w:t>Для проведения этого процесса применяют аммиак в виде водного раствора (</w:t>
      </w:r>
      <w:r>
        <w:rPr>
          <w:rFonts w:eastAsia="Symbol" w:cs="Symbol" w:ascii="Symbol" w:hAnsi="Symbol"/>
        </w:rPr>
        <w:t></w:t>
      </w:r>
      <w:r>
        <w:rPr/>
        <w:t>аммиачная вода</w:t>
      </w:r>
      <w:r>
        <w:rPr>
          <w:rFonts w:eastAsia="Symbol" w:cs="Symbol" w:ascii="Symbol" w:hAnsi="Symbol"/>
        </w:rPr>
        <w:t></w:t>
      </w:r>
      <w:r>
        <w:rPr/>
        <w:t>) или легко диссоциирующие соли аммония (хлорид, ацетат, гидросульфит, карбонат). Возможно проведение парофазного процесса в условиях гетерогенного катализа (оксид алюминия, алюмосиликаты) при повышенной температуре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Особенно большое значение замещение гидроксигруппы на аминогруппу имеет в нафталиновом ряду, в частности в случае производных 2-нафтола. Это связано с легкостью получения 2-нафтола, а также с тем, что 2-нафтиламин является очень сильным канцерогеном и работа с ним запрещена. Вместе с тем, ряд нафтиламинсульфокислот с аминогруппой в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>-положении представляет значительный интерес в качестве азосоставляющих для получения красителе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>Аминирование нафтолов и гидроксинафталинсульфокислот осуществляют нагреванием их с водными растворами аммиака и сульфита аммония в автоклавах под давлением. Эта реакция носит название реакции Бухерера. Существуют различные точки зрения о возможном механизме этого процесса, однако можно считать четко установленным тот факт, что промежуточно образуются оксо- и иминосоединения. Одна из возможных схем выглядит следующим образом: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736" w:dyaOrig="1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15pt;margin-top:0.1pt;width:436.5pt;height:78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222132722" r:id="rId16"/>
        </w:objec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579" w:dyaOrig="16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pt;margin-top:25.35pt;width:428.25pt;height:83.2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26026130" r:id="rId18"/>
        </w:objec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rPr/>
      </w:pPr>
      <w:r>
        <w:rPr/>
        <w:t>Реакция замещения гидроксигруппы аминогруппой в ряду нафталина имеет те же ограничения, что и процесс замещения аминогруппы гидроксигруппой. Сульфогруппа в мета-положении к гидроксигруппе препятствует замещению последненй на аминогруппу. В то же время сульфогруппа в первом положении нафталинового ядра способствует замещению гидроксигрупп, находящихся в положениях 2 и 4. Таким образом аммонолиз 4,6-дигидроксинафталин-2-сульфокислоты позволяет получить 6-амино-4-гидроксинафталин-2-сульфокислоту (Гамма-кислота)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7341" w:dyaOrig="14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7.05pt;margin-top:-0.3pt;width:366.75pt;height:72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350977928" r:id="rId20"/>
        </w:objec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rPr/>
      </w:pPr>
      <w:r>
        <w:rPr/>
        <w:t>В промышленности гамма-кислоту получают из Г-соли путем аммонолиза с последующим щелочным плавлением: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872" w:dyaOrig="14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.8pt;margin-top:0.35pt;width:443.25pt;height:73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159133263" r:id="rId22"/>
        </w:objec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3"/>
        <w:rPr/>
      </w:pPr>
      <w:r>
        <w:rPr/>
        <w:t>Исходя из 2-нафтола с использованием реакций сульфирования, аммонолиза и щелочного плавления получают изомерную кислоту – 7-амино-4-гидроксинафталин-2-сульфокислоту (И-кислота).</w:t>
      </w:r>
    </w:p>
    <w:p>
      <w:pPr>
        <w:pStyle w:val="Normal"/>
        <w:spacing w:lineRule="auto" w:line="360"/>
        <w:ind w:firstLine="53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8320" w:dyaOrig="13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65pt;margin-top:0.35pt;width:415.5pt;height:65.2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176337746" r:id="rId24"/>
        </w:objec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9041" w:dyaOrig="19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4.65pt;margin-top:5.05pt;width:451.5pt;height:95.2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2006757144" r:id="rId26"/>
        </w:objec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>Реакция замещения гидроксигруппы на аминогруппу находит широкое применение в ряду антрахинона, в частности для получения 1,4-диаминоантрахинона из 1,4-дигидроксиантрахинона (хинизарина). Этот процесс протекает легче в присутствии восстановителя, дитионита натрия (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  <w:vertAlign w:val="subscript"/>
        </w:rPr>
        <w:t>4</w:t>
      </w:r>
      <w:r>
        <w:rPr>
          <w:sz w:val="26"/>
        </w:rPr>
        <w:t>), который восстанавливает 1,4-дигидроксиантрахинон до соответствующего лейкосоединения, которое способно существовать в таутомерной оксо-форме.</w:t>
      </w:r>
    </w:p>
    <w:p>
      <w:pPr>
        <w:pStyle w:val="Normal"/>
        <w:spacing w:lineRule="auto" w:line="360"/>
        <w:ind w:firstLine="53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9091" w:dyaOrig="187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pt;margin-top:-0.05pt;width:453.75pt;height:93.7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292663645" r:id="rId28"/>
        </w:objec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8391" w:dyaOrig="182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6.95pt;margin-top:10.85pt;width:419.25pt;height:90.7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628927286" r:id="rId30"/>
        </w:objec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Варьируя количество аммиака и хинизарина, можно заместить только одну гидроксигруппу и получить 1-амино-4-гидроксиантрахинон. Указанные выше соединения используются для получения антрахиноновых красителей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>Вместо аммиака в рассмотренных выше процессах возможно применение различных алифатических аминов. В этих случаях образуются соответствующие алкиламинопроизводные.</w:t>
      </w:r>
    </w:p>
    <w:p>
      <w:pPr>
        <w:pStyle w:val="2"/>
        <w:rPr/>
      </w:pPr>
      <w:r>
        <w:rPr/>
        <w:t>7.3. Контроль за процессами гидроксилирование и аминирования и методы предосторожности при проведении этих процессов.</w:t>
      </w:r>
    </w:p>
    <w:p>
      <w:pPr>
        <w:pStyle w:val="3"/>
        <w:rPr/>
      </w:pPr>
      <w:r>
        <w:rPr/>
        <w:t>Контроль за ходом рассмотренных выше процессов может осуществляться путем определения наличия или отсутствия в реакционной массе ароматического амина. Для этих целей используется реакция диазотирования. Возможно также использование любых приемлемых физико-химических методов контроля (хроматография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Меры предосторожности при проведении процессов взаимного превращения амино- и гидроксисоединений связаны, в первую очередь, с высокой токсичностью ряда аминопроизводных, в частности производных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>-нафтиламина. С точки зрения технологии следует учитывать, что большинство процессов проводится под давлением и при повышенной температуре, и в большинстве случаев возможно выделение аммиака.</w: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39"/>
        <w:rPr/>
      </w:pPr>
      <w:r>
        <w:rPr/>
        <w:t xml:space="preserve">Вопросы по теме </w:t>
      </w:r>
      <w:r>
        <w:rPr>
          <w:rFonts w:eastAsia="Symbol" w:cs="Symbol" w:ascii="Symbol" w:hAnsi="Symbol"/>
        </w:rPr>
        <w:t></w:t>
      </w:r>
      <w:r>
        <w:rPr/>
        <w:t>Взаимные превращения амино- и гидроксисоединений</w:t>
      </w:r>
      <w:r>
        <w:rPr>
          <w:rFonts w:eastAsia="Symbol" w:cs="Symbol" w:ascii="Symbol" w:hAnsi="Symbol"/>
        </w:rPr>
        <w:t>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>1. К какому типу реакций относятся взаимные превращения ароматических амино- и гидроксисоединений?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>2. Напишите схему таутомерных превращений в случае кетоенольной таутомерии и таутомерии енаминовых соединени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>3. Для каких рядов ароматических соединений наиболее часто используются реакции взаимного превращения амино- и гидроксисоединений.</w: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>4.  Напишите возможный механизм реакции Бухерер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>5.  Какие ограничения для проведения процесса взаимного превращения амино- и окси</w:t>
      </w:r>
      <w:r>
        <w:rPr>
          <w:sz w:val="26"/>
        </w:rPr>
      </w:r>
      <m:oMath xmlns:m="http://schemas.openxmlformats.org/officeDocument/2006/math"/>
      <w:r>
        <w:rPr>
          <w:sz w:val="26"/>
        </w:rPr>
        <w:t>соединений накладывает структура исходных субстратов?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>6. Напишите схемы реакции и укажите условия проведения реакций, позволяющих получить следующие продук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-нафтилами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хромотроповую кисло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оксикислоту Фрейн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кислоту Невиль-Винте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гамму-кисло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И-кисло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1,4-диаминоантрахинон</w:t>
      </w:r>
    </w:p>
    <w:sectPr>
      <w:headerReference w:type="default" r:id="rId32"/>
      <w:headerReference w:type="first" r:id="rId33"/>
      <w:type w:val="nextPage"/>
      <w:pgSz w:w="11906" w:h="16838"/>
      <w:pgMar w:left="1440" w:right="850" w:gutter="0" w:header="708" w:top="16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39"/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b/>
      <w:bCs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6:50:00Z</dcterms:created>
  <dc:creator>Vladimir A</dc:creator>
  <dc:description/>
  <dc:language>en-US</dc:language>
  <cp:lastModifiedBy>Vladimir A</cp:lastModifiedBy>
  <cp:lastPrinted>2004-11-08T13:20:00Z</cp:lastPrinted>
  <dcterms:modified xsi:type="dcterms:W3CDTF">2004-11-08T10:29:00Z</dcterms:modified>
  <cp:revision>17</cp:revision>
  <dc:subject/>
  <dc:title>7</dc:title>
</cp:coreProperties>
</file>