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иант 2. Титрование сильного основания  сильной кислотой</w:t>
      </w:r>
    </w:p>
    <w:p>
      <w:pPr>
        <w:pStyle w:val="Normal"/>
        <w:rPr/>
      </w:pPr>
      <w:r>
        <w:rPr>
          <w:i/>
          <w:sz w:val="28"/>
        </w:rPr>
        <w:t>Задание:</w:t>
      </w:r>
      <w:r>
        <w:rPr/>
        <w:t xml:space="preserve"> Рассчитать и построить кривую титрования 10 мл 0,1М раствора </w:t>
      </w:r>
      <w:r>
        <w:rPr>
          <w:lang w:val="en-US"/>
        </w:rPr>
        <w:t xml:space="preserve">NaOH </w:t>
      </w:r>
      <w:r>
        <w:rPr/>
        <w:t xml:space="preserve">Титрант: раствор </w:t>
      </w:r>
      <w:r>
        <w:rPr>
          <w:lang w:val="en-US"/>
        </w:rPr>
        <w:t>HCl</w:t>
      </w:r>
      <w:r>
        <w:rPr/>
        <w:t xml:space="preserve">. </w:t>
      </w:r>
      <w:r>
        <w:rPr>
          <w:lang w:val="en-US"/>
        </w:rPr>
        <w:t>0,1M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Пояснения:</w:t>
      </w:r>
    </w:p>
    <w:p>
      <w:pPr>
        <w:pStyle w:val="Normal"/>
        <w:rPr>
          <w:i/>
          <w:i/>
        </w:rPr>
      </w:pPr>
      <w:r>
        <w:rPr>
          <w:i/>
        </w:rPr>
        <w:t>Кривую титрования строят по расчетным точкам. Расчетные точки должны соответствовать следующим этапам титрования: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i/>
        </w:rPr>
        <w:t>До начала титрования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До точки эквивалентности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Точка эквивалентности (ТЭ)</w:t>
      </w:r>
    </w:p>
    <w:p>
      <w:pPr>
        <w:pStyle w:val="Normal"/>
        <w:rPr/>
      </w:pPr>
      <w:r>
        <w:rPr>
          <w:i/>
          <w:lang w:val="en-US"/>
        </w:rPr>
        <w:t xml:space="preserve">IV </w:t>
      </w:r>
      <w:r>
        <w:rPr>
          <w:i/>
        </w:rPr>
        <w:t>После точки эквивалентности</w:t>
      </w:r>
    </w:p>
    <w:p>
      <w:pPr>
        <w:pStyle w:val="Normal"/>
        <w:rPr>
          <w:i/>
          <w:i/>
        </w:rPr>
      </w:pPr>
      <w:r>
        <w:rPr>
          <w:i/>
        </w:rPr>
        <w:t>Расчет и полученные данные приводят в виде таблиц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. Расчет кривой тит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900"/>
        <w:gridCol w:w="4500"/>
        <w:gridCol w:w="821"/>
      </w:tblGrid>
      <w:tr>
        <w:trPr>
          <w:trHeight w:val="2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тит</w:t>
            </w:r>
            <w:r>
              <w:rPr>
                <w:sz w:val="24"/>
              </w:rPr>
              <w:t>ровано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ъем добав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л</w:t>
            </w:r>
            <w:r>
              <w:rPr>
                <w:lang w:val="en-US"/>
              </w:rPr>
              <w:t>енного тит</w:t>
            </w:r>
            <w:r>
              <w:rPr>
                <w:sz w:val="24"/>
                <w:lang w:val="en-US"/>
              </w:rPr>
              <w:t>ранта,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Общи</w:t>
            </w:r>
            <w:r>
              <w:rPr/>
              <w:t>й объем смеси в колбе для титро</w:t>
            </w:r>
            <w:r>
              <w:rPr>
                <w:sz w:val="24"/>
              </w:rPr>
              <w:t>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rPr>
                <w:lang w:val="en-US"/>
              </w:rPr>
            </w:pPr>
            <w:r>
              <w:rPr/>
              <w:t>Качест</w:t>
            </w:r>
            <w:r>
              <w:rPr>
                <w:sz w:val="24"/>
              </w:rPr>
              <w:t xml:space="preserve">венный состав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ство</w:t>
            </w:r>
            <w:r>
              <w:rPr>
                <w:sz w:val="24"/>
              </w:rPr>
              <w:t>ра на этапе титро-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/>
              <w:t>Рас</w:t>
            </w:r>
            <w:r>
              <w:rPr>
                <w:sz w:val="24"/>
              </w:rPr>
              <w:t>четное выраж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OH</w:t>
            </w:r>
            <w:r>
              <w:rPr>
                <w:vertAlign w:val="superscript"/>
                <w:lang w:val="en-US"/>
              </w:rPr>
              <w:t>−</w:t>
            </w:r>
            <w:r>
              <w:rPr>
                <w:lang w:val="en-US"/>
              </w:rPr>
              <w:t>]=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>(NaOH)=0,1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w:rPr>
                <w:lang w:val="en-US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oMath>
            <w:r>
              <w:rPr>
                <w:lang w:val="en-US"/>
              </w:rPr>
              <w:t>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2,5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+HC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Cl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0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ыбор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яснения: Правило выбора индикатора: 1) Интервал перехода окраски индикатора должен находиться в пределах скачка титрования или частично перекрываться с ним; 2) рТ индикатора должен находиться как можно ближе к точке эквивалентности и находиться в пределах скачка титрования.</w:t>
      </w:r>
    </w:p>
    <w:p>
      <w:pPr>
        <w:pStyle w:val="Normal"/>
        <w:rPr/>
      </w:pPr>
      <w:r>
        <w:rPr/>
        <w:t>Учитывая правило выбора индикатора выбираем 2 индикатора из числа приведенных в таблице или из справочной литературы (Лурье Ю.Ю. Справочник по аналитической химии. Изд.»Химия», М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кислотно-основные индикаторы</w:t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30"/>
        <w:gridCol w:w="243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перехода окраски, ∆р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титрования, 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оранжев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– 4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– 6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желт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– 4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– 9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– 1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– 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– 9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7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зеле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– 5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пурпур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бираем 2 индикатора: бромтимоловый синий (рТ=7,3) и бромкрезоловый пурпурный (рТ=6,0)</w:t>
      </w:r>
    </w:p>
    <w:p>
      <w:pPr>
        <w:pStyle w:val="Heading1"/>
        <w:rPr/>
      </w:pPr>
      <w:r>
        <w:rPr/>
        <w:t>Расчет индикаторных погреш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 недотитровывании (рТ &g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/>
      </w:pPr>
      <w:r>
        <w:rPr>
          <w:i/>
          <w:lang w:val="en-US"/>
        </w:rPr>
        <w:t>V(HCl)</w:t>
      </w:r>
      <w:r>
        <w:rPr>
          <w:i/>
          <w:vertAlign w:val="subscript"/>
        </w:rPr>
        <w:t>ТЭ</w:t>
      </w:r>
      <w:r>
        <w:rPr>
          <w:i/>
        </w:rPr>
        <w:t xml:space="preserve"> – объем титранта, прибавленный от начала титрования до точки эквивалентности.</w:t>
      </w:r>
    </w:p>
    <w:p>
      <w:pPr>
        <w:pStyle w:val="Normal"/>
        <w:rPr/>
      </w:pPr>
      <w:r>
        <w:rPr>
          <w:i/>
        </w:rPr>
        <w:t>При перетитровывании (рТ &l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/>
        <w:t>Рассчитываем индикаторные погрешности для выбранных индикаторо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бромтимоловый синий (рТ=7,3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</w:t>
      </w:r>
      <w:r>
        <w:rPr/>
        <w:t>бромкрезоловый пурпурный (рТ=6,0 &lt; 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1"/>
        <w:rPr/>
      </w:pPr>
      <w:r>
        <w:rPr/>
        <w:t>Кривая титрования</w:t>
      </w:r>
    </w:p>
    <w:p>
      <w:pPr>
        <w:pStyle w:val="Normal"/>
        <w:rPr/>
      </w:pPr>
      <w:r>
        <w:rPr>
          <w:b/>
          <w:i/>
        </w:rPr>
        <w:tab/>
      </w:r>
      <w:r>
        <w:rPr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Пояснения:</w:t>
      </w:r>
      <w:r>
        <w:rPr/>
        <w:t xml:space="preserve"> </w:t>
      </w:r>
      <w:r>
        <w:rPr>
          <w:i/>
        </w:rPr>
        <w:t xml:space="preserve">Рассчитанную кривую титрования строят на миллиметровой бумаге (возможен вариант компьютерного оформления) в координатах рН = </w:t>
      </w:r>
      <w:r>
        <w:rPr>
          <w:i/>
          <w:lang w:val="en-US"/>
        </w:rPr>
        <w:t xml:space="preserve">f(V(HCl)).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графике должны быть обозначены: скачек титрования, точка эквивалентности (ТЭ) и линия нейтральности, интервалы перехода окраски двух индикаторов и значения показателей титрования для них (рТ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6765</wp:posOffset>
                </wp:positionH>
                <wp:positionV relativeFrom="paragraph">
                  <wp:posOffset>35521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79.7pt" to="61.95pt,2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</wp:posOffset>
                </wp:positionH>
                <wp:positionV relativeFrom="paragraph">
                  <wp:posOffset>262890</wp:posOffset>
                </wp:positionV>
                <wp:extent cx="5974080" cy="53695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5369400"/>
                          <a:chOff x="0" y="0"/>
                          <a:chExt cx="5974200" cy="536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74200" cy="53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7200" y="630000"/>
                            <a:ext cx="2565360" cy="354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5580">
                                <a:moveTo>
                                  <a:pt x="0" y="0"/>
                                </a:moveTo>
                                <a:cubicBezTo>
                                  <a:pt x="120" y="7"/>
                                  <a:pt x="513" y="7"/>
                                  <a:pt x="720" y="40"/>
                                </a:cubicBezTo>
                                <a:cubicBezTo>
                                  <a:pt x="927" y="73"/>
                                  <a:pt x="1037" y="117"/>
                                  <a:pt x="1240" y="200"/>
                                </a:cubicBezTo>
                                <a:cubicBezTo>
                                  <a:pt x="1443" y="283"/>
                                  <a:pt x="1743" y="397"/>
                                  <a:pt x="1940" y="540"/>
                                </a:cubicBezTo>
                                <a:cubicBezTo>
                                  <a:pt x="2137" y="683"/>
                                  <a:pt x="2335" y="853"/>
                                  <a:pt x="2420" y="1060"/>
                                </a:cubicBezTo>
                                <a:cubicBezTo>
                                  <a:pt x="2505" y="1267"/>
                                  <a:pt x="2443" y="1441"/>
                                  <a:pt x="2448" y="1780"/>
                                </a:cubicBezTo>
                                <a:cubicBezTo>
                                  <a:pt x="2453" y="2119"/>
                                  <a:pt x="2448" y="2653"/>
                                  <a:pt x="2448" y="3096"/>
                                </a:cubicBezTo>
                                <a:cubicBezTo>
                                  <a:pt x="2448" y="3539"/>
                                  <a:pt x="2443" y="4141"/>
                                  <a:pt x="2448" y="4440"/>
                                </a:cubicBezTo>
                                <a:cubicBezTo>
                                  <a:pt x="2453" y="4739"/>
                                  <a:pt x="2433" y="4743"/>
                                  <a:pt x="2480" y="4888"/>
                                </a:cubicBezTo>
                                <a:cubicBezTo>
                                  <a:pt x="2527" y="5033"/>
                                  <a:pt x="2535" y="5203"/>
                                  <a:pt x="2728" y="5308"/>
                                </a:cubicBezTo>
                                <a:cubicBezTo>
                                  <a:pt x="2921" y="5413"/>
                                  <a:pt x="3421" y="5475"/>
                                  <a:pt x="3640" y="5520"/>
                                </a:cubicBezTo>
                                <a:cubicBezTo>
                                  <a:pt x="3859" y="5565"/>
                                  <a:pt x="3957" y="5568"/>
                                  <a:pt x="4040" y="5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89040"/>
                            <a:ext cx="37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617840"/>
                            <a:ext cx="33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324960"/>
                            <a:ext cx="33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04920"/>
                            <a:ext cx="34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595960"/>
                            <a:ext cx="352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809080"/>
                            <a:ext cx="35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311560"/>
                            <a:ext cx="34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4960" y="25959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3840" y="231156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1689120"/>
                            <a:ext cx="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600200"/>
                            <a:ext cx="149364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1680" y="2809080"/>
                            <a:ext cx="103140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3680" y="1155600"/>
                            <a:ext cx="94248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8160" y="2346840"/>
                            <a:ext cx="4802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742400"/>
                            <a:ext cx="10134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чек тит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208880"/>
                            <a:ext cx="1066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нейтр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720" y="3680640"/>
                            <a:ext cx="15645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 бромкрезоловый пурпу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960120"/>
                            <a:ext cx="17067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 бромтимоловый си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0.7pt;width:470.4pt;height:422.8pt" coordorigin="35,414" coordsize="9408,84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;top:414;width:9407;height:84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4040,5580" path="m0,0c120,7,513,7,720,40c927,73,1037,117,1240,200c1443,283,1743,397,1940,540c2137,683,2335,853,2420,1060c2505,1267,2443,1441,2448,1780c2453,2119,2448,2653,2448,3096c2448,3539,2443,4141,2448,4440c2453,4739,2433,4743,2480,4888c2527,5033,2535,5203,2728,5308c2921,5413,3421,5475,3640,5520c3859,5565,3957,5568,4040,5580e" stroked="t" o:allowincell="f" style="position:absolute;left:2739;top:1406;width:4039;height:55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55,4334" to="8406,43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5,2962" to="7902,296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67,5650" to="7986,565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67,5146" to="8126,51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5,4502" to="8238,450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67,4838" to="8266,48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695,4054" to="8070,40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39,4502" to="7539,5173" stroked="t" o:allowincell="f" style="position:absolute;flip:y">
                  <v:stroke color="#ff6600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75,4054" to="7175,4837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27,3074" to="6027,56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,2934" to="2918,4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7,4838" to="6810,6657" stroked="t" o:allowincell="f" style="position:absolute;flip:xy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9,2234" to="6642,4221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47;top:4110;width:75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3;top:3158;width:159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чек титр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;top:2318;width:167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нейтра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1;top:6210;width:2463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 бромкрезоловый пурпур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1;top:1926;width:2687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 бромтимоловый си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График теоретической кривой тит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15:00Z</dcterms:created>
  <dc:creator>Mend</dc:creator>
  <dc:description/>
  <dc:language>en-US</dc:language>
  <cp:lastModifiedBy>Mend</cp:lastModifiedBy>
  <cp:lastPrinted>2004-04-23T16:32:00Z</cp:lastPrinted>
  <dcterms:modified xsi:type="dcterms:W3CDTF">2004-04-28T07:56:00Z</dcterms:modified>
  <cp:revision>14</cp:revision>
  <dc:subject/>
  <dc:title>Вариант 1</dc:title>
</cp:coreProperties>
</file>