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ариант 4. Титрование слабого основания сильной кислотой</w:t>
      </w:r>
    </w:p>
    <w:p>
      <w:pPr>
        <w:pStyle w:val="Normal"/>
        <w:rPr/>
      </w:pPr>
      <w:r>
        <w:rPr>
          <w:i/>
          <w:sz w:val="28"/>
        </w:rPr>
        <w:t>Задание:</w:t>
      </w:r>
      <w:r>
        <w:rPr/>
        <w:t xml:space="preserve"> Рассчитать и построить кривую титрования 10 мл 0,1М раствора 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OH (</w:t>
      </w:r>
      <w:r>
        <w:rPr/>
        <w:t>К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1,76∙10</w:t>
      </w:r>
      <w:r>
        <w:rPr>
          <w:sz w:val="28"/>
          <w:vertAlign w:val="superscript"/>
          <w:lang w:val="en-US"/>
        </w:rPr>
        <w:t>−5</w:t>
      </w:r>
      <w:r>
        <w:rPr/>
        <w:t xml:space="preserve">). Титрант: раствор </w:t>
      </w:r>
      <w:r>
        <w:rPr>
          <w:lang w:val="en-US"/>
        </w:rPr>
        <w:t>HCl</w:t>
      </w:r>
      <w:r>
        <w:rPr/>
        <w:t xml:space="preserve">. </w:t>
      </w:r>
      <w:r>
        <w:rPr>
          <w:lang w:val="en-US"/>
        </w:rPr>
        <w:t>0,1M.</w:t>
      </w:r>
    </w:p>
    <w:p>
      <w:pPr>
        <w:pStyle w:val="TextBody"/>
        <w:rPr>
          <w:lang w:val="en-US"/>
        </w:rPr>
      </w:pPr>
      <w:r>
        <w:rPr>
          <w:lang w:val="en-US"/>
        </w:rPr>
        <w:t>Пояснения:</w:t>
      </w:r>
    </w:p>
    <w:p>
      <w:pPr>
        <w:pStyle w:val="Normal"/>
        <w:rPr>
          <w:i/>
          <w:i/>
        </w:rPr>
      </w:pPr>
      <w:r>
        <w:rPr>
          <w:i/>
        </w:rPr>
        <w:t>Кривую титрования строят по расчетным точкам. Расчетные точки должны соответствовать следующим этапам титрования: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i/>
        </w:rPr>
        <w:t>До начала титрования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До точки эквивалентности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Точка эквивалентности (ТЭ)</w:t>
      </w:r>
    </w:p>
    <w:p>
      <w:pPr>
        <w:pStyle w:val="Normal"/>
        <w:rPr/>
      </w:pPr>
      <w:r>
        <w:rPr>
          <w:i/>
          <w:lang w:val="en-US"/>
        </w:rPr>
        <w:t xml:space="preserve">IV </w:t>
      </w:r>
      <w:r>
        <w:rPr>
          <w:i/>
        </w:rPr>
        <w:t>После точки эквивалентности</w:t>
      </w:r>
    </w:p>
    <w:p>
      <w:pPr>
        <w:pStyle w:val="Normal"/>
        <w:rPr>
          <w:i/>
          <w:i/>
        </w:rPr>
      </w:pPr>
      <w:r>
        <w:rPr>
          <w:i/>
        </w:rPr>
        <w:t>Расчет и полученные данные приводят в виде таблиц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. Расчет кривой тит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900"/>
        <w:gridCol w:w="4680"/>
        <w:gridCol w:w="641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тит</w:t>
            </w:r>
            <w:r>
              <w:rPr>
                <w:sz w:val="24"/>
              </w:rPr>
              <w:t>ровано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ем добав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енного тит-ранта,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lang w:val="ru-RU"/>
              </w:rPr>
            </w:pPr>
            <w:r>
              <w:rPr>
                <w:sz w:val="20"/>
              </w:rPr>
              <w:t>Общий объем смеси в колбе для титро-вания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-венный состав раство-ра на этапе титро-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счетное выраж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lang w:val="en-US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12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+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23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+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,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,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,25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+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lang w:val="en-US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,25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27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+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49500" cy="40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9" r="-1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4,30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+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+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lang w:val="en-US"/>
              </w:rPr>
              <w:t>1,70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ыбор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яснения: Правило выбора индикатора: 1) Интервал перехода окраски индикатора должен находиться в пределах скачка титрования или частично перекрываться с ним; 2) рТ индикатора должен находиться как можно ближе к точке эквивалентности и находиться в пределах скачка титрования.</w:t>
      </w:r>
    </w:p>
    <w:p>
      <w:pPr>
        <w:pStyle w:val="Normal"/>
        <w:rPr/>
      </w:pPr>
      <w:r>
        <w:rPr/>
        <w:t>Учитывая правило выбора индикатора выбираем 2 индикатора из числа приведенных в таблице или из справочной литературы (Лурье Ю.Ю. Справочник по аналитической химии. Изд.»Химия», М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которые кислотно-основные индикаторы</w:t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430"/>
        <w:gridCol w:w="243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перехода окраски, ∆р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титрования, р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оранжев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– 4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– 6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овый желт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– 4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– 9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фтале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 – 1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вый крас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– 8,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– 9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тимоловый си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7,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зеле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 – 5,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крезоловый пурпурны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6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2 индикатора: метиловый красный (рТ=5,5) и бромкрезоловый зеленый (рТ=4,5)</w:t>
      </w:r>
    </w:p>
    <w:p>
      <w:pPr>
        <w:pStyle w:val="Heading1"/>
        <w:rPr/>
      </w:pPr>
      <w:r>
        <w:rPr/>
        <w:t>Расчет индикаторных погреш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При недотитровывании (рТ &g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/>
      </w:pPr>
      <w:r>
        <w:rPr>
          <w:i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</w:rPr>
        <w:t>.</w:t>
      </w:r>
    </w:p>
    <w:p>
      <w:pPr>
        <w:pStyle w:val="Normal"/>
        <w:jc w:val="center"/>
        <w:rPr/>
      </w:pPr>
      <w:r>
        <w:rPr>
          <w:i/>
        </w:rPr>
        <w:t>При перетитровывании (рТ &lt; рН</w:t>
      </w:r>
      <w:r>
        <w:rPr>
          <w:i/>
          <w:vertAlign w:val="subscript"/>
        </w:rPr>
        <w:t>ТЭ</w:t>
      </w:r>
      <w:r>
        <w:rPr>
          <w:i/>
        </w:rPr>
        <w:t>) формула для расчета индикаторной погрешности (ПТ):</w:t>
      </w:r>
    </w:p>
    <w:p>
      <w:pPr>
        <w:pStyle w:val="Normal"/>
        <w:jc w:val="center"/>
        <w:rPr>
          <w:i/>
          <w:i/>
        </w:rPr>
      </w:pPr>
      <w:r>
        <w:rPr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>
          <w:i/>
          <w:i/>
        </w:rPr>
      </w:pPr>
      <w:r>
        <w:rPr>
          <w:i/>
          <w:lang w:val="en-US"/>
        </w:rPr>
        <w:t>V(HCl)</w:t>
      </w:r>
      <w:r>
        <w:rPr>
          <w:i/>
          <w:vertAlign w:val="subscript"/>
        </w:rPr>
        <w:t>ТЭ</w:t>
      </w:r>
      <w:r>
        <w:rPr>
          <w:i/>
        </w:rPr>
        <w:t xml:space="preserve"> – объем титранта, прибавленный от начала титрования до точки эквивалентности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lang w:val="en-US"/>
        </w:rPr>
      </w:pPr>
      <w:r>
        <w:rPr/>
        <w:t>Рассчитываем индикаторные погрешности для выбранных индикаторо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Метиловый красный  (рТ=5,5 </w:t>
      </w:r>
      <w:r>
        <w:rPr>
          <w:i/>
        </w:rPr>
        <w:t xml:space="preserve">&gt; </w:t>
      </w:r>
      <w:r>
        <w:rPr/>
        <w:t>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>
          <w:lang w:val="en-US"/>
        </w:rPr>
      </w:pPr>
      <w:r>
        <w:rPr>
          <w:i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</w:t>
      </w:r>
      <w:r>
        <w:rPr/>
        <w:t>Бромкрезоловый зеленый (рТ=4,5 &lt; рН</w:t>
      </w:r>
      <w:r>
        <w:rPr>
          <w:vertAlign w:val="subscript"/>
        </w:rPr>
        <w:t>ТЭ</w:t>
      </w:r>
      <w:r>
        <w:rPr/>
        <w:t>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ing1"/>
        <w:rPr/>
      </w:pPr>
      <w:r>
        <w:rPr/>
        <w:t>Кривая титрования</w:t>
      </w:r>
    </w:p>
    <w:p>
      <w:pPr>
        <w:pStyle w:val="Normal"/>
        <w:rPr/>
      </w:pPr>
      <w:r>
        <w:rPr>
          <w:b/>
          <w:i/>
        </w:rPr>
        <w:tab/>
      </w:r>
      <w:r>
        <w:rPr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Пояснения:</w:t>
      </w:r>
      <w:r>
        <w:rPr/>
        <w:t xml:space="preserve"> </w:t>
      </w:r>
      <w:r>
        <w:rPr>
          <w:i/>
        </w:rPr>
        <w:t xml:space="preserve">Рассчитанную кривую титрования строят на миллиметровой бумаге (возможен вариант компьютерного оформления) в координатах рН = </w:t>
      </w:r>
      <w:r>
        <w:rPr>
          <w:i/>
          <w:lang w:val="en-US"/>
        </w:rPr>
        <w:t xml:space="preserve">f(V(HCl)).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графике должны быть обозначены: скачек титрования, точка эквивалентности (ТЭ) и линия нейтральности, интервалы перехода окраски двух индикаторов и значения показателей титрования для них (рТ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6765</wp:posOffset>
                </wp:positionH>
                <wp:positionV relativeFrom="paragraph">
                  <wp:posOffset>35521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79.7pt" to="61.95pt,2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рафик теоретической кривой тит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36285" cy="7539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6320" cy="7539840"/>
                          <a:chOff x="0" y="0"/>
                          <a:chExt cx="5836320" cy="753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836320" cy="75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58160" y="1690200"/>
                            <a:ext cx="4169880" cy="4533840"/>
                          </a:xfrm>
                        </wpg:grpSpPr>
                        <wps:wsp>
                          <wps:cNvSpPr/>
                          <wps:spPr>
                            <a:xfrm>
                              <a:off x="17640" y="0"/>
                              <a:ext cx="2311560" cy="40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0" h="6412">
                                  <a:moveTo>
                                    <a:pt x="0" y="0"/>
                                  </a:moveTo>
                                  <a:cubicBezTo>
                                    <a:pt x="431" y="441"/>
                                    <a:pt x="873" y="903"/>
                                    <a:pt x="1260" y="1316"/>
                                  </a:cubicBezTo>
                                  <a:cubicBezTo>
                                    <a:pt x="1647" y="1729"/>
                                    <a:pt x="2128" y="2141"/>
                                    <a:pt x="2320" y="2480"/>
                                  </a:cubicBezTo>
                                  <a:cubicBezTo>
                                    <a:pt x="2512" y="2819"/>
                                    <a:pt x="2393" y="3093"/>
                                    <a:pt x="2410" y="3350"/>
                                  </a:cubicBezTo>
                                  <a:cubicBezTo>
                                    <a:pt x="2427" y="3607"/>
                                    <a:pt x="2422" y="3798"/>
                                    <a:pt x="2420" y="4020"/>
                                  </a:cubicBezTo>
                                  <a:cubicBezTo>
                                    <a:pt x="2418" y="4242"/>
                                    <a:pt x="2387" y="4447"/>
                                    <a:pt x="2400" y="4680"/>
                                  </a:cubicBezTo>
                                  <a:cubicBezTo>
                                    <a:pt x="2413" y="4913"/>
                                    <a:pt x="2293" y="5131"/>
                                    <a:pt x="2500" y="5420"/>
                                  </a:cubicBezTo>
                                  <a:cubicBezTo>
                                    <a:pt x="2707" y="5709"/>
                                    <a:pt x="3403" y="6205"/>
                                    <a:pt x="3640" y="6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040"/>
                              <a:ext cx="376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916000"/>
                              <a:ext cx="37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2151720"/>
                              <a:ext cx="36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2169360"/>
                              <a:ext cx="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5120"/>
                              <a:ext cx="366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2507040"/>
                              <a:ext cx="38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2151720"/>
                              <a:ext cx="0" cy="76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2578320"/>
                              <a:ext cx="480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Т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760" y="1476000"/>
                              <a:ext cx="213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Линия нейтра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6560" y="3680640"/>
                              <a:ext cx="1003320" cy="49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Скач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титр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46560" y="640080"/>
                              <a:ext cx="800280" cy="176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60" y="2862720"/>
                              <a:ext cx="995760" cy="104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80" y="3947400"/>
                              <a:ext cx="1778040" cy="58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рТ бромкрезолов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зеле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5720" y="53640"/>
                              <a:ext cx="151128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рТ метилов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крас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.55pt;height:593.7pt" coordorigin="0,0" coordsize="9191,11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190;height:118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2611;top:2662;width:6567;height:7140">
                  <v:shape id="shape_0" coordsize="3640,6412" path="m0,0c431,441,873,903,1260,1316c1647,1729,2128,2141,2320,2480c2512,2819,2393,3093,2410,3350c2427,3607,2422,3798,2420,4020c2418,4242,2387,4447,2400,4680c2413,4913,2293,5131,2500,5420c2707,5709,3403,6205,3640,6412e" stroked="t" o:allowincell="f" style="position:absolute;left:2639;top:2662;width:3639;height:64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11,5462" to="8546,546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39,7254" to="8602,72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67,6050" to="8406,60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239,6078" to="8239,7253" stroked="t" o:allowincell="f" style="position:absolute">
                    <v:stroke color="red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11,7646" to="8378,76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67,6610" to="8658,661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979,6050" to="6979,725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123;top:6722;width:75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Т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71;top:4986;width:335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Линия нейтраль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98;top:8458;width:1579;height:7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Скач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титрова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47,3670" to="6306,644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7170" to="5046,8821" stroked="t" o:allowincell="f" style="position:absolute;flip:y">
                    <v:stroke color="green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919;top:8878;width:2799;height: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рТ бромкрезолов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зелены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3;top:2746;width:237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рТ метиловы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красны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6165</wp:posOffset>
                </wp:positionH>
                <wp:positionV relativeFrom="paragraph">
                  <wp:posOffset>3846830</wp:posOffset>
                </wp:positionV>
                <wp:extent cx="0" cy="6578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302.9pt" to="383.95pt,354.65pt" stroked="t" o:allowincell="f" style="position:absolute">
                <v:stroke color="#3399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7045</wp:posOffset>
                </wp:positionH>
                <wp:positionV relativeFrom="paragraph">
                  <wp:posOffset>3900170</wp:posOffset>
                </wp:positionV>
                <wp:extent cx="177800" cy="124460"/>
                <wp:effectExtent l="3175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307.1pt" to="252.3pt,31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3989070</wp:posOffset>
                </wp:positionV>
                <wp:extent cx="924560" cy="1084580"/>
                <wp:effectExtent l="0" t="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4480" cy="10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314.1pt" to="420.3pt,39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52:00Z</dcterms:created>
  <dc:creator>Mend</dc:creator>
  <dc:description/>
  <dc:language>en-US</dc:language>
  <cp:lastModifiedBy>Mend</cp:lastModifiedBy>
  <cp:lastPrinted>2004-04-23T16:32:00Z</cp:lastPrinted>
  <dcterms:modified xsi:type="dcterms:W3CDTF">2004-04-28T08:16:00Z</dcterms:modified>
  <cp:revision>10</cp:revision>
  <dc:subject/>
  <dc:title>Вариант 1</dc:title>
</cp:coreProperties>
</file>