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Программа теоретического курса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 xml:space="preserve">II.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  <w:gridCol w:w="2340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ое содержание 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решения за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ля самостоятельной подготовк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триметрический анализ</w:t>
            </w:r>
            <w:r>
              <w:rPr/>
              <w:t>. Принцип титриметрии Титрование и его этапы. Графическое изображение процесса титрования (кривые титрования и их виды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177-181</w:t>
            </w:r>
          </w:p>
          <w:p>
            <w:pPr>
              <w:pStyle w:val="Normal"/>
              <w:rPr/>
            </w:pPr>
            <w:r>
              <w:rPr/>
              <w:t>3: стр.3-7</w:t>
            </w:r>
          </w:p>
          <w:p>
            <w:pPr>
              <w:pStyle w:val="Normal"/>
              <w:rPr/>
            </w:pPr>
            <w:r>
              <w:rPr/>
              <w:t>4. стр.33-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252-259 №№: 1,2,3,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ли</w:t>
            </w:r>
          </w:p>
          <w:p>
            <w:pPr>
              <w:pStyle w:val="Normal"/>
              <w:rPr/>
            </w:pPr>
            <w:r>
              <w:rPr/>
              <w:t>5: стр.22-23 №№ 1,2,3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чек титрования, точка эквивалентности и конечная точка титрования</w:t>
            </w:r>
            <w:r>
              <w:rPr>
                <w:color w:val="00FF0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181-182</w:t>
            </w:r>
          </w:p>
          <w:p>
            <w:pPr>
              <w:pStyle w:val="Normal"/>
              <w:rPr/>
            </w:pPr>
            <w:r>
              <w:rPr/>
              <w:t>3: стр.7-8</w:t>
            </w:r>
          </w:p>
          <w:p>
            <w:pPr>
              <w:pStyle w:val="Normal"/>
              <w:rPr/>
            </w:pPr>
            <w:r>
              <w:rPr/>
              <w:t>4: стр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 254 №2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ли</w:t>
            </w:r>
          </w:p>
          <w:p>
            <w:pPr>
              <w:pStyle w:val="Normal"/>
              <w:rPr/>
            </w:pPr>
            <w:r>
              <w:rPr/>
              <w:t>5: стр23-25 №№5,6,5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творы в титриметрическом анализе. Растворы первичных стандартов и требования к ним. Вторичные стандарты.</w:t>
            </w:r>
            <w:r>
              <w:rPr>
                <w:color w:val="00FF00"/>
              </w:rPr>
              <w:t xml:space="preserve"> </w:t>
            </w:r>
            <w:r>
              <w:rPr/>
              <w:t>Способы выражения</w:t>
            </w:r>
            <w:r>
              <w:rPr>
                <w:lang w:val="en-US"/>
              </w:rPr>
              <w:t xml:space="preserve"> </w:t>
            </w:r>
            <w:r>
              <w:rPr/>
              <w:t>концентраций растворов в титриметрии (титр, концентрация молей эквивалента (нормальность), титр по определяемому веществу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188-189, 195-199</w:t>
            </w:r>
          </w:p>
          <w:p>
            <w:pPr>
              <w:pStyle w:val="Normal"/>
              <w:rPr/>
            </w:pPr>
            <w:r>
              <w:rPr/>
              <w:t>3: стр.9-1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.стр. 56-6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.61 (Примеры 1,2), стр 63 (Пример 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: стр. 252-252 №№4, 12(а,б,в,г),19,2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ли</w:t>
            </w:r>
          </w:p>
          <w:p>
            <w:pPr>
              <w:pStyle w:val="Normal"/>
              <w:rPr/>
            </w:pPr>
            <w:r>
              <w:rPr/>
              <w:t>5: стр.24-25 №№ 38,41(а,</w:t>
            </w:r>
            <w:r>
              <w:rPr>
                <w:lang w:val="en-US"/>
              </w:rPr>
              <w:t xml:space="preserve"> </w:t>
            </w:r>
            <w:r>
              <w:rPr/>
              <w:t>б,</w:t>
            </w:r>
            <w:r>
              <w:rPr>
                <w:lang w:val="en-US"/>
              </w:rPr>
              <w:t xml:space="preserve"> </w:t>
            </w:r>
            <w:r>
              <w:rPr/>
              <w:t>в),47,4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акций и требования, предъявляемые к ним. Классификация титриметрических методов анализа. Способы титрования: прямое, обратное и титрование по замещению. Расчет результатов определения по титру и концентрации молей эквивалента титра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177-179, 186-188</w:t>
            </w:r>
          </w:p>
          <w:p>
            <w:pPr>
              <w:pStyle w:val="Normal"/>
              <w:rPr/>
            </w:pPr>
            <w:r>
              <w:rPr/>
              <w:t>3: стр.17-2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: стр.36-40, 63-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.66 (Примеры 1,2), стр.69 (Примеры3,4), стр.1.(Примеры 6,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252 –253 №5, 2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ли</w:t>
            </w:r>
          </w:p>
          <w:p>
            <w:pPr>
              <w:pStyle w:val="Normal"/>
              <w:rPr/>
            </w:pPr>
            <w:r>
              <w:rPr/>
              <w:t>5: стр.25 №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 кислотно-основного титрования</w:t>
            </w:r>
            <w:r>
              <w:rPr/>
              <w:t>. Характеристика метода кислотно-основного титрования. Рабочие растворы, первичные и вторичные стандарты</w:t>
            </w:r>
            <w:r>
              <w:rPr>
                <w:color w:val="00FF0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: стр.207-209, 233-23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:</w:t>
            </w:r>
            <w:r>
              <w:rPr/>
              <w:t xml:space="preserve"> стр.28</w:t>
            </w:r>
          </w:p>
          <w:p>
            <w:pPr>
              <w:pStyle w:val="Normal"/>
              <w:rPr/>
            </w:pPr>
            <w:r>
              <w:rPr/>
              <w:t>4: стр.92, 165-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стр.252 №16,17,18 </w:t>
            </w:r>
            <w:r>
              <w:rPr>
                <w:color w:val="FF0000"/>
              </w:rPr>
              <w:t>или</w:t>
            </w:r>
          </w:p>
          <w:p>
            <w:pPr>
              <w:pStyle w:val="Normal"/>
              <w:rPr/>
            </w:pPr>
            <w:r>
              <w:rPr/>
              <w:t>5: стр.25 №44,45,46</w:t>
            </w:r>
          </w:p>
        </w:tc>
      </w:tr>
      <w:tr>
        <w:trPr>
          <w:trHeight w:val="34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ые кислотно-основного титрования. Расчеты и построение теоретических кривых титрования сильных и слабых кислот и оснований. Скачок тит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209-217, 225-22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:</w:t>
            </w:r>
            <w:r>
              <w:rPr/>
              <w:t xml:space="preserve"> стр.28-36, 43-44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: стр.93-103, 120-127, 135-136 (§2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211-212 (Пример 1), 215-217 (Пример 2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:</w:t>
            </w:r>
            <w:r>
              <w:rPr/>
              <w:t xml:space="preserve"> стр.28-36 (Приме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ндикации конечной точки титрования. Кислотно-основные индикаторы, механизм изменения окраски. Интервал перехода окраски индикатора. Показатель титрования рТ. Интервал перехода окраски индикатора. Правила выбора индикатора. Индикаторы метиловый-оранжевый и фенолфталеин. Индикаторные ошиб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227-23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:</w:t>
            </w:r>
            <w:r>
              <w:rPr/>
              <w:t xml:space="preserve"> стр.44-50, 5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: стр.136-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стр.232-233 (Примеры 4,5,6,7)</w:t>
            </w:r>
          </w:p>
          <w:p>
            <w:pPr>
              <w:pStyle w:val="Normal"/>
              <w:rPr/>
            </w:pPr>
            <w:r>
              <w:rPr/>
              <w:t>4: стр. 153-156(Примеры вычисления ошибок титрова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1: стр.253-254 №№ 24,25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ли</w:t>
            </w:r>
          </w:p>
          <w:p>
            <w:pPr>
              <w:pStyle w:val="Normal"/>
              <w:rPr/>
            </w:pPr>
            <w:r>
              <w:rPr/>
              <w:t>5: стр.25 №52,53,6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итрование полипротонных кислот и смесей кислот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PO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;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SO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; H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PO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+ HCl; H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PO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+ Na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PO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; </w:t>
            </w:r>
            <w:r>
              <w:rPr>
                <w:color w:val="000000"/>
                <w:position w:val="0"/>
                <w:sz w:val="24"/>
                <w:vertAlign w:val="baseline"/>
                <w:lang w:val="en-US"/>
              </w:rPr>
              <w:t>HCl</w:t>
            </w:r>
            <w:r>
              <w:rPr>
                <w:color w:val="000000"/>
                <w:lang w:val="en-US"/>
              </w:rPr>
              <w:t xml:space="preserve"> + CH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COOH, </w:t>
            </w:r>
            <w:r>
              <w:rPr>
                <w:color w:val="000000"/>
              </w:rPr>
              <w:t>полиосновных оснований и их смесей (</w:t>
            </w:r>
            <w:r>
              <w:rPr>
                <w:color w:val="000000"/>
                <w:lang w:val="en-US"/>
              </w:rPr>
              <w:t>Na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>; Na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+ NaOH; Na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+ NaH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/>
              <w:t>, малорастворимых в воде карбонатов и оксидов (</w:t>
            </w:r>
            <w:r>
              <w:rPr>
                <w:lang w:val="en-US"/>
              </w:rPr>
              <w:t>CaO; 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, </w:t>
            </w:r>
            <w:r>
              <w:rPr/>
              <w:t>солей аммония (способ отгонки, обратного титрования и формальдегидный).</w:t>
            </w:r>
            <w:r>
              <w:rPr>
                <w:lang w:val="en-US"/>
              </w:rPr>
              <w:t xml:space="preserve"> </w:t>
            </w:r>
            <w:r>
              <w:rPr/>
              <w:t>Применение ионного обмена в анализе сол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: стр.217-225, 241, 242-243, 247-2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243-24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:</w:t>
            </w:r>
            <w:r>
              <w:rPr/>
              <w:t xml:space="preserve"> стр.36-43</w:t>
            </w:r>
          </w:p>
          <w:p>
            <w:pPr>
              <w:pStyle w:val="Normal"/>
              <w:rPr/>
            </w:pPr>
            <w:r>
              <w:rPr/>
              <w:t>3: стр.20-32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>4: стр.127-133, 183-1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: стр.256-257 №№33,43(1,2,3,4,5), 46,48,51,52,53,54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и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: стр. 26-27 №№60,61,66,67,68,69,70,74,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Список рекомендуемой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Аналитическая химия. Химические методы анализа / Под ред. О.М. Петрухина. М.: Химия. 1992.</w:t>
      </w:r>
    </w:p>
    <w:p>
      <w:pPr>
        <w:pStyle w:val="Normal"/>
        <w:numPr>
          <w:ilvl w:val="0"/>
          <w:numId w:val="2"/>
        </w:numPr>
        <w:rPr/>
      </w:pPr>
      <w:r>
        <w:rPr/>
        <w:t>Введение в химические методы анализа. Метод кислотно-основного титрования. Учебное пособие./ И.Я. Гурецкий, Л.Б. Кузнецова, Л.Б. Оганесян. М.: МХТИ. 1981.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к практическим работам по методам кислотно-основного титрования./ Под ред. О.М. Петрухина. М.: МХТИ. 1980.</w:t>
      </w:r>
    </w:p>
    <w:p>
      <w:pPr>
        <w:pStyle w:val="Normal"/>
        <w:numPr>
          <w:ilvl w:val="0"/>
          <w:numId w:val="2"/>
        </w:numPr>
        <w:rPr/>
      </w:pPr>
      <w:r>
        <w:rPr/>
        <w:t>Основы аналитической химии. Книга 2 / Крешков А.П. М.: Химия. 1976.</w:t>
      </w:r>
    </w:p>
    <w:p>
      <w:pPr>
        <w:pStyle w:val="Normal"/>
        <w:numPr>
          <w:ilvl w:val="0"/>
          <w:numId w:val="2"/>
        </w:numPr>
        <w:rPr/>
      </w:pPr>
      <w:r>
        <w:rPr/>
        <w:t>Сборник задач и вопросов по химическим методам анализа / Под ред. И.Я. Гурецкого. М.: МХТИ. 198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12:00Z</dcterms:created>
  <dc:creator>Mend</dc:creator>
  <dc:description/>
  <dc:language>en-US</dc:language>
  <cp:lastModifiedBy>Mend</cp:lastModifiedBy>
  <cp:lastPrinted>2004-05-17T17:29:00Z</cp:lastPrinted>
  <dcterms:modified xsi:type="dcterms:W3CDTF">2004-05-17T13:31:00Z</dcterms:modified>
  <cp:revision>13</cp:revision>
  <dc:subject/>
  <dc:title>Вопросы для самоподготовки</dc:title>
</cp:coreProperties>
</file>