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на выполнение расчетно-графической работы (РГР)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1)Рассчитать теоретическую кривую титрования электролита в соответствии с вариантом. Возможен один из четырех случаев: 1.титрование сильной кислоты сильным основанием; 2. титрование сильного основания сильной кислотой; 3. титрование слабой кислоты сильным основанием; 4. титрование слабого основания сильной кислотой.</w:t>
      </w:r>
    </w:p>
    <w:p>
      <w:pPr>
        <w:pStyle w:val="Normal"/>
        <w:rPr/>
      </w:pPr>
      <w:r>
        <w:rPr/>
        <w:tab/>
        <w:t xml:space="preserve">2)Привести график рассчитанной кривой титрования в координатах: рН – </w:t>
      </w:r>
      <w:r>
        <w:rPr>
          <w:lang w:val="en-US"/>
        </w:rPr>
        <w:t>V</w:t>
      </w:r>
      <w:r>
        <w:rPr/>
        <w:t>(титранта).</w:t>
      </w:r>
    </w:p>
    <w:p>
      <w:pPr>
        <w:pStyle w:val="Normal"/>
        <w:rPr/>
      </w:pPr>
      <w:r>
        <w:rPr/>
        <w:tab/>
        <w:t>3)Подобрать 2 индикатора, наиболее подходящие для установления точки эквивалентности.</w:t>
      </w:r>
    </w:p>
    <w:p>
      <w:pPr>
        <w:pStyle w:val="Normal"/>
        <w:rPr/>
      </w:pPr>
      <w:r>
        <w:rPr/>
        <w:tab/>
        <w:t>4)Рассчитать индикаторную погрешность для выбранных индик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а оформления</w:t>
      </w:r>
      <w:r>
        <w:rPr/>
        <w:t>: РГР выполняется на отдельных листах формата А4</w:t>
      </w:r>
      <w:r>
        <w:rPr>
          <w:color w:val="FF0000"/>
        </w:rPr>
        <w:t xml:space="preserve"> </w:t>
      </w:r>
      <w:r>
        <w:rPr/>
        <w:t>и должна содержать следующие разделы:</w:t>
      </w:r>
    </w:p>
    <w:p>
      <w:pPr>
        <w:pStyle w:val="Normal"/>
        <w:rPr/>
      </w:pPr>
      <w:r>
        <w:rPr/>
        <w:t xml:space="preserve">1)Расчетная часть. Эта часть должна содержать формулы и численные расчеты для каждой из расчетных точек кривой титрования: до начала титрования, этап до точки эквивалентности (ТЭ) </w:t>
      </w:r>
      <w:r>
        <w:rPr>
          <w:lang w:val="en-US"/>
        </w:rPr>
        <w:t>[</w:t>
      </w:r>
      <w:r>
        <w:rPr/>
        <w:t>точки, соответствующие 50, 99,0 и 99,9 процентам оттитровывания</w:t>
      </w:r>
      <w:r>
        <w:rPr>
          <w:lang w:val="en-US"/>
        </w:rPr>
        <w:t>]</w:t>
      </w:r>
      <w:r>
        <w:rPr/>
        <w:t>, в ТЭ и этап после ТЭ</w:t>
      </w:r>
      <w:r>
        <w:rPr>
          <w:lang w:val="en-US"/>
        </w:rPr>
        <w:t xml:space="preserve"> [</w:t>
      </w:r>
      <w:r>
        <w:rPr/>
        <w:t>точки, соответствующие 100,1 и 101 и 150 процентам оттитровывания</w:t>
      </w:r>
      <w:r>
        <w:rPr>
          <w:lang w:val="en-US"/>
        </w:rPr>
        <w:t>]</w:t>
      </w:r>
      <w:r>
        <w:rPr/>
        <w:t xml:space="preserve"> и расчет индикаторных погрешностей для выбранных индикаторов.</w:t>
      </w:r>
    </w:p>
    <w:p>
      <w:pPr>
        <w:pStyle w:val="Normal"/>
        <w:rPr/>
      </w:pPr>
      <w:r>
        <w:rPr/>
        <w:t>2) Графическая часть. График теоретической кривой титрования должен быть выполнен на миллиметровой бумаге. На графике должны быть указаны все расчетные точки. Обязательно: точка эквивалентности (ТЭ), точки начала и конца скачка, интервалы перехода окраски двух выбранных индикаторов и рТ двух выбранных индикаторов. Возможен вариант компьютерного оформ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рекомендуемой литературы</w:t>
      </w:r>
    </w:p>
    <w:p>
      <w:pPr>
        <w:pStyle w:val="Normal"/>
        <w:rPr/>
      </w:pPr>
      <w:r>
        <w:rPr/>
        <w:tab/>
        <w:t>Примеры расчетов теоретических кривых титрования сильных и слабых электролитов раствором сильного электролита и характеристики кислотно-основных индикаторов приведен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налитическая химия. Химические методы анализа / Под ред. О.М. Петрухина. М.: Химия. 1992. Стр.209 – 217.</w:t>
      </w:r>
    </w:p>
    <w:p>
      <w:pPr>
        <w:pStyle w:val="Normal"/>
        <w:numPr>
          <w:ilvl w:val="0"/>
          <w:numId w:val="2"/>
        </w:numPr>
        <w:rPr/>
      </w:pPr>
      <w:r>
        <w:rPr/>
        <w:t>Введение в химические методы анализа. Метод кислотно-основного титрования. Учебное пособие./ И.Я. Гурецкий, Л.Б. Кузнецова, Л.Б. Оганесян. М.: МХТИ. 1981. Стр 29-36</w:t>
      </w:r>
    </w:p>
    <w:p>
      <w:pPr>
        <w:pStyle w:val="Normal"/>
        <w:numPr>
          <w:ilvl w:val="0"/>
          <w:numId w:val="2"/>
        </w:numPr>
        <w:rPr/>
      </w:pPr>
      <w:r>
        <w:rPr/>
        <w:t>Основы аналитической химии. Книга 2 / Крешков А.П. М.: Химия. 1976. Стр 95 –99; 120 – 127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 по аналитической химии./Ю.Ю. Лурье. М.: Химия. 1989. Стр.19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на РГ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6"/>
        <w:gridCol w:w="2392"/>
        <w:gridCol w:w="23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уемое вещ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диссоциации</w:t>
            </w:r>
            <w:r>
              <w:rPr>
                <w:lang w:val="en-US"/>
              </w:rPr>
              <w:t xml:space="preserve"> (</w:t>
            </w:r>
            <w:r>
              <w:rPr/>
              <w:t>для слабых электролито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а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Cl </w:t>
            </w:r>
            <w:r>
              <w:rPr/>
              <w:t>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0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 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,2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0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7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0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COOH 2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4∙10</w:t>
            </w:r>
            <w:r>
              <w:rPr>
                <w:vertAlign w:val="superscript"/>
                <w:lang w:val="en-US"/>
              </w:rPr>
              <w:t>−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0,1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3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0,05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25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,2∙10</w:t>
            </w:r>
            <w:r>
              <w:rPr>
                <w:vertAlign w:val="superscript"/>
                <w:lang w:val="en-US"/>
              </w:rPr>
              <w:t>−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15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0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OH 20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,1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10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0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OOH 2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H</w:t>
            </w:r>
            <w:r>
              <w:rPr/>
              <w:t xml:space="preserve"> 0,15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,5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0,05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 20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,4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,5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,6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20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 </w:t>
            </w:r>
            <w:r>
              <w:rPr/>
              <w:t>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4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aOH </w:t>
            </w:r>
            <w:r>
              <w:rPr/>
              <w:t>0,15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Cl </w:t>
            </w:r>
            <w:r>
              <w:rPr/>
              <w:t>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0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2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OOH 15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OH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 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2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OOH 20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,2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10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7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0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4∙10</w:t>
            </w:r>
            <w:r>
              <w:rPr>
                <w:vertAlign w:val="superscript"/>
                <w:lang w:val="en-US"/>
              </w:rPr>
              <w:t>−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H 10 мл 0,2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3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0,1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,2∙10</w:t>
            </w:r>
            <w:r>
              <w:rPr>
                <w:vertAlign w:val="superscript"/>
                <w:lang w:val="en-US"/>
              </w:rPr>
              <w:t>−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Cl 0,2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1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,1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0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OOH 1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COOH 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,5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 0,2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 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,4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25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,5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8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2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25 мл 0,0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,6∙10</w:t>
            </w:r>
            <w:r>
              <w:rPr>
                <w:vertAlign w:val="superscript"/>
                <w:lang w:val="en-US"/>
              </w:rPr>
              <w:t>−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20 мл 0,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 0,15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 </w:t>
            </w:r>
            <w:r>
              <w:rPr/>
              <w:t>10 мл 0,1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4∙10</w:t>
            </w:r>
            <w:r>
              <w:rPr>
                <w:vertAlign w:val="superscript"/>
                <w:lang w:val="en-US"/>
              </w:rPr>
              <w:t>−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 0,2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07:00Z</dcterms:created>
  <dc:creator>Mend</dc:creator>
  <dc:description/>
  <dc:language>en-US</dc:language>
  <cp:lastModifiedBy>Mend</cp:lastModifiedBy>
  <cp:lastPrinted>2004-03-11T16:20:00Z</cp:lastPrinted>
  <dcterms:modified xsi:type="dcterms:W3CDTF">2004-06-04T15:11:00Z</dcterms:modified>
  <cp:revision>4</cp:revision>
  <dc:subject/>
  <dc:title>Вопросы для самоподготовки</dc:title>
</cp:coreProperties>
</file>