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1. Титрование сильной кислоты сильным основанием</w:t>
      </w:r>
    </w:p>
    <w:p>
      <w:pPr>
        <w:pStyle w:val="Normal"/>
        <w:rPr/>
      </w:pPr>
      <w:r>
        <w:rPr>
          <w:i/>
          <w:sz w:val="28"/>
        </w:rPr>
        <w:t>Задание:</w:t>
      </w:r>
      <w:r>
        <w:rPr/>
        <w:t xml:space="preserve"> Рассчитать и построить кривую титрования 10 мл 0,1М раствора </w:t>
      </w:r>
      <w:r>
        <w:rPr>
          <w:lang w:val="en-US"/>
        </w:rPr>
        <w:t>HCl</w:t>
      </w:r>
      <w:r>
        <w:rPr/>
        <w:t xml:space="preserve">. Титрант: раствор </w:t>
      </w:r>
      <w:r>
        <w:rPr>
          <w:lang w:val="en-US"/>
        </w:rPr>
        <w:t>NaOH 0,1M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Пояснения:</w:t>
      </w:r>
    </w:p>
    <w:p>
      <w:pPr>
        <w:pStyle w:val="Normal"/>
        <w:rPr>
          <w:i/>
          <w:i/>
        </w:rPr>
      </w:pPr>
      <w:r>
        <w:rPr>
          <w:i/>
        </w:rPr>
        <w:t>Кривую титрования строят по расчетным точкам. Расчетные точки должны соответствовать следующим этапам титрования: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i/>
        </w:rPr>
        <w:t>До начала титрования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До точки эквивалентности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Точка эквивалентности (ТЭ)</w:t>
      </w:r>
    </w:p>
    <w:p>
      <w:pPr>
        <w:pStyle w:val="Normal"/>
        <w:rPr/>
      </w:pPr>
      <w:r>
        <w:rPr>
          <w:i/>
          <w:lang w:val="en-US"/>
        </w:rPr>
        <w:t xml:space="preserve">IV </w:t>
      </w:r>
      <w:r>
        <w:rPr>
          <w:i/>
        </w:rPr>
        <w:t>После точки эквивалентности</w:t>
      </w:r>
    </w:p>
    <w:p>
      <w:pPr>
        <w:pStyle w:val="Normal"/>
        <w:rPr>
          <w:i/>
          <w:i/>
        </w:rPr>
      </w:pPr>
      <w:r>
        <w:rPr>
          <w:i/>
        </w:rPr>
        <w:t>Расчет и полученные данные приводят в виде таблиц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. Расчет кривой тит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900"/>
        <w:gridCol w:w="4500"/>
        <w:gridCol w:w="821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тит</w:t>
            </w:r>
            <w:r>
              <w:rPr>
                <w:sz w:val="24"/>
              </w:rPr>
              <w:t>ровано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ем добав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енно- го тит-ранта,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смеси в колбе для титро-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-венный состав раство-ра на этапе титро-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</w:t>
            </w:r>
            <w:r>
              <w:rPr>
                <w:sz w:val="24"/>
              </w:rPr>
              <w:t>четное выраж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]=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HCl)=0,1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9,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Na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ыбор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яснения: Правило выбора индикатора: 1) Интервал перехода окраски индикатора должен находиться в пределах скачка титрования или частично перекрываться с ним; 2) рТ индикатора должен находиться как можно ближе к точке эквивалентности и находиться в пределах скачка титрования.</w:t>
      </w:r>
    </w:p>
    <w:p>
      <w:pPr>
        <w:pStyle w:val="Normal"/>
        <w:rPr/>
      </w:pPr>
      <w:r>
        <w:rPr/>
        <w:t>Учитывая правило выбора индикатора выбираем 2 индикатора из числа приведенных в таблице или из справочной литературы (Лурье Ю.Ю. Справочник по аналитической химии. Изд.»Химия»,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кислотно-основные индикаторы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30"/>
        <w:gridCol w:w="24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перехода окраски, ∆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итрования, 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оранжев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– 4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желт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– 4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– 9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– 1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– 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7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зеле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– 5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пурпур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 индикатора: бромтимоловый синий (рТ=7,3) и бромкрезоловый пурпурный (рТ=6,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ет индикаторных погреш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 недотитровывании (рТ &l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>
          <w:i/>
          <w:lang w:val="en-US"/>
        </w:rPr>
        <w:t>V(NaOH)</w:t>
      </w:r>
      <w:r>
        <w:rPr>
          <w:i/>
          <w:vertAlign w:val="subscript"/>
        </w:rPr>
        <w:t>ТЭ</w:t>
      </w:r>
      <w:r>
        <w:rPr>
          <w:i/>
        </w:rPr>
        <w:t xml:space="preserve"> – объем титранта, прибавленный от начала титрования до точки эквивалентности.</w:t>
      </w:r>
    </w:p>
    <w:p>
      <w:pPr>
        <w:pStyle w:val="Normal"/>
        <w:rPr/>
      </w:pPr>
      <w:r>
        <w:rPr>
          <w:i/>
        </w:rPr>
        <w:t>При перетитровывании (рТ &g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читываем индикаторные погрешности для выбранных индикатор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ромтимоловый синий (рТ=7,3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ромкрезоловый пурпурный (рТ=6,0 &lt; 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rPr/>
      </w:pPr>
      <w:r>
        <w:rPr/>
        <w:t>Кривая титрования</w:t>
      </w:r>
    </w:p>
    <w:p>
      <w:pPr>
        <w:pStyle w:val="Normal"/>
        <w:rPr/>
      </w:pPr>
      <w:r>
        <w:rPr>
          <w:b/>
          <w:i/>
        </w:rPr>
        <w:tab/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</w:rPr>
        <w:t>Пояснения:</w:t>
      </w:r>
      <w:r>
        <w:rPr/>
        <w:t xml:space="preserve"> </w:t>
      </w:r>
      <w:r>
        <w:rPr>
          <w:i/>
        </w:rPr>
        <w:t xml:space="preserve">Рассчитанную кривую титрования строят на миллиметровой бумаге (возможен вариант компьютерного оформления) в координатах рН = </w:t>
      </w:r>
      <w:r>
        <w:rPr>
          <w:i/>
          <w:lang w:val="en-US"/>
        </w:rPr>
        <w:t xml:space="preserve">f(V(NaOH)).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графике должны быть обозначены: скачек титрования, точка эквивалентности (ТЭ) и линия нейтральности, интервалы перехода окраски двух индикаторов и значения показателей титрования для них (рТ).</w:t>
      </w:r>
    </w:p>
    <w:p>
      <w:pPr>
        <w:pStyle w:val="Heading1"/>
        <w:rPr>
          <w:lang w:val="en-US"/>
        </w:rPr>
      </w:pPr>
      <w:r>
        <w:rPr/>
        <w:t>График теоретической кривой титр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4290</wp:posOffset>
                </wp:positionV>
                <wp:extent cx="5902960" cy="5742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5742360"/>
                          <a:chOff x="0" y="0"/>
                          <a:chExt cx="5902920" cy="574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02920" cy="57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95680" y="873720"/>
                            <a:ext cx="2435760" cy="38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6" h="4284">
                                <a:moveTo>
                                  <a:pt x="0" y="4284"/>
                                </a:moveTo>
                                <a:cubicBezTo>
                                  <a:pt x="115" y="4271"/>
                                  <a:pt x="494" y="4231"/>
                                  <a:pt x="690" y="4207"/>
                                </a:cubicBezTo>
                                <a:cubicBezTo>
                                  <a:pt x="886" y="4183"/>
                                  <a:pt x="1024" y="4169"/>
                                  <a:pt x="1175" y="4142"/>
                                </a:cubicBezTo>
                                <a:cubicBezTo>
                                  <a:pt x="1326" y="4115"/>
                                  <a:pt x="1442" y="4094"/>
                                  <a:pt x="1596" y="4045"/>
                                </a:cubicBezTo>
                                <a:cubicBezTo>
                                  <a:pt x="1750" y="3996"/>
                                  <a:pt x="1972" y="3956"/>
                                  <a:pt x="2098" y="3851"/>
                                </a:cubicBezTo>
                                <a:cubicBezTo>
                                  <a:pt x="2224" y="3746"/>
                                  <a:pt x="2305" y="3549"/>
                                  <a:pt x="2352" y="3416"/>
                                </a:cubicBezTo>
                                <a:cubicBezTo>
                                  <a:pt x="2399" y="3283"/>
                                  <a:pt x="2371" y="3285"/>
                                  <a:pt x="2380" y="3052"/>
                                </a:cubicBezTo>
                                <a:cubicBezTo>
                                  <a:pt x="2389" y="2819"/>
                                  <a:pt x="2403" y="2361"/>
                                  <a:pt x="2408" y="2016"/>
                                </a:cubicBezTo>
                                <a:cubicBezTo>
                                  <a:pt x="2413" y="1671"/>
                                  <a:pt x="2408" y="1216"/>
                                  <a:pt x="2408" y="980"/>
                                </a:cubicBezTo>
                                <a:cubicBezTo>
                                  <a:pt x="2408" y="744"/>
                                  <a:pt x="2354" y="725"/>
                                  <a:pt x="2405" y="599"/>
                                </a:cubicBezTo>
                                <a:cubicBezTo>
                                  <a:pt x="2456" y="473"/>
                                  <a:pt x="2478" y="324"/>
                                  <a:pt x="2716" y="224"/>
                                </a:cubicBezTo>
                                <a:cubicBezTo>
                                  <a:pt x="2954" y="124"/>
                                  <a:pt x="3645" y="33"/>
                                  <a:pt x="38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7pt;width:464.8pt;height:452.15pt" coordorigin="7,54" coordsize="9296,90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54;width:9295;height:90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3836,4284" path="m0,4284c115,4271,494,4231,690,4207c886,4183,1024,4169,1175,4142c1326,4115,1442,4094,1596,4045c1750,3996,1972,3956,2098,3851c2224,3746,2305,3549,2352,3416c2399,3283,2371,3285,2380,3052c2389,2819,2403,2361,2408,2016c2413,1671,2408,1216,2408,980c2408,744,2354,725,2405,599c2456,473,2478,324,2716,224c2954,124,3645,33,3836,0e" stroked="t" o:allowincell="f" style="position:absolute;left:2835;top:1430;width:3835;height:60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05</wp:posOffset>
                </wp:positionH>
                <wp:positionV relativeFrom="paragraph">
                  <wp:posOffset>82550</wp:posOffset>
                </wp:positionV>
                <wp:extent cx="5572760" cy="3716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3715920"/>
                          <a:chOff x="0" y="0"/>
                          <a:chExt cx="5572800" cy="3715920"/>
                        </a:xfrm>
                      </wpg:grpSpPr>
                      <wps:wsp>
                        <wps:cNvSpPr/>
                        <wps:spPr>
                          <a:xfrm>
                            <a:off x="1582560" y="1760400"/>
                            <a:ext cx="35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666880"/>
                            <a:ext cx="238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866960"/>
                            <a:ext cx="35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080440"/>
                            <a:ext cx="35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546920"/>
                            <a:ext cx="35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85356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156456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8846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4760" y="2062440"/>
                            <a:ext cx="15289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26600"/>
                            <a:ext cx="8179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6840"/>
                            <a:ext cx="113796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1351440"/>
                            <a:ext cx="151128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960120"/>
                            <a:ext cx="9144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ач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т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3200400"/>
                            <a:ext cx="15012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Т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мкрезол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рпу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0"/>
                            <a:ext cx="13514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Т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мтимоловый с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6.5pt;width:438.8pt;height:292.6pt" coordorigin="203,130" coordsize="8776,5852">
                <v:line id="shape_0" from="2695,2902" to="8322,29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9,4330" to="8210,43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1,3070" to="8350,30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07,3406" to="8378,34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2566" to="8462,25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55,1474" to="6755,432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83,2594" to="7483,3405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87,3098" to="7987,3853" stroked="t" o:allowincell="f" style="position:absolute">
                  <v:stroke color="#ff6600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87,3378" to="7594,5057" stroked="t" o:allowincell="f" style="position:absolute;flip:x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802" to="6530,273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3;top:1558;width:179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3,2258" to="3562,2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3;top:1642;width:143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ач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т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5170;width:236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Т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мкрезолов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рпур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9;top:130;width:2127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Т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мтимоловый си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59690</wp:posOffset>
                </wp:positionV>
                <wp:extent cx="2346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.7pt" to="407.7pt,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2565</wp:posOffset>
                </wp:positionH>
                <wp:positionV relativeFrom="paragraph">
                  <wp:posOffset>17145</wp:posOffset>
                </wp:positionV>
                <wp:extent cx="53340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1.35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2445</wp:posOffset>
                </wp:positionH>
                <wp:positionV relativeFrom="paragraph">
                  <wp:posOffset>169545</wp:posOffset>
                </wp:positionV>
                <wp:extent cx="34315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3.35pt" to="410.5pt,1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17:00Z</dcterms:created>
  <dc:creator>Mend</dc:creator>
  <dc:description/>
  <dc:language>en-US</dc:language>
  <cp:lastModifiedBy>Mend</cp:lastModifiedBy>
  <cp:lastPrinted>2004-04-23T16:06:00Z</cp:lastPrinted>
  <dcterms:modified xsi:type="dcterms:W3CDTF">2004-04-27T15:06:00Z</dcterms:modified>
  <cp:revision>9</cp:revision>
  <dc:subject/>
  <dc:title>Вариант 1</dc:title>
</cp:coreProperties>
</file>