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риант 3. Титрование слабой кислоты сильным основанием</w:t>
      </w:r>
    </w:p>
    <w:p>
      <w:pPr>
        <w:pStyle w:val="Normal"/>
        <w:rPr>
          <w:lang w:val="en-US"/>
        </w:rPr>
      </w:pPr>
      <w:r>
        <w:rPr>
          <w:i/>
          <w:sz w:val="28"/>
        </w:rPr>
        <w:t>Задание:</w:t>
      </w:r>
      <w:r>
        <w:rPr/>
        <w:t xml:space="preserve"> Рассчитать и построить кривую титрования 10 мл 0,1М раствора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H (К</w:t>
      </w:r>
      <w:r>
        <w:rPr>
          <w:vertAlign w:val="subscript"/>
          <w:lang w:val="en-US"/>
        </w:rPr>
        <w:t>а</w:t>
      </w:r>
      <w:r>
        <w:rPr>
          <w:lang w:val="en-US"/>
        </w:rPr>
        <w:t>= 1,74∙10</w:t>
      </w:r>
      <w:r>
        <w:rPr>
          <w:vertAlign w:val="superscript"/>
          <w:lang w:val="en-US"/>
        </w:rPr>
        <w:t>−</w:t>
      </w:r>
      <w:r>
        <w:rPr>
          <w:sz w:val="28"/>
          <w:vertAlign w:val="superscript"/>
          <w:lang w:val="en-US"/>
        </w:rPr>
        <w:t>5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rPr/>
      </w:pPr>
      <w:r>
        <w:rPr/>
        <w:t xml:space="preserve">Титрант: раствор </w:t>
      </w:r>
      <w:r>
        <w:rPr>
          <w:lang w:val="en-US"/>
        </w:rPr>
        <w:t>NaOH 0,1M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Пояснения:</w:t>
      </w:r>
    </w:p>
    <w:p>
      <w:pPr>
        <w:pStyle w:val="Normal"/>
        <w:rPr>
          <w:i/>
          <w:i/>
        </w:rPr>
      </w:pPr>
      <w:r>
        <w:rPr>
          <w:i/>
        </w:rPr>
        <w:t>Кривую титрования строят по расчетным точкам. Расчетные точки должны соответствовать следующим этапам титрования: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i/>
        </w:rPr>
        <w:t>До начала титрования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До точки эквивалентности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Точка эквивалентности (ТЭ)</w:t>
      </w:r>
    </w:p>
    <w:p>
      <w:pPr>
        <w:pStyle w:val="Normal"/>
        <w:rPr/>
      </w:pPr>
      <w:r>
        <w:rPr>
          <w:i/>
          <w:lang w:val="en-US"/>
        </w:rPr>
        <w:t xml:space="preserve">IV </w:t>
      </w:r>
      <w:r>
        <w:rPr>
          <w:i/>
        </w:rPr>
        <w:t>После точки эквивалентности</w:t>
      </w:r>
    </w:p>
    <w:p>
      <w:pPr>
        <w:pStyle w:val="Normal"/>
        <w:rPr>
          <w:i/>
          <w:i/>
        </w:rPr>
      </w:pPr>
      <w:r>
        <w:rPr>
          <w:i/>
        </w:rPr>
        <w:t>Расчет и полученные данные приводят в виде таблицы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. Расчет кривой титр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900"/>
        <w:gridCol w:w="1260"/>
        <w:gridCol w:w="4680"/>
        <w:gridCol w:w="641"/>
      </w:tblGrid>
      <w:tr>
        <w:trPr>
          <w:trHeight w:val="28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ттитровано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lang w:val="en-US"/>
              </w:rPr>
              <w:t>Объем доба</w:t>
            </w:r>
            <w:r>
              <w:rPr/>
              <w:t>вл</w:t>
            </w:r>
            <w:r>
              <w:rPr>
                <w:lang w:val="en-US"/>
              </w:rPr>
              <w:t>енного ттит</w:t>
            </w:r>
            <w:r>
              <w:rPr>
                <w:sz w:val="24"/>
                <w:lang w:val="en-US"/>
              </w:rPr>
              <w:t>ранта,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щи</w:t>
            </w:r>
            <w:r>
              <w:rPr/>
              <w:t>й объем смеси в колбе для титро</w:t>
            </w:r>
            <w:r>
              <w:rPr>
                <w:sz w:val="24"/>
              </w:rPr>
              <w:t>вания</w:t>
            </w:r>
            <w:r>
              <w:rPr/>
              <w:t>,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чественный состав раствора на этапе титро</w:t>
            </w:r>
            <w:r>
              <w:rPr>
                <w:sz w:val="24"/>
              </w:rPr>
              <w:t>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</w:t>
            </w:r>
            <w:r>
              <w:rPr>
                <w:sz w:val="24"/>
              </w:rPr>
              <w:t>счетное выраж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Н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H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8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+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</w:rPr>
              <w:t>4,76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+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,76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+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,7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,73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+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rPr/>
            </w:pPr>
            <w:r>
              <w:rPr/>
              <w:t>9,7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+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,70</w:t>
            </w:r>
          </w:p>
        </w:tc>
      </w:tr>
      <w:tr>
        <w:trPr>
          <w:trHeight w:val="14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+</w:t>
            </w:r>
          </w:p>
          <w:p>
            <w:pPr>
              <w:pStyle w:val="Normal"/>
              <w:ind w:left="113" w:righ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Выбор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яснения: Правило выбора индикатора: 1) Интервал перехода окраски индикатора должен находиться в пределах скачка титрования или частично перекрываться с ним; 2) рТ индикатора должен находиться как можно ближе к точке эквивалентности и находиться в пределах скачка титрования.</w:t>
      </w:r>
    </w:p>
    <w:p>
      <w:pPr>
        <w:pStyle w:val="Normal"/>
        <w:rPr/>
      </w:pPr>
      <w:r>
        <w:rPr/>
        <w:t>Учитывая правило выбора индикатора выбираем 2 индикатора из числа приведенных в таблице или из справочной литературы (Лурье Ю.Ю. Справочник по аналитической химии. Изд.</w:t>
      </w:r>
      <w:r>
        <w:rPr>
          <w:lang w:val="en-US"/>
        </w:rPr>
        <w:t xml:space="preserve"> </w:t>
      </w:r>
      <w:r>
        <w:rPr/>
        <w:t>»Химия», М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кислотно-основные индикаторы</w:t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30"/>
        <w:gridCol w:w="243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перехода окраски, ∆р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титрования, 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оранжев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– 4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– 6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желт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– 4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– 9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– 1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– 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– 9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7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зеле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– 5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пурпур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– 6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2 индикатора: фенолфталеин (рТ=9,0) и тимоловый синий (рТ=9,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ет индикаторных погреш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и недотитровывании (рТ &l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При перетитровывании (рТ &g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/>
      </w:pPr>
      <w:r>
        <w:rPr>
          <w:i/>
          <w:lang w:val="en-US"/>
        </w:rPr>
        <w:t>V(NaOH)</w:t>
      </w:r>
      <w:r>
        <w:rPr>
          <w:i/>
          <w:vertAlign w:val="subscript"/>
        </w:rPr>
        <w:t>ТЭ</w:t>
      </w:r>
      <w:r>
        <w:rPr>
          <w:i/>
        </w:rPr>
        <w:t xml:space="preserve"> – объем титранта, прибавленный от начала титрования до точки эквивалент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ссчитываем индикаторные погрешности для выбранных индикатор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нолфталеин (рТ=9,0 </w:t>
      </w:r>
      <w:r>
        <w:rPr>
          <w:i/>
        </w:rPr>
        <w:t xml:space="preserve">&gt; </w:t>
      </w:r>
      <w:r>
        <w:rPr/>
        <w:t>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имоловый синий (рТ=9,2 </w:t>
      </w:r>
      <w:r>
        <w:rPr>
          <w:i/>
        </w:rPr>
        <w:t xml:space="preserve">&gt; </w:t>
      </w:r>
      <w:r>
        <w:rPr/>
        <w:t>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1"/>
        <w:rPr/>
      </w:pPr>
      <w:r>
        <w:rPr/>
        <w:t>Кривая титрования</w:t>
      </w:r>
    </w:p>
    <w:p>
      <w:pPr>
        <w:pStyle w:val="Normal"/>
        <w:rPr/>
      </w:pPr>
      <w:r>
        <w:rPr>
          <w:b/>
          <w:i/>
        </w:rPr>
        <w:tab/>
      </w:r>
      <w:r>
        <w:rPr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Пояснения:</w:t>
      </w:r>
      <w:r>
        <w:rPr/>
        <w:t xml:space="preserve"> </w:t>
      </w:r>
      <w:r>
        <w:rPr>
          <w:i/>
        </w:rPr>
        <w:t xml:space="preserve">Рассчитанную кривую титрования строят на миллиметровой бумаге (возможен вариант компьютерного оформления) в координатах рН = </w:t>
      </w:r>
      <w:r>
        <w:rPr>
          <w:i/>
          <w:lang w:val="en-US"/>
        </w:rPr>
        <w:t xml:space="preserve">f(V(NaOH)).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графике должны быть обозначены: скачек титрования, точка эквивалентности (ТЭ) и линия нейтральности, интервалы перехода окраски двух индикаторов и значения показателей титрования для них (рТ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1525</wp:posOffset>
                </wp:positionH>
                <wp:positionV relativeFrom="paragraph">
                  <wp:posOffset>2713990</wp:posOffset>
                </wp:positionV>
                <wp:extent cx="462280" cy="746760"/>
                <wp:effectExtent l="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224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213.7pt" to="297.1pt,272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5pt;margin-top:27.3pt;width:466.55pt;height:42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51081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1146810</wp:posOffset>
                </wp:positionV>
                <wp:extent cx="5938520" cy="298704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2986920"/>
                          <a:chOff x="0" y="0"/>
                          <a:chExt cx="5938560" cy="2986920"/>
                        </a:xfrm>
                      </wpg:grpSpPr>
                      <wps:wsp>
                        <wps:cNvSpPr/>
                        <wps:spPr>
                          <a:xfrm>
                            <a:off x="1617840" y="0"/>
                            <a:ext cx="2382480" cy="29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2" h="4704">
                                <a:moveTo>
                                  <a:pt x="0" y="4704"/>
                                </a:moveTo>
                                <a:cubicBezTo>
                                  <a:pt x="404" y="4377"/>
                                  <a:pt x="817" y="4032"/>
                                  <a:pt x="1204" y="3724"/>
                                </a:cubicBezTo>
                                <a:cubicBezTo>
                                  <a:pt x="1591" y="3416"/>
                                  <a:pt x="2123" y="3099"/>
                                  <a:pt x="2324" y="2856"/>
                                </a:cubicBezTo>
                                <a:cubicBezTo>
                                  <a:pt x="2525" y="2613"/>
                                  <a:pt x="2394" y="2473"/>
                                  <a:pt x="2408" y="2268"/>
                                </a:cubicBezTo>
                                <a:cubicBezTo>
                                  <a:pt x="2422" y="2063"/>
                                  <a:pt x="2408" y="1787"/>
                                  <a:pt x="2408" y="1624"/>
                                </a:cubicBezTo>
                                <a:cubicBezTo>
                                  <a:pt x="2408" y="1461"/>
                                  <a:pt x="2403" y="1423"/>
                                  <a:pt x="2408" y="1288"/>
                                </a:cubicBezTo>
                                <a:cubicBezTo>
                                  <a:pt x="2413" y="1153"/>
                                  <a:pt x="2324" y="971"/>
                                  <a:pt x="2436" y="812"/>
                                </a:cubicBezTo>
                                <a:cubicBezTo>
                                  <a:pt x="2548" y="653"/>
                                  <a:pt x="2861" y="471"/>
                                  <a:pt x="3080" y="336"/>
                                </a:cubicBezTo>
                                <a:cubicBezTo>
                                  <a:pt x="3299" y="201"/>
                                  <a:pt x="3584" y="70"/>
                                  <a:pt x="3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1724760"/>
                            <a:ext cx="34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112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871200"/>
                            <a:ext cx="32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422360"/>
                            <a:ext cx="29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924480"/>
                            <a:ext cx="30758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360" y="96012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351440"/>
                            <a:ext cx="31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1840" y="87120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87120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9120" y="1031400"/>
                            <a:ext cx="99576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4760" y="160200"/>
                            <a:ext cx="140472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102320"/>
                            <a:ext cx="3733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0" y="995760"/>
                            <a:ext cx="4622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2240280"/>
                            <a:ext cx="1600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 фенолфтале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120" y="53280"/>
                            <a:ext cx="13334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 тимоловый си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871200"/>
                            <a:ext cx="102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ч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т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0280"/>
                            <a:ext cx="12344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2280" y="1724760"/>
                            <a:ext cx="154692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90.3pt;width:467.6pt;height:235.2pt" coordorigin="259,1806" coordsize="9352,4704">
                <v:shape id="shape_0" coordsize="3752,4704" path="m0,4704c404,4377,817,4032,1204,3724c1591,3416,2123,3099,2324,2856c2525,2613,2394,2473,2408,2268c2422,2063,2408,1787,2408,1624c2408,1461,2403,1423,2408,1288c2413,1153,2324,971,2436,812c2548,653,2861,471,3080,336c3299,201,3584,70,3752,0e" stroked="t" o:allowincell="f" style="position:absolute;left:2807;top:1806;width:3751;height:4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35,4522" to="8266,452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91,4186" to="7930,41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3,3178" to="7958,31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3,4046" to="7566,40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3,3262" to="7706,32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91,3318" to="7091,4045" stroked="t" o:allowincell="f" style="position:absolute;flip:y">
                  <v:stroke color="fuchsia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63,3934" to="7790,39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427,3178" to="7427,3933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75,3178" to="7875,41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87,3430" to="6754,52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2059" to="7454,3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3,3542" to="5270,3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27;top:3374;width:72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3;top:5334;width:25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 фенолфтале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1;top:1890;width:20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 тимоловый си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1;top:3178;width:160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ч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т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;top:5334;width:1943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1,4522" to="3926,54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График теоретической кривой титр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15:00Z</dcterms:created>
  <dc:creator>Mend</dc:creator>
  <dc:description/>
  <dc:language>en-US</dc:language>
  <cp:lastModifiedBy>Mend</cp:lastModifiedBy>
  <cp:lastPrinted>2004-05-17T17:49:00Z</cp:lastPrinted>
  <dcterms:modified xsi:type="dcterms:W3CDTF">2004-05-17T13:52:00Z</dcterms:modified>
  <cp:revision>22</cp:revision>
  <dc:subject/>
  <dc:title>Вариант 1</dc:title>
</cp:coreProperties>
</file>