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№2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вухступенчатом турбокомпрессоре сжимается газ (см.  в отд. </w:t>
      </w:r>
      <w:r>
        <w:rPr>
          <w:rFonts w:cs="Times New Roman" w:ascii="Times New Roman" w:hAnsi="Times New Roman"/>
          <w:b/>
          <w:sz w:val="28"/>
          <w:szCs w:val="28"/>
        </w:rPr>
        <w:t>файле</w:t>
      </w:r>
      <w:r>
        <w:rPr>
          <w:rFonts w:cs="Times New Roman" w:ascii="Times New Roman" w:hAnsi="Times New Roman"/>
          <w:sz w:val="28"/>
          <w:szCs w:val="28"/>
        </w:rPr>
        <w:t>). Параметры газа( см. в отд.) файле на входе в первую ступень компрессорной установки Тн=(280+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),К 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н=1 бар. Конечное давление нагнетаемого газа Рк=(8+0,3*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) бар.(см. в отд. файле).  Степени повышения давления во всех ступенях равны, температуры газа на входе в каждую ступень одинаковы за счет охлаждения газа в промежуточных изобарных холодильниках, установленных между ступенями. Сжатие в ступенях адиабатное, неравновесное (адиабатный внутренний КПД всех ступеней одинаков по величине: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</m:oMath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. Газ на входе и на выходе считать идеальным, калорически совершенны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плоемкость газа считать по соотношению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5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 принять равным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он</w:t>
      </w:r>
      <w:r>
        <w:rPr>
          <w:rFonts w:cs="Times New Roman" w:ascii="Times New Roman" w:hAnsi="Times New Roman"/>
          <w:sz w:val="28"/>
          <w:szCs w:val="28"/>
        </w:rPr>
        <w:t>=25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час по параметрам нагнетаемого газа.</w:t>
      </w:r>
    </w:p>
    <w:p>
      <w:pPr>
        <w:pStyle w:val="Normal"/>
        <w:numPr>
          <w:ilvl w:val="0"/>
          <w:numId w:val="1"/>
        </w:numPr>
        <w:ind w:left="709" w:hanging="63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ь функциональную схему установки, указать материальные и энергетические потоки;</w:t>
      </w:r>
    </w:p>
    <w:p>
      <w:pPr>
        <w:pStyle w:val="Normal"/>
        <w:numPr>
          <w:ilvl w:val="0"/>
          <w:numId w:val="1"/>
        </w:numPr>
        <w:ind w:left="709" w:hanging="63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: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>1)Величины  значения температур газовой смеси на выходе из ступеней  идеального компрессора; 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 . К</w:t>
      </w:r>
    </w:p>
    <w:p>
      <w:pPr>
        <w:pStyle w:val="Normal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еличины   фактических температур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К  газовой смеси  на выходе из ступеней с учётом  внутреннего КПД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3.) Фактические затраты </w:t>
      </w:r>
      <w:r>
        <w:rPr/>
        <w:drawing>
          <wp:inline distT="0" distB="0" distL="0" distR="0">
            <wp:extent cx="866775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88" r="-4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нергии на сжатие смеси с учётом величин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ал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д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</m:oMath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д</m:t>
            </m:r>
          </m:sub>
          <m:sup>
            <m:r>
              <w:rPr>
                <w:rFonts w:ascii="Cambria Math" w:hAnsi="Cambria Math"/>
              </w:rPr>
              <m:t xml:space="preserve">э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) Перерасход энергии на сжатие газовой смеси в установке по сравнению с изотермическим равновесным процессом сжатия от </w:t>
        <w:br/>
        <w:t>Рн=1 бар до Ркон=(8+0,3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) бар при Т=(280+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.( Сравнить удельные работы  изменения давле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и расчете изотермического процесса газ на выходе считать по              уравнению состояния идеального газа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)  Представить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PV) b ( TS ) </w:t>
      </w:r>
      <w:r>
        <w:rPr>
          <w:rFonts w:cs="Times New Roman" w:ascii="Times New Roman" w:hAnsi="Times New Roman"/>
          <w:sz w:val="28"/>
          <w:szCs w:val="28"/>
        </w:rPr>
        <w:t xml:space="preserve"> диаграмм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6:19:00Z</dcterms:created>
  <dc:creator>Андрей</dc:creator>
  <dc:description/>
  <cp:keywords/>
  <dc:language>en-US</dc:language>
  <cp:lastModifiedBy>user</cp:lastModifiedBy>
  <dcterms:modified xsi:type="dcterms:W3CDTF">2024-03-07T15:14:00Z</dcterms:modified>
  <cp:revision>16</cp:revision>
  <dc:subject/>
  <dc:title/>
</cp:coreProperties>
</file>