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ОМАШНЕЕ  ЗАДАНИЕ  № 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(Теплопередача)</w:t>
      </w:r>
    </w:p>
    <w:p>
      <w:pPr>
        <w:pStyle w:val="TextBodyIndent"/>
        <w:rPr/>
      </w:pPr>
      <w:r>
        <w:rPr/>
        <w:t>1. Что такое теплопередача? Какие виды теплопередачи Вы знаете. Дайте их краткую характеристи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2.  Приведите выражение для основного уравнения теплопередачи. Какой физический смысл имеют основное уравнение теплопередачи и входящие в него парамет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3. Что такое тепловой баланс? Напишите уравнение теплового баланса для теплоносителей, не изменяющих своего агрегатного состояния, и для теплоносителей, изменяющих агрегатное состояни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4. Расчет средней движущей силы процесса теплопередачи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6"/>
        </w:rPr>
        <w:t xml:space="preserve">) при прямоточном и противоточном движении теплоносителей. В каких случаях величин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6"/>
        </w:rPr>
        <w:t>не зависит от направления движения теплоносителей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5. Охарактеризуйте понятие "теплопроводность". Закон Фурье. Уравнения теплопроводности для плоской, цилиндрической и многослойной стенки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6. Коэффициенты теплопередачи и теплоотдачи. Их физический смысл. Какое уравнение связывает эти коэффициенты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7.  Коэффициент теплоотдачи. Каков его физический смысл? Приведите алгоритм расчета коэффициента теплоотдачи с использованием критериев Нуссельта и Прандт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8.  Перечислите типы теплообменников, которые Вы знаете. Сравните их достоинства и недостат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9.  В каких процессах применяются оребренные теплообменники? Для чего проводится оребрение поверхност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10. Охарактеризуйте конструктивные особенности кожухотрубных теплообменников жесткой конструкции (жесткое крепление труб). Для чего используются кожухотрубные теплообменники с плавающей головкой и линзовым компенсатором?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58:00Z</dcterms:created>
  <dc:creator>Vova</dc:creator>
  <dc:description/>
  <dc:language>en-US</dc:language>
  <cp:lastModifiedBy>Vova</cp:lastModifiedBy>
  <dcterms:modified xsi:type="dcterms:W3CDTF">2004-05-05T19:54:00Z</dcterms:modified>
  <cp:revision>3</cp:revision>
  <dc:subject/>
  <dc:title>ДОМАШНЕЕ  ЗАДАНИЕ  № 2</dc:title>
</cp:coreProperties>
</file>