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СТРУКТУРА  КУРСА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"ПРОЦЕССЫ И АППАРАТЫ ХИМИЧЕСКОЙ ТЕХНОЛОГИИ"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86690</wp:posOffset>
                </wp:positionV>
                <wp:extent cx="4343400" cy="4229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4229280"/>
                          <a:chOff x="0" y="0"/>
                          <a:chExt cx="4343400" cy="4229280"/>
                        </a:xfrm>
                      </wpg:grpSpPr>
                      <wps:wsp>
                        <wps:cNvSpPr txBox="1"/>
                        <wps:spPr>
                          <a:xfrm>
                            <a:off x="0" y="45720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дродинам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дромехан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ижение жидкост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насо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57168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ажд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02888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льтрование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меши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плов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с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82880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плообме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40048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ари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1488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сообме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с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97180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бсорб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342900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тифик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388620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ш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1600" y="228600"/>
                            <a:ext cx="1257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002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28880"/>
                            <a:ext cx="1257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943280"/>
                            <a:ext cx="1257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400480"/>
                            <a:ext cx="1257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3086280"/>
                            <a:ext cx="1257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6576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772080"/>
                            <a:ext cx="1257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4.7pt;width:342pt;height:333pt" coordorigin="1080,294" coordsize="6840,66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0;top:1014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дродинам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дромехан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294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ижение жидкости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насо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1195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ажд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1915;width:26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льтрование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меши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3534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пловы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с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3174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плообме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4075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ари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5515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сообменны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с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4974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бсорб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5694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тифик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6414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ш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0,654" to="5219,13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555" to="5219,15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915" to="5219,24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3355" to="5219,38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4075" to="5219,44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5155" to="5219,56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6054" to="5219,60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6235" to="5219,65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РАММА  КУРСА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"ПРОЦЕССЫ И АППАРАТЫ ХИМИЧЕСКОЙ ТЕХНОЛОГИИ"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екомендуемая литература</w:t>
      </w:r>
    </w:p>
    <w:p>
      <w:pPr>
        <w:pStyle w:val="TextBodyIndent"/>
        <w:rPr/>
      </w:pPr>
      <w:r>
        <w:rPr/>
        <w:t>1. Дытнерский Ю.И. Процесы и аппараты химической технологии: Учебник для ВУЗов. Изд. 2-е, в 2 кн.: Часть 1. Теоретические основы химической технологии. – М.: Химия, 1995. – 400 с.; и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>2.  Основные процессы и аппараты химической технологии. Пособие по проектированию. / Под ред. д.т.н. проф. Ю.И.Дытнерского. – М.: Химия, 1983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>3. Павлов К.Ф., Романков П.Г., Носков А.А. Примеры и задачи по курсу процессов и аппаратов химической технологии. Учебное пособие для ВУЗов / Под ред. чл.-корр АН СССР П.Г.Романкова. – Л.: Химия, 1987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4:36:00Z</dcterms:created>
  <dc:creator>Vova</dc:creator>
  <dc:description/>
  <dc:language>en-US</dc:language>
  <cp:lastModifiedBy>Vova</cp:lastModifiedBy>
  <dcterms:modified xsi:type="dcterms:W3CDTF">2004-05-03T16:50:00Z</dcterms:modified>
  <cp:revision>4</cp:revision>
  <dc:subject/>
  <dc:title/>
</cp:coreProperties>
</file>