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6"/>
        </w:rPr>
      </w:pPr>
      <w:r>
        <w:rPr>
          <w:sz w:val="26"/>
        </w:rPr>
        <w:t>Т Е П Л О П Е Р Е Д А Ч А</w:t>
      </w:r>
    </w:p>
    <w:p>
      <w:pPr>
        <w:pStyle w:val="Heading"/>
        <w:spacing w:lineRule="auto" w:line="360"/>
        <w:rPr>
          <w:sz w:val="26"/>
        </w:rPr>
      </w:pPr>
      <w:r>
        <w:rPr>
          <w:sz w:val="26"/>
        </w:rPr>
        <w:t>Методические указания по модулю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Цель обуч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Изучение основных закономерностей процессов переноса тепла и получение практических навыков тепловых расчетов аппаратов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. Программа раздел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бщие сведения</w:t>
      </w:r>
      <w:r>
        <w:rPr>
          <w:sz w:val="26"/>
        </w:rPr>
        <w:t>. Основные понятия и определения. Виды тепловых процессов. Движущая сила. Температурное поле, градиент температур. Стационарный и нестационарный перенос тепла. Три способа распространения тепла. Тепловой баланс как частный случай энергетического балан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Теплопроводность. </w:t>
      </w:r>
      <w:r>
        <w:rPr>
          <w:sz w:val="26"/>
        </w:rPr>
        <w:t>Закон Фурье. Коэффициент теплопроводности: физический смысл, единицы измерения. Дифференциальное уравнение теплопроводности. Коэффициент температуропроводности: физический смысл, единицы измерения. Теплопроводность плоской, цилиндрической, однослойной и многослойной стен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Тепловое излучение</w:t>
      </w:r>
      <w:r>
        <w:rPr>
          <w:sz w:val="26"/>
        </w:rPr>
        <w:t xml:space="preserve">, его роль в химической технологии, законы Стефана-Больцмана и Кирхгофа. Излучение веществ в конденсированном и газообразном состоянии. </w:t>
      </w:r>
      <w:r>
        <w:rPr>
          <w:b/>
          <w:bCs/>
          <w:sz w:val="26"/>
        </w:rPr>
        <w:t>Конвективный перенос тепла</w:t>
      </w:r>
      <w:r>
        <w:rPr>
          <w:sz w:val="26"/>
        </w:rPr>
        <w:t>. Механизм продольного и поперечного конвективного переноса в ламинарном и турбулентном потоках. Температурный пограничный слой; взаимосвязь профилей температуры и скоростей в потоках. Закон теплоотдачи Ньютона. Коэффициент теплоотдачи: физический смысл, единицы измерения. Дифференциальное уравнение стационарного и нестационарного конвективного переноса тепла в пото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Тепловое подобие</w:t>
      </w:r>
      <w:r>
        <w:rPr>
          <w:sz w:val="26"/>
        </w:rPr>
        <w:t>. Критерии теплового подобия. Критериальное уравнение конвективного теплообме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Теплоотдача при изменении агрегатного состояния</w:t>
      </w:r>
      <w:r>
        <w:rPr>
          <w:sz w:val="26"/>
        </w:rPr>
        <w:t>: конденсация пара, кипение жидкостей. Теплоотдача при свободном и вынужденном движении. Теплоотдача в аппаратах с мешалк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Теплопередача. </w:t>
      </w:r>
      <w:r>
        <w:rPr>
          <w:sz w:val="26"/>
        </w:rPr>
        <w:t>Основное уравнение теплопередачи. Коэффициент теплопередачи: физический смысл, единицы измерения. Термические сопротивления: определяющее значение термического сопротивления. Лимитирующая стадия. Движущая сила процесса, средний температурный напор. Выбор взаимного направления теплоносителей. Теплообмен при непосредственном контакте теплоносителей. Нестационарный процесс переноса теплоты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Математическое моделирование процессов переноса тепла в теплообменниках. Блок-схема расчета тепловых процессов. Методы интенсификации теплообмена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3. Перечень средств, необходимых для выполнения программы модул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Учебники [ 1, 2, 3, 4]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Лабораторные установки (см. пункт 8.1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ЭВМ с программным обеспечением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 Структурно-логическая схема модуля</w:t>
      </w:r>
    </w:p>
    <w:p>
      <w:pPr>
        <w:pStyle w:val="TextBodyIndent"/>
        <w:spacing w:lineRule="auto" w:line="360"/>
        <w:rPr/>
      </w:pPr>
      <w:r>
        <w:rPr>
          <w:sz w:val="26"/>
        </w:rPr>
        <w:t>Для всякого химического производства, прямо или косвенно, температура является одним из решающих технологических и экономических факторов:</w:t>
      </w:r>
    </w:p>
    <w:p>
      <w:pPr>
        <w:pStyle w:val="2"/>
        <w:spacing w:lineRule="auto" w:line="360"/>
        <w:rPr/>
      </w:pPr>
      <w:r>
        <w:rPr/>
        <w:t xml:space="preserve">- движущей силой химико-технологических процессов является </w:t>
      </w:r>
      <w:r>
        <w:rPr>
          <w:rFonts w:eastAsia="Symbol" w:cs="Symbol" w:ascii="Symbol" w:hAnsi="Symbol"/>
        </w:rPr>
        <w:t></w:t>
      </w:r>
      <w:r>
        <w:rPr/>
        <w:t>свободная энергия</w:t>
      </w:r>
      <w:r>
        <w:rPr>
          <w:rFonts w:eastAsia="Symbol" w:cs="Symbol" w:ascii="Symbol" w:hAnsi="Symbol"/>
        </w:rPr>
        <w:t></w:t>
      </w:r>
      <w:r>
        <w:rPr/>
        <w:t xml:space="preserve"> реагирующих веществ, которая является функцией температуры. Поэтому управление химическими машинами сводится, прежде всего, к сообщению или отводу тепла для создания в аппарате требуемого температурного режим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- экономика любого производства заставляет задуматься над вопросами теплопереноса: в химических производствах тепловая энергия составляет в среднем 15-20% себестоимости продукта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Поэтому с точки зрения рационального использования теплоэнергетических и сырьевых ресурсов значение тепловых процессов очень велик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На схеме 1 представлена структурно-логическая схема изучения основ теплопередач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Рассматриваются следующие стороны процесса: законы сохранения энергии и массы позволяют определить расходы теплоносителей и энергии для проведения теплообмена, а также температуры теплоносителей; агрегатное состояние теплоносителей оказывает влияние на определение средней движущей силы процес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Кинетика определяет скорость теплообмена, характеризуемого коэффициентами теплоотдачи и тепловой проводимостью стенки, на основе которых рассчитывается коэффициент теплопередач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Совместное рассмотрение всех сторон процесса дает возможность определить поверхность теплообмена. Схема наглядно показывает влияние отдельных факторов, характеризующих процесс, и их связь в расчете теплообмена. Определяющим звеном схемы и основной целью расчета является определение поверхности теплопередач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Более подробный анализ кинетики процесса и механизма теплообмена приведен на схеме 2. Здесь показаны три основных способа передачи тепла: тепловое излучение, теплопроводность и конвекция, а также уравнения (4, 5, 6, 7), описывающие эти процесс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Путем подобного преобразования дифференциальных уравнений (4-7) находят критерии подобия. С учетом гидродинамического и геометрического подобия получают обобщенное критериальное уравнение конвективного теплообмена (11), которое позволяет определить коэффициенты теплоотдачи (12) для обоих теплоносителей и рассчитать коэффициенты теплопередачи (13) из условия аддитивности частных сопротивлений теплопередаче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При сложной теплопередаче учитывается передача тепла излучением (14); в этом случае вводится общий коэффициент теплоотдачи (15), равный сумме коэффициентов теплоотдачи при конвекции (12) и излучении (14)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>Схема 1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>Основы теплопередачи</w:t>
      </w:r>
    </w:p>
    <w:p>
      <w:pPr>
        <w:pStyle w:val="Normal"/>
        <w:ind w:firstLine="5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-7620</wp:posOffset>
                </wp:positionV>
                <wp:extent cx="6286500" cy="5829300"/>
                <wp:effectExtent l="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5829480"/>
                          <a:chOff x="0" y="0"/>
                          <a:chExt cx="6286680" cy="5829480"/>
                        </a:xfrm>
                      </wpg:grpSpPr>
                      <wps:wsp>
                        <wps:cNvSpPr txBox="1"/>
                        <wps:spPr>
                          <a:xfrm>
                            <a:off x="0" y="42292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0"/>
                            <a:ext cx="5829480" cy="582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3429000"/>
                              <a:ext cx="1143000" cy="1028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ход тепл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G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 = G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3429000"/>
                              <a:ext cx="1371600" cy="1028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редняя движущая сил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ср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конд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 -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ки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3429000"/>
                              <a:ext cx="1028880" cy="1028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редня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вижущая сил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7880" y="3429000"/>
                              <a:ext cx="1371600" cy="1028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оэффициен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плопередач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4915080"/>
                              <a:ext cx="2514600" cy="800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верхность теплообме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14880"/>
                              <a:ext cx="228600" cy="251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2520">
                                  <a:moveTo>
                                    <a:pt x="36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520"/>
                                  </a:lnTo>
                                  <a:lnTo>
                                    <a:pt x="360" y="25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829480" cy="342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480" y="1828800"/>
                                <a:ext cx="102888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ходы теплоносителе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н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– 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) =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’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’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н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7480" y="1828800"/>
                                <a:ext cx="102888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зменение агрегатного состояния теплоносителей (конденсация – кипение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00480" y="1828800"/>
                                <a:ext cx="102888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стоянство агрегатного состояния теплоносителей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3480" y="1828800"/>
                                <a:ext cx="102888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эффициенты теплоотдач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i/>
                                      <w:szCs w:val="24"/>
                                      <w:rFonts w:eastAsia="Symbol" w:cs="Symbol" w:ascii="Symbol" w:hAnsi="Symbol"/>
                                      <w:color w:val="auto"/>
                                      <w:lang w:val="ru-RU" w:bidi="ar-SA"/>
                                    </w:rPr>
                                    <w:t>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i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iCs/>
                                      <w:rFonts w:eastAsia="Symbol" w:cs="Symbol" w:ascii="Symbol" w:hAnsi="Symbol"/>
                                      <w:color w:val="auto"/>
                                      <w:lang w:val="ru-RU" w:bidi="ar-SA"/>
                                    </w:rPr>
                                    <w:t>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iCs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00600" y="1828800"/>
                                <a:ext cx="102888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Теплова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водимость стен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714680"/>
                                <a:ext cx="22860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2520">
                                    <a:moveTo>
                                      <a:pt x="36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520"/>
                                    </a:lnTo>
                                    <a:lnTo>
                                      <a:pt x="360" y="25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829480" cy="1828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57400" y="114480"/>
                                  <a:ext cx="17146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сновы теплопередач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1028880"/>
                                  <a:ext cx="1486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коны сохранения массы, энерги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1028880"/>
                                  <a:ext cx="1486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вижущая сил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57880" y="1028880"/>
                                  <a:ext cx="1371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инетик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143000" y="457200"/>
                                  <a:ext cx="17146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45720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457200"/>
                                  <a:ext cx="20574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60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2520">
                                      <a:moveTo>
                                        <a:pt x="36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520"/>
                                      </a:lnTo>
                                      <a:lnTo>
                                        <a:pt x="360" y="25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0280" y="1486080"/>
                                  <a:ext cx="2286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1880" y="1486080"/>
                                  <a:ext cx="6858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1486080"/>
                                  <a:ext cx="2286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43400" y="1486080"/>
                                  <a:ext cx="8002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3680" y="1486080"/>
                                  <a:ext cx="4572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85800" y="297180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297180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1800" y="297180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0680" y="297180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00600" y="297180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00280" y="4457880"/>
                              <a:ext cx="102888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445788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1800" y="4457880"/>
                              <a:ext cx="8002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3400" y="4457880"/>
                              <a:ext cx="9144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0.6pt;width:495pt;height:459pt" coordorigin="-180,-12" coordsize="9900,91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664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0;top:-12;width:9180;height:9180">
                  <v:shape id="shape_0" stroked="t" o:allowincell="f" style="position:absolute;left:900;top:5388;width:179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ход тепл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н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 = G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060;top:5388;width:215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редняя движущая сил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ср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конд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 xml:space="preserve"> -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кип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580;top:5388;width:161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редняя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вижущая сил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560;top:5388;width:215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оэффициент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плопередач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420;top:7728;width:39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верхность теплообмен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coordsize="360,2520" path="m360,0l0,0l0,2520l360,2520e" stroked="t" o:allowincell="f" style="position:absolute;left:540;top:5208;width:359;height:39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540;top:-12;width:9180;height:5399">
                    <v:shape id="shape_0" stroked="t" o:allowincell="f" style="position:absolute;left:720;top:2868;width:1619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ходы теплонос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t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– t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 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к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2520;top:2868;width:1619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енение агрегатного состояния теплоносителей (конденсация – кипение)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320;top:2868;width:1619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оянство агрегатного состояния теплоносителей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6120;top:2868;width:1619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эффициенты теплоотдач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iCs/>
                                <w:sz w:val="24"/>
                                <w:i/>
                                <w:szCs w:val="24"/>
                                <w:rFonts w:eastAsia="Symbol" w:cs="Symbol" w:ascii="Symbol" w:hAnsi="Symbol"/>
                                <w:color w:val="auto"/>
                                <w:lang w:val="ru-RU" w:bidi="ar-SA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i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eastAsia="Symbol" w:cs="Symbol" w:ascii="Symbol" w:hAnsi="Symbol"/>
                                <w:color w:val="auto"/>
                                <w:lang w:val="ru-RU" w:bidi="ar-SA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8100;top:2868;width:1619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плов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одимость стен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coordsize="360,2520" path="m360,0l0,0l0,2520l360,2520e" stroked="t" o:allowincell="f" style="position:absolute;left:540;top:2688;width:359;height:21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540;top:-12;width:9180;height:2880">
                      <v:shape id="shape_0" fillcolor="white" stroked="t" o:allowincell="f" style="position:absolute;left:3780;top:168;width:26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ы теплопередач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0;top:1608;width:233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ы сохранения массы, энерги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60;top:1608;width:233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ижущая си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560;top:1608;width:215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нети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340,708" to="5039,1607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040,708" to="5040,160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040,708" to="8279,160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360,2520" path="m360,0l0,0l0,2520l360,2520e" stroked="t" o:allowincell="f" style="position:absolute;left:540;top:-12;width:359;height:25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800,2328" to="2159,2867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60,2328" to="5039,2867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040,2328" to="5399,286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80,2328" to="8639,2867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640,2328" to="9359,286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1620,4668" to="2159,538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420,4668" to="4139,538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20,4668" to="6119,538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40,4668" to="8099,538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100,4668" to="8999,538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800,7008" to="3419,84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0,7008" to="5219,77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0,7008" to="6479,772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80,7008" to="8819,844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457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хема 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Кинетика процесса теплопередачи</w:t>
      </w:r>
    </w:p>
    <w:p>
      <w:pPr>
        <w:pStyle w:val="Normal"/>
        <w:ind w:firstLine="5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6057900" cy="8229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229600"/>
                          <a:chOff x="0" y="0"/>
                          <a:chExt cx="6058080" cy="8229600"/>
                        </a:xfrm>
                      </wpg:grpSpPr>
                      <wps:wsp>
                        <wps:cNvSpPr txBox="1"/>
                        <wps:spPr>
                          <a:xfrm>
                            <a:off x="1943280" y="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зм теплообм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572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провод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572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в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5720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вое излу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 Фурь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02888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ф.ур-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проводности Фурь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0288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ф.ур-ние Фурье-Кирхгоф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02888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 теплоотдачи Ньют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17188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авнение теплоотдачи Ньют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286000"/>
                            <a:ext cx="3200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обное преобразование диф. уравнений, вывод критериев подоб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9718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общенное уравнение конвективного теплообме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…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086280"/>
                            <a:ext cx="2629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Q=EdFd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 xml:space="preserve"> - излучательная способность те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/100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– для черных т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/100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/100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– серые те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=5.67 Вт/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77208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эффициенты теплоотдач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572000"/>
                            <a:ext cx="2743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 тепла путем излу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600880"/>
                            <a:ext cx="2971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эффициент теплоотдачи при излуч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97248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об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кон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515280"/>
                            <a:ext cx="2400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дитивность сопротивл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7658280"/>
                            <a:ext cx="3086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ое уравнение теплопере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144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144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686480"/>
                            <a:ext cx="2057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авнение теплопроводности плоской стен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43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86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714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17146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8002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0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74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29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343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37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4864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629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7201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429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2292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4pt;width:477pt;height:648pt" coordorigin="180,168" coordsize="9540,12960">
                <v:shape id="shape_0" fillcolor="white" stroked="t" o:allowincell="f" style="position:absolute;left:3241;top:168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зм теплообм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888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провод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888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ве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888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вое излу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788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 Фурь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788;width:17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ф.ур-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проводности Фурь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1788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ф.ур-ние Фурье-Кирхгоф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788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 теплоотдачи Ньют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3588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авнение теплоотдачи Ньют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;top:3768;width:5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обное преобразование диф. уравнений, вывод критериев подоб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;top:4848;width:4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общенное уравнение конвективного теплообмен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…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5028;width:41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Q=EdFd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 xml:space="preserve"> - излучательная способность тел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/100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– для черных те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/100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/100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– серые тел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=5.67 Вт/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;top:6108;width:4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эффициенты теплоотдач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7368;width:43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 тепла путем излуч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8988;width:46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эффициент теплоотдачи при излуч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11148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общ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кон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;top:10428;width:37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дитивность сопротивл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2228;width:48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ое уравнение теплопередач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8" to="3239,8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528" to="4860,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348" to="7380,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7548;width:32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авнение теплопроводности плоской стен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428" to="1260,1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428" to="2700,1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3228" to="2881,3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508" to="1620,3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1428" to="4321,1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248" to="6480,1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2868" to="7561,35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228" to="4681,3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2868" to="6660,37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1,1428" to="9361,50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2508" to="721,75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488" to="2700,48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568" to="2700,61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7008" to="7201,7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8628" to="7201,8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8808" to="2340,10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10608" to="7201,111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1508" to="5039,115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868" to="3780,12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28" to="4140,10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360"/>
        <w:ind w:firstLine="540"/>
        <w:rPr>
          <w:sz w:val="26"/>
        </w:rPr>
      </w:pPr>
      <w:r>
        <w:rPr>
          <w:sz w:val="26"/>
        </w:rPr>
        <w:t>ОСНОВНЫЕ   ПОНЯТИЯ  И  ОПРЕДЕЛЕНИЯ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Абсолютно белое тело </w:t>
      </w:r>
      <w:r>
        <w:rPr>
          <w:sz w:val="26"/>
        </w:rPr>
        <w:t>– тело, которое отражает все падающие на него луч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Абсолютно прозрачное тело </w:t>
      </w:r>
      <w:r>
        <w:rPr>
          <w:sz w:val="26"/>
        </w:rPr>
        <w:t>– тело, которое пропускает все падающие на него луч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Абсолютно черное тело </w:t>
      </w:r>
      <w:r>
        <w:rPr>
          <w:sz w:val="26"/>
        </w:rPr>
        <w:t>– тело, которое полностью поглощает все падающие на него луч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Диатермичные тела </w:t>
      </w:r>
      <w:r>
        <w:rPr>
          <w:sz w:val="26"/>
        </w:rPr>
        <w:t>– абсолютно прозрачные тел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Излучательная способность </w:t>
      </w:r>
      <w:r>
        <w:rPr>
          <w:sz w:val="26"/>
        </w:rPr>
        <w:t>– полное количество энергии, излучаемое в единицу времени единицей поверхности тела.</w:t>
      </w:r>
    </w:p>
    <w:p>
      <w:pPr>
        <w:pStyle w:val="Normal"/>
        <w:spacing w:lineRule="auto" w:line="360"/>
        <w:ind w:firstLine="540"/>
        <w:jc w:val="center"/>
        <w:rPr>
          <w:i/>
          <w:i/>
          <w:iCs/>
          <w:sz w:val="26"/>
          <w:lang w:val="en-US"/>
        </w:rPr>
      </w:pPr>
      <w:r>
        <w:rPr>
          <w:i/>
          <w:iCs/>
          <w:sz w:val="26"/>
          <w:lang w:val="en-US"/>
        </w:rPr>
        <w:t>E</w:t>
      </w:r>
      <w:r>
        <w:rPr>
          <w:sz w:val="26"/>
          <w:lang w:val="en-US"/>
        </w:rPr>
        <w:t xml:space="preserve"> = </w:t>
      </w:r>
      <w:r>
        <w:rPr>
          <w:i/>
          <w:iCs/>
          <w:sz w:val="26"/>
          <w:lang w:val="en-US"/>
        </w:rPr>
        <w:t>Q</w:t>
      </w:r>
      <w:r>
        <w:rPr>
          <w:sz w:val="26"/>
          <w:lang w:val="en-US"/>
        </w:rPr>
        <w:t>/</w:t>
      </w:r>
      <w:r>
        <w:rPr>
          <w:i/>
          <w:iCs/>
          <w:sz w:val="26"/>
          <w:lang w:val="en-US"/>
        </w:rPr>
        <w:t>F</w:t>
      </w:r>
      <w:r>
        <w:rPr>
          <w:rFonts w:eastAsia="Symbol" w:cs="Symbol" w:ascii="Symbol" w:hAnsi="Symbol"/>
          <w:i/>
          <w:iCs/>
          <w:sz w:val="26"/>
          <w:lang w:val="en-US"/>
        </w:rPr>
        <w:t>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Изотермическая поверхность </w:t>
      </w:r>
      <w:r>
        <w:rPr>
          <w:sz w:val="26"/>
        </w:rPr>
        <w:t xml:space="preserve"> - геометрическое место всех точек с одинаковой температур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Интенсивность излучения </w:t>
      </w:r>
      <w:r>
        <w:rPr>
          <w:sz w:val="26"/>
        </w:rPr>
        <w:t>– излучательная способность тела, отнесенная к интервалу длин волн.</w:t>
      </w:r>
    </w:p>
    <w:p>
      <w:pPr>
        <w:pStyle w:val="Normal"/>
        <w:spacing w:lineRule="auto" w:line="360"/>
        <w:ind w:firstLine="540"/>
        <w:jc w:val="center"/>
        <w:rPr>
          <w:i/>
          <w:i/>
          <w:iCs/>
          <w:sz w:val="26"/>
          <w:lang w:val="en-US"/>
        </w:rPr>
      </w:pPr>
      <w:r>
        <w:rPr>
          <w:i/>
          <w:iCs/>
          <w:sz w:val="26"/>
          <w:lang w:val="en-US"/>
        </w:rPr>
        <w:t>I</w:t>
      </w:r>
      <w:r>
        <w:rPr>
          <w:sz w:val="26"/>
          <w:lang w:val="en-US"/>
        </w:rPr>
        <w:t xml:space="preserve"> = </w:t>
      </w:r>
      <w:r>
        <w:rPr>
          <w:i/>
          <w:iCs/>
          <w:sz w:val="26"/>
          <w:lang w:val="en-US"/>
        </w:rPr>
        <w:t>dE</w:t>
      </w:r>
      <w:r>
        <w:rPr>
          <w:sz w:val="26"/>
          <w:lang w:val="en-US"/>
        </w:rPr>
        <w:t>/</w:t>
      </w:r>
      <w:r>
        <w:rPr>
          <w:i/>
          <w:iCs/>
          <w:sz w:val="26"/>
          <w:lang w:val="en-US"/>
        </w:rPr>
        <w:t>d</w:t>
      </w:r>
      <w:r>
        <w:rPr>
          <w:rFonts w:eastAsia="Symbol" w:cs="Symbol" w:ascii="Symbol" w:hAnsi="Symbol"/>
          <w:i/>
          <w:iCs/>
          <w:sz w:val="26"/>
          <w:lang w:val="en-US"/>
        </w:rPr>
        <w:t>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Капельная конденсация пара </w:t>
      </w:r>
      <w:r>
        <w:rPr>
          <w:sz w:val="26"/>
        </w:rPr>
        <w:t>– образование капель конденсата на несмачиваемой поверх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Квантовый механизм процесса </w:t>
      </w:r>
      <w:r>
        <w:rPr>
          <w:sz w:val="26"/>
        </w:rPr>
        <w:t>– перенос макрочастиц, которые обладают волновыми свойств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Конвективный механизм процесса </w:t>
      </w:r>
      <w:r>
        <w:rPr>
          <w:sz w:val="26"/>
        </w:rPr>
        <w:t>– перенос тепла вследствие движения и перемешивания макроскопических объемов газа или жидкости.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limUp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26"/>
        </w:rPr>
        <w:t xml:space="preserve"> - участок поверхности, расположенный перпендикулярно вектору </w:t>
      </w:r>
      <w:r>
        <w:rPr>
          <w:sz w:val="2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Конвекция </w:t>
      </w:r>
      <w:r>
        <w:rPr>
          <w:sz w:val="26"/>
        </w:rPr>
        <w:t>– перенос тепла путем перемещения макрообъема среды в направлении теплопереноса, т.е. этот механизм характерен только для сред, которые обладают текучесть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Коэффициент теплоотдачи </w:t>
      </w:r>
      <w:r>
        <w:rPr>
          <w:sz w:val="26"/>
        </w:rPr>
        <w:t>– показывает, какое количество теплоты передается от теплоносителя к 1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поверхности стенки (или от стенки поверхностью 1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к теплоносителю) в единицу времени при разности температур между теплоносителем и стенкой в 1</w:t>
      </w:r>
      <w:r>
        <w:rPr>
          <w:sz w:val="26"/>
          <w:vertAlign w:val="superscript"/>
        </w:rPr>
        <w:t>о</w:t>
      </w:r>
      <w:r>
        <w:rPr>
          <w:sz w:val="26"/>
        </w:rPr>
        <w:t>С.</w:t>
      </w:r>
    </w:p>
    <w:p>
      <w:pPr>
        <w:pStyle w:val="Normal"/>
        <w:spacing w:lineRule="auto" w:line="360"/>
        <w:ind w:firstLine="5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град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град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Коэффициент теплопередачи </w:t>
      </w:r>
      <w:r>
        <w:rPr>
          <w:sz w:val="26"/>
        </w:rPr>
        <w:t>– показывает, какое количество теплоты передается от горячего теплоносителя к холодному за одну секунду через 1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стенки при разности температур между теплоносителями в 1</w:t>
      </w:r>
      <w:r>
        <w:rPr>
          <w:sz w:val="26"/>
          <w:vertAlign w:val="superscript"/>
        </w:rPr>
        <w:t>о</w:t>
      </w:r>
      <w:r>
        <w:rPr>
          <w:sz w:val="26"/>
        </w:rPr>
        <w:t>С.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град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Коэффициент теплопроводности </w:t>
      </w:r>
      <w:r>
        <w:rPr>
          <w:sz w:val="26"/>
        </w:rPr>
        <w:t>– показывает, какое количество теплоты проходит вследствие теплопроводности в единицу времени через единицу поверхности теплообмена при падении температуры на один градус на единицу длины нормали к изотермической поверхности.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град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град</m:t>
        </m:r>
        <m:r>
          <w:rPr>
            <w:rFonts w:ascii="Cambria Math" w:hAnsi="Cambria Math"/>
          </w:rPr>
          <m:t xml:space="preserve">]</m:t>
        </m:r>
      </m:oMath>
    </w:p>
    <w:p>
      <w:pPr>
        <w:pStyle w:val="Heading4"/>
        <w:spacing w:lineRule="auto" w:line="360"/>
        <w:ind w:firstLine="540"/>
        <w:rPr/>
      </w:pPr>
      <w:r>
        <w:rPr/>
        <w:t>Критерии теплового подобия:</w:t>
      </w:r>
    </w:p>
    <w:p>
      <w:pPr>
        <w:pStyle w:val="Normal"/>
        <w:spacing w:lineRule="auto" w:line="360"/>
        <w:ind w:firstLine="54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τ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bCs/>
          <w:i/>
          <w:iCs/>
          <w:sz w:val="26"/>
        </w:rPr>
        <w:t>Критерий Фурье</w:t>
      </w:r>
      <w:r>
        <w:rPr>
          <w:b/>
          <w:bCs/>
          <w:sz w:val="26"/>
        </w:rPr>
        <w:t xml:space="preserve"> </w:t>
      </w:r>
      <w:r>
        <w:rPr>
          <w:sz w:val="26"/>
        </w:rPr>
        <w:t>– характеризует условия подобия неустановившихся процессов теплоотдач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</w:rPr>
        <w:t>Критерий Пекле</w:t>
      </w:r>
      <w:r>
        <w:rPr>
          <w:b/>
          <w:bCs/>
          <w:sz w:val="26"/>
        </w:rPr>
        <w:t xml:space="preserve"> </w:t>
      </w:r>
      <w:r>
        <w:rPr>
          <w:sz w:val="26"/>
        </w:rPr>
        <w:t>– характеризует соотношение между интенсивностью переноса теплоты конвекцией и теплопроводностью в движущемся потоке: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  <w:bCs/>
          <w:i/>
          <w:iCs/>
          <w:sz w:val="26"/>
        </w:rPr>
        <w:t xml:space="preserve">Критерий Прандтля </w:t>
      </w:r>
      <w:r>
        <w:rPr>
          <w:sz w:val="26"/>
        </w:rPr>
        <w:t>– характеризует вязкостные и температуропроводные свойства теплоносителя: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</w:rPr>
        <w:t>Критерий Нуссельта</w:t>
      </w:r>
      <w:r>
        <w:rPr>
          <w:b/>
          <w:bCs/>
          <w:sz w:val="26"/>
        </w:rPr>
        <w:t xml:space="preserve"> </w:t>
      </w:r>
      <w:r>
        <w:rPr>
          <w:sz w:val="26"/>
        </w:rPr>
        <w:t>– характеризует интенсивность перехода теплоты на границе раздела фаз, характеризует отношение суммарного переноса теплоты конвекцией (т.е. теплотдачей) к теплоте, передаваемой теплопроводностью: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spacing w:lineRule="auto" w:line="360"/>
        <w:ind w:firstLine="54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bCs/>
          <w:i/>
          <w:iCs/>
          <w:sz w:val="26"/>
        </w:rPr>
        <w:t>Критерий Грасгофа</w:t>
      </w:r>
      <w:r>
        <w:rPr>
          <w:b/>
          <w:bCs/>
          <w:sz w:val="26"/>
        </w:rPr>
        <w:t xml:space="preserve"> </w:t>
      </w:r>
      <w:r>
        <w:rPr>
          <w:sz w:val="26"/>
        </w:rPr>
        <w:t>–характеризует соотношение сил трения, инерции и подъемной силы, обусловленной различием плотностей в отдельных точках неизотермического потока: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</w:rPr>
        <w:t>Критерий Био</w:t>
      </w:r>
      <w:r>
        <w:rPr>
          <w:b/>
          <w:bCs/>
          <w:sz w:val="26"/>
        </w:rPr>
        <w:t xml:space="preserve"> </w:t>
      </w:r>
      <w:r>
        <w:rPr>
          <w:sz w:val="26"/>
        </w:rPr>
        <w:t>– безразмерный комплекс, который характеризует соотношение между внешним и внутренним теплопереносом: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Критический коэффициент теплоотдачи </w:t>
      </w:r>
      <w:r>
        <w:rPr>
          <w:sz w:val="26"/>
        </w:rPr>
        <w:t>– значения коэффициента теплоотдачи, которые соответствуют переходу от пузырькового режима к пленочном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Критический температурный напор </w:t>
      </w:r>
      <w:r>
        <w:rPr>
          <w:sz w:val="26"/>
        </w:rPr>
        <w:t>– значения температурного напора, которые соответствуют переходу от пузырькового режима к пленочном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Молекулярный механизм переноса </w:t>
      </w:r>
      <w:r>
        <w:rPr>
          <w:sz w:val="26"/>
        </w:rPr>
        <w:t>– перенос, возникающий в результате стремления системы к термодинамическому равновесию, отклонения от которого объясняются неоднородностью поля потенциала.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54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Лимитирующая стадия </w:t>
      </w:r>
      <w:r>
        <w:rPr>
          <w:sz w:val="26"/>
        </w:rPr>
        <w:t>– стадия, которая определяет общую скорость процесса. В ядре потока лимитирующая стадия определяется конвективным переносом, а в пограничном слое – молекулярным перенос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Основное уравнение теплопередачи </w:t>
      </w:r>
      <w:r>
        <w:rPr>
          <w:sz w:val="26"/>
        </w:rPr>
        <w:t xml:space="preserve">- 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де </w:t>
      </w:r>
      <w:r>
        <w:rPr>
          <w:i/>
          <w:iCs/>
          <w:sz w:val="26"/>
          <w:lang w:val="en-US"/>
        </w:rPr>
        <w:t>Q</w:t>
      </w:r>
      <w:r>
        <w:rPr>
          <w:sz w:val="26"/>
        </w:rPr>
        <w:t xml:space="preserve"> – тепловой поток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</w:t>
      </w:r>
      <w:r>
        <w:rPr>
          <w:i/>
          <w:iCs/>
          <w:sz w:val="26"/>
          <w:lang w:val="en-US"/>
        </w:rPr>
        <w:t>K</w:t>
      </w:r>
      <w:r>
        <w:rPr>
          <w:sz w:val="26"/>
        </w:rPr>
        <w:t xml:space="preserve"> – кинетический коэффициент (коэффициент теплопередачи), характеризующий скорость переноса теплот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</w:t>
      </w:r>
      <w:r>
        <w:rPr>
          <w:i/>
          <w:iCs/>
          <w:sz w:val="26"/>
          <w:lang w:val="en-US"/>
        </w:rPr>
        <w:t>F</w:t>
      </w:r>
      <w:r>
        <w:rPr>
          <w:sz w:val="26"/>
        </w:rPr>
        <w:t xml:space="preserve"> –  поверхность теплопередач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</w:t>
      </w:r>
      <w:r>
        <w:rPr>
          <w:rFonts w:eastAsia="Symbol" w:cs="Symbol" w:ascii="Symbol" w:hAnsi="Symbol"/>
          <w:i/>
          <w:iCs/>
          <w:sz w:val="26"/>
        </w:rPr>
        <w:t></w:t>
      </w:r>
      <w:r>
        <w:rPr>
          <w:i/>
          <w:iCs/>
          <w:sz w:val="26"/>
          <w:lang w:val="en-US"/>
        </w:rPr>
        <w:t>t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– средняя движущая сила или средняя разность температур между теплоносителями (средний температурный напор) по поверхности теплопередач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– </w:t>
      </w:r>
      <w:r>
        <w:rPr>
          <w:sz w:val="26"/>
        </w:rPr>
        <w:t xml:space="preserve">врем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Определяемый критерий теплового подобия </w:t>
      </w:r>
      <w:r>
        <w:rPr>
          <w:sz w:val="26"/>
        </w:rPr>
        <w:t xml:space="preserve">– критерий Нуссельта, поскольку коэффициент теплоотдачи,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, в критерии </w:t>
      </w:r>
      <w:r>
        <w:rPr>
          <w:sz w:val="26"/>
          <w:lang w:val="en-US"/>
        </w:rPr>
        <w:t>Nu</w:t>
      </w:r>
      <w:r>
        <w:rPr>
          <w:sz w:val="26"/>
        </w:rPr>
        <w:t xml:space="preserve"> в условия однозначности не входи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леночная конденсация пара </w:t>
      </w:r>
      <w:r>
        <w:rPr>
          <w:sz w:val="26"/>
        </w:rPr>
        <w:t>– образование сплошной пленки конденсата на смачиваемой поверх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леночное кипение </w:t>
      </w:r>
      <w:r>
        <w:rPr>
          <w:sz w:val="26"/>
        </w:rPr>
        <w:t>– режим, при котором на поверхности нагрева образуется сплошная пленка пара, периодически прорывающегося в объем жидк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лотность потока субстанции – </w:t>
      </w:r>
      <w:r>
        <w:rPr>
          <w:sz w:val="26"/>
        </w:rPr>
        <w:t>количество субстанции, передаваемое через единицу поверхности в единицу време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лотность теплового потока </w:t>
      </w:r>
      <w:r>
        <w:rPr>
          <w:sz w:val="26"/>
        </w:rPr>
        <w:t>– количество тепла, передаваемое через единицу поверхности в единицу времени: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τ</m:t>
        </m:r>
      </m:oMath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отенциал переноса </w:t>
      </w:r>
      <w:r>
        <w:rPr>
          <w:sz w:val="26"/>
        </w:rPr>
        <w:t>– является энтальпией единицы объема жидкости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де </w:t>
      </w:r>
      <w:r>
        <w:rPr>
          <w:i/>
          <w:iCs/>
          <w:sz w:val="26"/>
        </w:rPr>
        <w:t>С</w:t>
      </w:r>
      <w:r>
        <w:rPr>
          <w:i/>
          <w:iCs/>
          <w:sz w:val="26"/>
          <w:vertAlign w:val="subscript"/>
          <w:lang w:val="en-US"/>
        </w:rPr>
        <w:t>P</w:t>
      </w:r>
      <w:r>
        <w:rPr>
          <w:sz w:val="26"/>
        </w:rPr>
        <w:t xml:space="preserve"> –теплоемкость среды; [Дж/м</w:t>
      </w:r>
      <w:r>
        <w:rPr>
          <w:sz w:val="26"/>
          <w:vertAlign w:val="superscript"/>
        </w:rPr>
        <w:t>3</w:t>
      </w:r>
      <w:r>
        <w:rPr>
          <w:sz w:val="26"/>
        </w:rPr>
        <w:t>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узырьковое кипение (ядерное) </w:t>
      </w:r>
      <w:r>
        <w:rPr>
          <w:sz w:val="26"/>
        </w:rPr>
        <w:t>– режим кипения, при котором паровые пузырьки, достигшие предельного (критического) размера, отрываются от поверхности нагрева, всплывают к свободной поверхности жидкости, возрастая в объеме за счет теплообмена с менее нагретой жидкость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Скорость тепловых процессов </w:t>
      </w:r>
      <w:r>
        <w:rPr>
          <w:sz w:val="26"/>
        </w:rPr>
        <w:t>– количество тепла, передаваемое  в единицу времени через 1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площади поверхности, нормальной к направлению теплоперено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Средняя разность температур </w:t>
      </w:r>
      <w:r>
        <w:rPr>
          <w:sz w:val="26"/>
        </w:rPr>
        <w:t>– движущая сила тепловых процессов, в которых изменяется температура хотя бы одного теплоносите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Температура </w:t>
      </w:r>
      <w:r>
        <w:rPr>
          <w:sz w:val="26"/>
        </w:rPr>
        <w:t>– 1) мера средней кинетической энергии молекул в газовой фазе;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>2) величина, характеризующая степень нагретости тел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Температурное поле</w:t>
      </w:r>
      <w:r>
        <w:rPr>
          <w:sz w:val="26"/>
        </w:rPr>
        <w:t xml:space="preserve"> – совокупность мгновенных значений температур во всех точках рассматриваемой среды:</w:t>
      </w:r>
    </w:p>
    <w:p>
      <w:pPr>
        <w:pStyle w:val="Normal"/>
        <w:spacing w:lineRule="auto" w:line="360"/>
        <w:ind w:firstLine="540"/>
        <w:jc w:val="center"/>
        <w:rPr>
          <w:sz w:val="26"/>
        </w:rPr>
      </w:pPr>
      <w:r>
        <w:rPr>
          <w:i/>
          <w:iCs/>
          <w:sz w:val="26"/>
          <w:lang w:val="en-US"/>
        </w:rPr>
        <w:t>t</w:t>
      </w:r>
      <w:r>
        <w:rPr>
          <w:sz w:val="26"/>
          <w:lang w:val="en-US"/>
        </w:rPr>
        <w:t xml:space="preserve"> = </w:t>
      </w:r>
      <w:r>
        <w:rPr>
          <w:i/>
          <w:iCs/>
          <w:sz w:val="26"/>
          <w:lang w:val="en-US"/>
        </w:rPr>
        <w:t>f</w:t>
      </w:r>
      <w:r>
        <w:rPr>
          <w:sz w:val="26"/>
          <w:lang w:val="en-US"/>
        </w:rPr>
        <w:t>(</w:t>
      </w:r>
      <w:r>
        <w:rPr>
          <w:i/>
          <w:iCs/>
          <w:sz w:val="26"/>
          <w:lang w:val="en-US"/>
        </w:rPr>
        <w:t>x,y,z,</w:t>
      </w:r>
      <w:r>
        <w:rPr>
          <w:rFonts w:eastAsia="Symbol" w:cs="Symbol" w:ascii="Symbol" w:hAnsi="Symbol"/>
          <w:i/>
          <w:iCs/>
          <w:sz w:val="26"/>
          <w:lang w:val="en-US"/>
        </w:rPr>
        <w:t></w:t>
      </w:r>
      <w:r>
        <w:rPr>
          <w:sz w:val="26"/>
          <w:lang w:val="en-US"/>
        </w:rPr>
        <w:t>)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де </w:t>
      </w:r>
      <w:r>
        <w:rPr>
          <w:i/>
          <w:iCs/>
          <w:sz w:val="26"/>
          <w:lang w:val="en-US"/>
        </w:rPr>
        <w:t>t</w:t>
      </w:r>
      <w:r>
        <w:rPr>
          <w:sz w:val="26"/>
        </w:rPr>
        <w:t xml:space="preserve"> – температура в рассматриваемой точке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</w:t>
      </w:r>
      <w:r>
        <w:rPr>
          <w:i/>
          <w:iCs/>
          <w:sz w:val="26"/>
          <w:lang w:val="en-US"/>
        </w:rPr>
        <w:t>x</w:t>
      </w:r>
      <w:r>
        <w:rPr>
          <w:i/>
          <w:iCs/>
          <w:sz w:val="26"/>
        </w:rPr>
        <w:t xml:space="preserve">, </w:t>
      </w:r>
      <w:r>
        <w:rPr>
          <w:i/>
          <w:iCs/>
          <w:sz w:val="26"/>
          <w:lang w:val="en-US"/>
        </w:rPr>
        <w:t>y</w:t>
      </w:r>
      <w:r>
        <w:rPr>
          <w:i/>
          <w:iCs/>
          <w:sz w:val="26"/>
        </w:rPr>
        <w:t xml:space="preserve">, </w:t>
      </w:r>
      <w:r>
        <w:rPr>
          <w:i/>
          <w:iCs/>
          <w:sz w:val="26"/>
          <w:lang w:val="en-US"/>
        </w:rPr>
        <w:t>z</w:t>
      </w:r>
      <w:r>
        <w:rPr>
          <w:sz w:val="26"/>
        </w:rPr>
        <w:t xml:space="preserve"> – координаты рассматриваемой точк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</w:t>
      </w:r>
      <w:r>
        <w:rPr>
          <w:rFonts w:eastAsia="Symbol" w:cs="Symbol" w:ascii="Symbol" w:hAnsi="Symbol"/>
          <w:i/>
          <w:iCs/>
          <w:sz w:val="26"/>
        </w:rPr>
        <w:t></w:t>
      </w:r>
      <w:r>
        <w:rPr>
          <w:sz w:val="26"/>
        </w:rPr>
        <w:t xml:space="preserve"> – </w:t>
      </w:r>
      <w:r>
        <w:rPr>
          <w:sz w:val="26"/>
        </w:rPr>
        <w:t>врем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Температурный коэффициент </w:t>
      </w:r>
      <w:r>
        <w:rPr>
          <w:sz w:val="26"/>
        </w:rPr>
        <w:t xml:space="preserve">– предел отношения разности температур </w:t>
      </w:r>
      <w:r>
        <w:rPr>
          <w:rFonts w:eastAsia="Symbol" w:cs="Symbol" w:ascii="Symbol" w:hAnsi="Symbol"/>
          <w:i/>
          <w:iCs/>
          <w:sz w:val="26"/>
        </w:rPr>
        <w:t></w:t>
      </w:r>
      <w:r>
        <w:rPr>
          <w:i/>
          <w:iCs/>
          <w:sz w:val="26"/>
          <w:lang w:val="en-US"/>
        </w:rPr>
        <w:t>t</w:t>
      </w:r>
      <w:r>
        <w:rPr>
          <w:sz w:val="26"/>
        </w:rPr>
        <w:t xml:space="preserve"> между изотермическими поверхностями к расстоянию по нормали </w:t>
      </w:r>
      <w:r>
        <w:rPr>
          <w:rFonts w:eastAsia="Symbol" w:cs="Symbol" w:ascii="Symbol" w:hAnsi="Symbol"/>
          <w:i/>
          <w:iCs/>
          <w:sz w:val="26"/>
        </w:rPr>
        <w:t></w:t>
      </w:r>
      <w:r>
        <w:rPr>
          <w:i/>
          <w:iCs/>
          <w:sz w:val="26"/>
          <w:lang w:val="en-US"/>
        </w:rPr>
        <w:t>n</w:t>
      </w:r>
      <w:r>
        <w:rPr>
          <w:i/>
          <w:iCs/>
          <w:sz w:val="26"/>
        </w:rPr>
        <w:t xml:space="preserve"> </w:t>
      </w:r>
      <w:r>
        <w:rPr>
          <w:sz w:val="26"/>
        </w:rPr>
        <w:t>между ними: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Δ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Температурный напор </w:t>
      </w:r>
      <w:r>
        <w:rPr>
          <w:sz w:val="26"/>
        </w:rPr>
        <w:t>– см. "средняя разность температур"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Тепловое излучение </w:t>
      </w:r>
      <w:r>
        <w:rPr>
          <w:sz w:val="26"/>
        </w:rPr>
        <w:t>– перенос тепла электромагнитными волнами, источником которых является колебание заряженных частиц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Тепловой пограничный слой </w:t>
      </w:r>
      <w:r>
        <w:rPr>
          <w:sz w:val="26"/>
        </w:rPr>
        <w:t xml:space="preserve">– толщина </w:t>
      </w:r>
      <w:r>
        <w:rPr>
          <w:rFonts w:eastAsia="Symbol" w:cs="Symbol" w:ascii="Symbol" w:hAnsi="Symbol"/>
          <w:i/>
          <w:iCs/>
          <w:sz w:val="26"/>
        </w:rPr>
        <w:t></w:t>
      </w:r>
      <w:r>
        <w:rPr>
          <w:i/>
          <w:iCs/>
          <w:sz w:val="26"/>
          <w:vertAlign w:val="subscript"/>
        </w:rPr>
        <w:t>т</w:t>
      </w:r>
      <w:r>
        <w:rPr>
          <w:sz w:val="26"/>
        </w:rPr>
        <w:t xml:space="preserve">, которая образовывается, если температуры стенки и жидкости неодинаковы, значение которой обычно не совпадает с толщиной гидродинамического пограничного слоя </w:t>
      </w:r>
      <w:r>
        <w:rPr>
          <w:rFonts w:eastAsia="Symbol" w:cs="Symbol" w:ascii="Symbol" w:hAnsi="Symbol"/>
          <w:i/>
          <w:iCs/>
          <w:sz w:val="26"/>
        </w:rPr>
        <w:t></w:t>
      </w:r>
      <w:r>
        <w:rPr>
          <w:i/>
          <w:iCs/>
          <w:sz w:val="26"/>
          <w:vertAlign w:val="subscript"/>
        </w:rPr>
        <w:t>г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Тепловой поток </w:t>
      </w:r>
      <w:r>
        <w:rPr>
          <w:sz w:val="26"/>
        </w:rPr>
        <w:t xml:space="preserve">– количество теплоты, проходящее через данную поверхность за время </w:t>
      </w:r>
      <w:r>
        <w:rPr>
          <w:rFonts w:eastAsia="Symbol" w:cs="Symbol" w:ascii="Symbol" w:hAnsi="Symbol"/>
          <w:i/>
          <w:iCs/>
          <w:sz w:val="26"/>
        </w:rPr>
        <w:t>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Теплоемкость </w:t>
      </w:r>
      <w:r>
        <w:rPr>
          <w:sz w:val="26"/>
        </w:rPr>
        <w:t>– количество теплоты, необходимое для нагревания единицы массы вещества на 1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Теплоотдача </w:t>
      </w:r>
      <w:r>
        <w:rPr>
          <w:sz w:val="26"/>
        </w:rPr>
        <w:t>– процесс теплообмена между твердым телом и соприкасающейся с ней жидкостью или газ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Теплопередача </w:t>
      </w:r>
      <w:r>
        <w:rPr>
          <w:sz w:val="26"/>
        </w:rPr>
        <w:t>– перенос теплоты от более нагретой среды к менее нагретой через разделяющую их стенк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Теплопроводность (кондукция) </w:t>
      </w:r>
      <w:r>
        <w:rPr>
          <w:sz w:val="26"/>
        </w:rPr>
        <w:t>– молекулярное явление, которое состоит в том, что перенос теплоты происходит путем непосредственного соприкосновения между микрочастиц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Термическое сопротивление </w:t>
      </w:r>
      <w:r>
        <w:rPr>
          <w:sz w:val="26"/>
        </w:rPr>
        <w:t>– величина, обратная тепловой проводимости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Термическое сопротивление системы </w:t>
      </w:r>
      <w:r>
        <w:rPr>
          <w:sz w:val="26"/>
        </w:rPr>
        <w:t>– величина, обратная коэффициенту теплопередачи: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6"/>
        </w:rPr>
        <w:t xml:space="preserve"> - термическое сопротивление более нагретой и менее нагретой среды, соответственно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6"/>
        </w:rPr>
        <w:t>- термическое сопротивление многослойной стен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Удельная теплота фазовых превращений </w:t>
      </w:r>
      <w:r>
        <w:rPr>
          <w:sz w:val="26"/>
        </w:rPr>
        <w:t>– количество тепла, которое выделяется или поглощается при фазовом превращении единицы массы веще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Уравнение аддитивности термических сопротивлений </w:t>
      </w:r>
      <w:r>
        <w:rPr>
          <w:sz w:val="26"/>
        </w:rPr>
        <w:t xml:space="preserve">- </w:t>
      </w:r>
    </w:p>
    <w:p>
      <w:pPr>
        <w:pStyle w:val="Normal"/>
        <w:spacing w:lineRule="auto" w:line="360"/>
        <w:ind w:firstLine="5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де </w:t>
      </w:r>
      <w:r>
        <w:rPr>
          <w:i/>
          <w:iCs/>
          <w:sz w:val="26"/>
        </w:rPr>
        <w:t>К</w:t>
      </w:r>
      <w:r>
        <w:rPr>
          <w:sz w:val="26"/>
        </w:rPr>
        <w:t xml:space="preserve"> – коэффициент теплопередачи, Вт/(м</w:t>
      </w:r>
      <w:r>
        <w:rPr>
          <w:sz w:val="26"/>
          <w:vertAlign w:val="superscript"/>
        </w:rPr>
        <w:t>2</w:t>
      </w:r>
      <w:r>
        <w:rPr>
          <w:sz w:val="26"/>
        </w:rPr>
        <w:t>*К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nary>
          <m:naryPr>
            <m:chr m:val="∑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</m:oMath>
      <w:r>
        <w:rPr>
          <w:sz w:val="26"/>
        </w:rPr>
        <w:t xml:space="preserve"> –  </w:t>
      </w:r>
      <w:r>
        <w:rPr>
          <w:sz w:val="26"/>
        </w:rPr>
        <w:t>термические сопротив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Энтальпия </w:t>
      </w:r>
      <w:r>
        <w:rPr>
          <w:sz w:val="26"/>
        </w:rPr>
        <w:t>– количество теплоты, необходимое для нагревания единицы массы вещества от 0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до данной температуры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900" w:right="128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numFmt w:val="bullet"/>
      <w:lvlText w:val="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8:24:00Z</dcterms:created>
  <dc:creator>Avramenko Vladimir</dc:creator>
  <dc:description/>
  <dc:language>en-US</dc:language>
  <cp:lastModifiedBy>Avramenko Grigoriy</cp:lastModifiedBy>
  <cp:lastPrinted>2004-05-11T09:55:00Z</cp:lastPrinted>
  <dcterms:modified xsi:type="dcterms:W3CDTF">2004-05-11T05:55:00Z</dcterms:modified>
  <cp:revision>50</cp:revision>
  <dc:subject/>
  <dc:title>Т Е П Л О П Е Р Е Д А Ч А</dc:title>
</cp:coreProperties>
</file>