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ОМАШНЕЕ  ЗАДАНИЕ  № 3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Массобмен)</w:t>
      </w:r>
    </w:p>
    <w:p>
      <w:pPr>
        <w:pStyle w:val="TextBodyIndent"/>
        <w:jc w:val="both"/>
        <w:rPr/>
      </w:pPr>
      <w:r>
        <w:rPr/>
        <w:t>1. Что представляют собой массообменные процессы. Назовите виды массообменных процессов. Какие аналогии можно провести между массообменными и теплообменными процессами?</w:t>
      </w:r>
    </w:p>
    <w:p>
      <w:pPr>
        <w:pStyle w:val="TextBodyIndent"/>
        <w:jc w:val="both"/>
        <w:rPr/>
      </w:pPr>
      <w:r>
        <w:rPr/>
        <w:t>2.  Напишите основное уравнение массопередачи. Каков физический смысл этого уравнения и входящих в него параметров? Сравните основное уравнение массопередачи с основным уравнением теплопередачи.</w:t>
      </w:r>
    </w:p>
    <w:p>
      <w:pPr>
        <w:pStyle w:val="TextBodyIndent"/>
        <w:jc w:val="both"/>
        <w:rPr/>
      </w:pPr>
      <w:r>
        <w:rPr/>
        <w:t xml:space="preserve">3. Абсорбция малорастворимых газов. Сформулируйте законы Дальтона и Генри и напишите их математическое выражение. Напишите уравнение равновесной линии. Каков физический смысл этого уравнения и коэффициента массового распределения. Как и чем определяется направление массопередачи в жидкой и газовой фазе? </w:t>
      </w:r>
    </w:p>
    <w:p>
      <w:pPr>
        <w:pStyle w:val="TextBodyIndent"/>
        <w:jc w:val="both"/>
        <w:rPr/>
      </w:pPr>
      <w:r>
        <w:rPr/>
        <w:t>4.  Напишите и объясните физический смысл материального баланса абсорбции и уравнения рабочей линии. Что такое удельный расход абсорбента? Что такое средняя движущая сила процесса массопередачи? На примере абсорбции покажите, как определяется средняя движущая сила процесса массопередачи.</w:t>
      </w:r>
    </w:p>
    <w:p>
      <w:pPr>
        <w:pStyle w:val="TextBodyIndent"/>
        <w:jc w:val="both"/>
        <w:rPr/>
      </w:pPr>
      <w:r>
        <w:rPr/>
        <w:t>5. Опишите алгоритм определения диаметра массообменных аппаратов .</w:t>
      </w:r>
    </w:p>
    <w:p>
      <w:pPr>
        <w:pStyle w:val="TextBodyIndent"/>
        <w:jc w:val="both"/>
        <w:rPr/>
      </w:pPr>
      <w:r>
        <w:rPr/>
        <w:t>6. Охарактеризуйте лимитирующие стадии массообменных процессов. Какими способами можно воздействовать на скорость массообменных процессов?</w:t>
      </w:r>
    </w:p>
    <w:p>
      <w:pPr>
        <w:pStyle w:val="TextBodyIndent"/>
        <w:jc w:val="both"/>
        <w:rPr/>
      </w:pPr>
      <w:r>
        <w:rPr/>
        <w:t>7. Опишите последовательность расчета высоты абсорберов со ступенчатым и непрерывным контактом фаз.</w:t>
      </w:r>
    </w:p>
    <w:p>
      <w:pPr>
        <w:pStyle w:val="TextBodyIndent"/>
        <w:jc w:val="both"/>
        <w:rPr/>
      </w:pPr>
      <w:r>
        <w:rPr/>
        <w:t>8.  Что представляет  собою насадочная колонна? Охарактеризуйте гидродинамические режимы работы насадочных колонн.</w:t>
      </w:r>
    </w:p>
    <w:p>
      <w:pPr>
        <w:pStyle w:val="TextBodyIndent"/>
        <w:jc w:val="both"/>
        <w:rPr/>
      </w:pPr>
      <w:r>
        <w:rPr/>
        <w:t>9. Опишите механизм процесса массопередачи между фазами. Напишите математические выражения для критериев Нуссельта, Пекле и Франка. Что характеризуют эти критерии. Напишите критериальное уравнение для процесса массообмена.</w:t>
      </w:r>
    </w:p>
    <w:p>
      <w:pPr>
        <w:pStyle w:val="TextBodyIndent"/>
        <w:jc w:val="both"/>
        <w:rPr/>
      </w:pPr>
      <w:r>
        <w:rPr/>
        <w:t>10. Охарактеризуйте конструктивные особенности тарельчатых и насадочных колонн. Перечислите основные достоинства и недостатки этих аппаратов. Проведите их сравнительный анализ.</w:t>
      </w:r>
    </w:p>
    <w:p>
      <w:pPr>
        <w:pStyle w:val="TextBodyIndent"/>
        <w:jc w:val="both"/>
        <w:rPr/>
      </w:pPr>
      <w:r>
        <w:rPr/>
        <w:t>11. Что такое ректификация? Чем ректификация отличается от простой перегонки?</w:t>
      </w:r>
    </w:p>
    <w:p>
      <w:pPr>
        <w:pStyle w:val="TextBodyIndent"/>
        <w:jc w:val="both"/>
        <w:rPr/>
      </w:pPr>
      <w:r>
        <w:rPr/>
        <w:t>12. Опишите алгоритм расчета ректификационных установок. Напишите уравнение материального баланса для ректификационной установки. Напишите уравнение рабочей линии для укрепляющей (верхней) и исчерпывающей (нижней) части ректификационной колонны. Дайте пояснения физического смысла параметров, входящих в это уравнение.</w:t>
      </w:r>
    </w:p>
    <w:p>
      <w:pPr>
        <w:pStyle w:val="TextBodyIndent"/>
        <w:jc w:val="both"/>
        <w:rPr/>
      </w:pPr>
      <w:r>
        <w:rPr/>
        <w:t>13. Что такое флегмовое число? Что характеризует флегмовое число? Каким образом определяется минимальное и рабочее (действительное) флегмовое число? Какая зависмость существует между флегмовым числом и размерами аппарата?</w:t>
      </w:r>
    </w:p>
    <w:p>
      <w:pPr>
        <w:pStyle w:val="TextBodyIndent"/>
        <w:jc w:val="both"/>
        <w:rPr/>
      </w:pPr>
      <w:r>
        <w:rPr/>
        <w:t>14. Напишите уравнение теплового баланса ректификационной установки и объясните физический смысл входящих в него членов и параметров. Опишите метод расчета членов, входящих в указанное уравнение.</w:t>
      </w:r>
    </w:p>
    <w:p>
      <w:pPr>
        <w:pStyle w:val="TextBodyIndent"/>
        <w:jc w:val="both"/>
        <w:rPr/>
      </w:pPr>
      <w:r>
        <w:rPr/>
        <w:t xml:space="preserve">15. Что такое сушка? Какими параметрами характеризуется влажный воздух?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</w:t>
      </w:r>
      <w:r>
        <w:rPr/>
        <w:t>-диаграмма.. Какие методы сушки Вы знаете? Напишите уравнения материального и теплового баланса конвективной сушки и объясните физический смысл входящих в них параметров.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3:35:00Z</dcterms:created>
  <dc:creator>Vova</dc:creator>
  <dc:description/>
  <dc:language>en-US</dc:language>
  <cp:lastModifiedBy>Vova</cp:lastModifiedBy>
  <dcterms:modified xsi:type="dcterms:W3CDTF">2004-05-06T04:33:00Z</dcterms:modified>
  <cp:revision>4</cp:revision>
  <dc:subject/>
  <dc:title/>
</cp:coreProperties>
</file>