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ОВЫЕ  ЗАДАНИЯ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плопередача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 № 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Как изменяется значение удельной теплоты парообразования жидкости, </w:t>
      </w:r>
      <w:r>
        <w:rPr>
          <w:b/>
          <w:bCs/>
          <w:i/>
          <w:iCs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(Дж/кг), с повышением давления в систем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повышается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понижается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остается неизменной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 повышением давления расход пара на нагревание тела при прочих равных условия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уменьшается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увеличивается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не изменяетс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3. Если смешать два объема жидкос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с температурами, соответственно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2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 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5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, то какая будет температура смеси, есл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2:1 (изменениями плотности жидкости и удельной теплоемкости пренебречь)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vertAlign w:val="superscript"/>
        </w:rPr>
        <w:t>о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vertAlign w:val="superscript"/>
        </w:rPr>
        <w:t>о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vertAlign w:val="superscript"/>
        </w:rPr>
        <w:t>о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40</w:t>
      </w:r>
      <w:r>
        <w:rPr>
          <w:b/>
          <w:bCs/>
          <w:sz w:val="26"/>
          <w:szCs w:val="26"/>
          <w:vertAlign w:val="superscript"/>
        </w:rPr>
        <w:t>о</w:t>
      </w:r>
      <w:r>
        <w:rPr>
          <w:b/>
          <w:bCs/>
          <w:sz w:val="26"/>
          <w:szCs w:val="26"/>
        </w:rPr>
        <w:t>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4. Энтальпию, </w:t>
      </w:r>
      <w:r>
        <w:rPr>
          <w:b/>
          <w:bCs/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, (Дж/кг) можно рассчитать по уравнению:</w:t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t</m:t>
        </m:r>
      </m:oMath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Δt</m:t>
        </m:r>
      </m:oMath>
      <w:r>
        <w:rPr>
          <w:b/>
          <w:bCs/>
          <w:sz w:val="26"/>
          <w:szCs w:val="26"/>
        </w:rPr>
        <w:t>;</w:t>
      </w:r>
      <w:r>
        <w:rPr>
          <w:sz w:val="26"/>
          <w:szCs w:val="26"/>
        </w:rPr>
        <w:t xml:space="preserve"> 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Δt</m:t>
        </m:r>
      </m:oMath>
      <w:r>
        <w:rPr>
          <w:sz w:val="26"/>
          <w:szCs w:val="26"/>
        </w:rPr>
        <w:t>; в) 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где 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– удельная теплоемкость (Дж/кг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>град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средняя теплоемкость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(Дж/кг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>град);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6"/>
          <w:szCs w:val="26"/>
        </w:rPr>
        <w:t xml:space="preserve">        </w:t>
      </w:r>
      <w:r>
        <w:rPr>
          <w:i/>
          <w:iCs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 – температура тела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/>
      </w:pPr>
      <w:r>
        <w:rPr>
          <w:sz w:val="26"/>
          <w:szCs w:val="26"/>
        </w:rPr>
        <w:t xml:space="preserve">                </w:t>
      </w:r>
      <w:r>
        <w:rPr>
          <w:rFonts w:eastAsia="Symbol" w:cs="Symbol" w:ascii="Symbol" w:hAnsi="Symbol"/>
          <w:i/>
          <w:iCs/>
          <w:sz w:val="26"/>
          <w:szCs w:val="26"/>
        </w:rPr>
        <w:t></w:t>
      </w:r>
      <w:r>
        <w:rPr>
          <w:i/>
          <w:iCs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– разность начальной и конечной температуры тел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5. Теплопередача – это…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самопроизвольный перенос тепла от более нагретого слоя к менее нагретому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перенос тепла от среды к стенке и наоборот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перенос тепла от тела с большей температурой к телу с меньшей температурой через разделяющую их теплопроводящую стенку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6. Какое количество тепла (Дж) необходимо для нагревания воды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= 5 л, от 2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 до 10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, если средняя теплоемкость воды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6"/>
          <w:szCs w:val="26"/>
        </w:rPr>
        <w:t xml:space="preserve"> = 4.2 кДж/кг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град; плотность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</w:rPr>
        <w:t xml:space="preserve"> = 980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; удельная теплота парообразования воды при атмосферном давлении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= 2258.4 кДж/кг; коэффициент теплопроводности воды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= 0.65 Вт/м</w:t>
      </w:r>
      <w:r>
        <w:rPr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>град?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4.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  <w:sz w:val="26"/>
          <w:szCs w:val="26"/>
        </w:rPr>
        <w:t>=1.68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4.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-3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  <w:sz w:val="26"/>
          <w:szCs w:val="26"/>
        </w:rPr>
        <w:t>=1.6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-3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2258.4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  <w:sz w:val="26"/>
          <w:szCs w:val="26"/>
        </w:rPr>
        <w:t>=11.07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4.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  <w:sz w:val="26"/>
          <w:szCs w:val="26"/>
        </w:rPr>
        <w:t>=1.6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9</w:t>
      </w:r>
      <w:r>
        <w:rPr>
          <w:sz w:val="26"/>
          <w:szCs w:val="26"/>
        </w:rPr>
        <w:t xml:space="preserve">; д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80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0.05=3.185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7. Какое количество тепла (Дж) необходимо для испарения 5 л воды при атмосферном давлении, если удельная теплоемкость воды при температуре кипения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=  4.23 кДж/кг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град; плотность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</w:rPr>
        <w:t xml:space="preserve"> = 958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; удельная теплота парообразования </w:t>
      </w:r>
      <w:r>
        <w:rPr>
          <w:i/>
          <w:iCs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2258.4 кДж/кг?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4.23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58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-3</w:t>
      </w:r>
      <w:r>
        <w:rPr>
          <w:b/>
          <w:bCs/>
          <w:sz w:val="26"/>
          <w:szCs w:val="26"/>
        </w:rPr>
        <w:t>=20.26</w:t>
      </w:r>
      <w:r>
        <w:rPr>
          <w:sz w:val="26"/>
          <w:szCs w:val="26"/>
        </w:rPr>
        <w:t>; б)</w:t>
      </w:r>
      <w:r>
        <w:rPr>
          <w:b/>
          <w:bCs/>
          <w:sz w:val="26"/>
          <w:szCs w:val="26"/>
        </w:rPr>
        <w:t xml:space="preserve"> 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2258.4=11.29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58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2258.4=10.8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5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958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2258.4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  <w:sz w:val="26"/>
          <w:szCs w:val="26"/>
        </w:rPr>
        <w:t>=10.8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vertAlign w:val="superscript"/>
        </w:rPr>
        <w:t>9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 w:val="26"/>
          <w:szCs w:val="26"/>
        </w:rPr>
        <w:t xml:space="preserve">8. Какое из уравнений применяется для определения количества тепла, прошедшего через теплоизолирующую стенку аппарата шириной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?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F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FΔt</m:t>
        </m:r>
      </m:oMath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6"/>
          <w:szCs w:val="26"/>
        </w:rPr>
        <w:t xml:space="preserve">; д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Размерность коэффициента теплопроводности:</w:t>
      </w:r>
    </w:p>
    <w:p>
      <w:pPr>
        <w:pStyle w:val="TextBodyIndent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Вт/(м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Дж/(кг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Вт/(м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Дж/кг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7:21:00Z</dcterms:created>
  <dc:creator>Avramenko Vladimir</dc:creator>
  <dc:description/>
  <dc:language>en-US</dc:language>
  <cp:lastModifiedBy>Avramenko Grigoriy</cp:lastModifiedBy>
  <dcterms:modified xsi:type="dcterms:W3CDTF">2004-05-11T05:57:00Z</dcterms:modified>
  <cp:revision>8</cp:revision>
  <dc:subject/>
  <dc:title/>
</cp:coreProperties>
</file>