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626339837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2022140904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663281243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1504254827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294688252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737906800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429967125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163316431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977398710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1994014051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1408640557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187166831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254741303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307891196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439410268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1897078170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577608265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1189912974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885912825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330805119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2083498828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