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690486216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829465698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571341440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170101304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646586417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998726152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904144510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557540833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661779891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995740848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25314995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339476296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056319187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464417665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869788793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350682130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468159338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2129479286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410313016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578622756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224368380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592326318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941720930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354057754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80779798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514093682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703941465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621457796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307563600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779373240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2056547256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398113410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769432707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844403763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802370754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960276087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510353504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838217049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2031746534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267831547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832594095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996845280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70601549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809172101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261377600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769317968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142598008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2090209990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645336172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485009453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163617613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451836114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785765036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683738168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70707304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269535089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686572988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891792917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188794817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282345454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776443357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541564524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618320289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859305927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525350696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417222890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805705174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063429942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382877880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273271955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540261320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401073326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250230586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920500540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794287802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99005427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563180156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632821561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287019282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50499085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2118366157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226206268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992592623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625383691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324097746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916592815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368668901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283311159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78095174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073816914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341470704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90706550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118645302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2122092139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674050509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853617641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862674106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393046675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337664339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494980769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741936076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652943526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947993324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503915642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71216895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905159028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031039822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181954060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522443250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946410181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803706995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228832424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879783778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2135546353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694251090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35393066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2083342793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680934010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651863999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560410545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385024052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54225402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332579529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155140964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771759450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835926582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459196173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352872798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97329133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033243290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797934667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373813962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511412469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550846764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209939970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193300900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815657679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223069272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992869565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2043107314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97885689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105861169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679865278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755911305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700142801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523394975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02139541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479659111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804461190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883611593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808231135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752372627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186394240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520799229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816664669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715707066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861501729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446928727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435035391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92081806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771406238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328786885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2057909419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921117825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521905132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279802551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777517769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264945167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790220663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52997274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639048891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33588933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585112058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12514938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749190016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980377844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320110985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788247892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241349465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333852266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295416186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539017000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944755363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2108023987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572737859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307836502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315250142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606409876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821055998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436663491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34189099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940729357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1330671995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496469581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717475319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953750492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96020800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542059802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240008435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536023474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451061064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533592150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33571347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69510885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700986314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969374476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502976636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2004650621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470743862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2000515975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288474883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128140269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407177179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222801115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417599935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413227114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83340122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56149795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840754360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00531747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362116429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290168505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2031636217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554326319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732807157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001974592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545298713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98062938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41982930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803563291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267490958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715196409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897291992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812047657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626715988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424790770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344664205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501265836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96544540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515347775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323102912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082495484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424222129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800363742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2088745404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763307999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428739423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