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19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2135811868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356224900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975208427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854987696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074277105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200281548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1275946653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982032337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167422536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84221548" r:id="rId20"/>
              </w:object>
            </w:r>
            <w:r>
              <w:rPr/>
              <w:t>.</w:t>
            </w:r>
          </w:p>
        </w:tc>
      </w:tr>
      <w:tr>
        <w:trPr>
          <w:trHeight w:val="17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28348705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857040429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202099175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2055098508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704826032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19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48269866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72834498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857582874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411598961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19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2051934894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949537023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658078935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07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818630684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131822051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888090510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8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065814586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913484766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1187730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520283728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322956491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23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1371502736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1118849175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1822955364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65791063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472664885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2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365396204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1278481230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2114566054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254328449" r:id="rId78"/>
              </w:object>
            </w:r>
          </w:p>
        </w:tc>
      </w:tr>
      <w:tr>
        <w:trPr>
          <w:trHeight w:val="160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210610556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1151798611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1250609472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1086616604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836603420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13955619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691588705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1374860370" r:id="rId94"/>
              </w:object>
            </w:r>
          </w:p>
        </w:tc>
      </w:tr>
      <w:tr>
        <w:trPr>
          <w:trHeight w:val="10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1545420008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905408893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4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905279774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76015473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2090382642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105920680" r:id="rId106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1795071447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1169454726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2146275170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4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2107447170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441562885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1235797006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842660510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285883113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1700373846" r:id="rId124"/>
              </w:objec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824458393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1427873272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2130092693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18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1389432753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246999156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2072231641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2030206364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120758936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1467281404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1075873913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621728002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1875691325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828460344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1306376164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1138227600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517234541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707078337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599675568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718519528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1559889973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1441527941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006232076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996661324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404165383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90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365492049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87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127110584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954230745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491873095" r:id="rId180"/>
              </w:object>
            </w:r>
          </w:p>
        </w:tc>
      </w:tr>
      <w:tr>
        <w:trPr>
          <w:trHeight w:val="8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829903643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2020054340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1147138872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1480971089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968528715" r:id="rId190"/>
              </w:object>
            </w:r>
            <w:r>
              <w:rPr/>
              <w:t>?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118222554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531353471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323742869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1085581304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2050924536" r:id="rId200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1023175751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1918800681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847974640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631022484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1221478730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759175416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994215952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604569584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251840526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4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490396820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2072531409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1806088461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869833891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1238728071" r:id="rId229"/>
              </w:objec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2110738992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1184098264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2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284831768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263534238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587719626" r:id="rId239"/>
              </w:object>
            </w:r>
          </w:p>
        </w:tc>
      </w:tr>
      <w:tr>
        <w:trPr>
          <w:trHeight w:val="17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645266959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823819516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13861970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2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1275796705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740239373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878670930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177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1122063917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1946633472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1072323424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1405661655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9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1945816056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308344238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1755192922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1432331606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8956509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149160821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1380765304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1168486879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31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1510978094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956016582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948257169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511039497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426712650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2114315221" r:id="rId287"/>
              </w:object>
            </w:r>
          </w:p>
        </w:tc>
      </w:tr>
      <w:tr>
        <w:trPr>
          <w:trHeight w:val="119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1440134022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1730847568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2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968711181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854480765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650709504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1834460610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1848970642" r:id="rId301"/>
              </w:object>
            </w:r>
          </w:p>
        </w:tc>
      </w:tr>
      <w:tr>
        <w:trPr>
          <w:trHeight w:val="21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39779780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519605631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2146166681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1612635025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672005396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560760769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793666450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2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829553989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196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280744886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828912616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820343236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1352792044" r:id="rId325"/>
              </w:object>
            </w:r>
          </w:p>
        </w:tc>
      </w:tr>
      <w:tr>
        <w:trPr>
          <w:trHeight w:val="123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448518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4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1390684643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1785036297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1751644289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86943472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611035512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19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1618719479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675442247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1605038979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983974966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15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547131614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1748497840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111105455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987436344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1361574489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685132270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1014438257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1112941200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0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937603488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1308775977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75640622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575382738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1166357679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209722326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1059638758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1979905281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1339389354" r:id="rId379"/>
              </w:object>
            </w:r>
          </w:p>
        </w:tc>
      </w:tr>
      <w:tr>
        <w:trPr>
          <w:trHeight w:val="23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887432255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940825012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2092952469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624401671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1231561662" r:id="rId389"/>
              </w:object>
            </w:r>
          </w:p>
        </w:tc>
      </w:tr>
      <w:tr>
        <w:trPr>
          <w:trHeight w:val="124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2024258521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1111307310" r:id="rId393"/>
              </w:object>
            </w:r>
          </w:p>
        </w:tc>
      </w:tr>
      <w:tr>
        <w:trPr>
          <w:trHeight w:val="105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493278423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571509104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1250942161" r:id="rId399"/>
              </w:objec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1714363934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891564996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1715910250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1903356652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2066793455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1896766575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4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126708660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1963244131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988565869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847346453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1175216024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1826515172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317460924" r:id="rId425"/>
              </w:object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1692870408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506412070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691992375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179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1235251161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619282746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1757029626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1517105780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368110252" r:id="rId441"/>
              </w:object>
            </w:r>
          </w:p>
        </w:tc>
      </w:tr>
      <w:tr>
        <w:trPr>
          <w:trHeight w:val="177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587896765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1828029129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1247498982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419589101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418069675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161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1340515895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1242165304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124289926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1828986186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1447392268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1430282042" r:id="rId463"/>
              </w:objec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172858687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1736592963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940671977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986352260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1503493498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59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403063197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9681224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652331075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1659468764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540143426" r:id="rId483"/>
              </w:object>
            </w:r>
          </w:p>
        </w:tc>
      </w:tr>
      <w:tr>
        <w:trPr>
          <w:trHeight w:val="8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2065050911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261254242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377960094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0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99572238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1851677351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1090933630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10:00Z</dcterms:created>
  <dc:creator>Slava</dc:creator>
  <dc:description/>
  <dc:language>en-US</dc:language>
  <cp:lastModifiedBy>1</cp:lastModifiedBy>
  <cp:lastPrinted>2002-12-27T12:06:00Z</cp:lastPrinted>
  <dcterms:modified xsi:type="dcterms:W3CDTF">2003-01-29T12:10:00Z</dcterms:modified>
  <cp:revision>2</cp:revision>
  <dc:subject/>
  <dc:title>19</dc:title>
</cp:coreProperties>
</file>