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1980018837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785056381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753147066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60267383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1890954695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515484269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811459060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335959330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711808118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1118808467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249252771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1185283161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150834161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1704755551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303891566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385734990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776101153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1711261007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1313319478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990396976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597069123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835100529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1625959651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415632045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1455191959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1627393438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