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428926512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496394713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333483858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830666957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913605393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391290816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404578366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111352305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45514652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296459282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864415083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964410182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374659529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2120317268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70653821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696621903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958280450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009950766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37349236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097298676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546183852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595057496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154587307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867850512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6498875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87020381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50630243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709720181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904467823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413210897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959740552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638507937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947913549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1647013910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273590810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563120851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031923478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780305738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475619543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1458319649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36607743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295878037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718973877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2134417164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797077679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13471034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957023089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72853170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1774632876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1382822543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8388968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480272974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148967007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435089673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094514239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931263036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265334399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116564433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435498698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1343154677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873088637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726950593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059003881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468991573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828553956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2081597819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1985589381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763126938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238152997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795659403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334818729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237152777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557350887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2025848094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1632771676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2139999728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819249232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1683411447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1804330098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306520892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363782901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657943699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2057873942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310527010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181011368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983248779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446232392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113480393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2085135539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252504053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1542240134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993842541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697213560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670293074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139719785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281742962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003607585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5731594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421617183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52851191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933432079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787938345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4936934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1068606365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666544289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319963805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249798195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553240233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1955022894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486360173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489084423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838744028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379461820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558516154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701916638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766541499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213942329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2084025736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1137308207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1665992490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7790208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686927335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674531043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354291290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344149966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093218190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012541814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438134199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2006951747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846443648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874206944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951487475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371272368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2048891676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1586748569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505631554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220367805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285288138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740044352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898701027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76503730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663935398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1390599684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236144426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434858986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777995435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558485224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398894388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751152158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189000300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209972843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114288214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2032868571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6652747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556993822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1945016679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1208352943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150396202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289457543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984572695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1078382774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417883859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893923161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440235527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852423546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571379277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2040147728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986626237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886187410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948392368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950246298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901386319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645935338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950007060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38086967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902785141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931206231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014825698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298994474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223626621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922264019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992158059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2105793714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1509921186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734952490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1191677230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261718690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551646484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507396252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1016551312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2134975062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725287356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244099881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2061774568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911948674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556798665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831085870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503428933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940319976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739453317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2027446181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936758292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575480208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816516322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587505617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326104871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72457468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665377121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280946118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907490917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401368688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2091497518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325274003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1699284142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781155667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762480508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935551348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89345230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466183931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695756039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378960692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83078788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101191080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666343144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582977547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946398464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490308871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750651758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2096952678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072169935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410198914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527519849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2090463839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2095985207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019294681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232101655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2028131120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793513626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1950263073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388445882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1256439264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1032988910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973101330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580551016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494260129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581804472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014418987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