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352839972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452885976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305586911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1735503893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392706950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769101750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768268111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1907211240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662168505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2145242221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1449836073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20109028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1780284303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1114392622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1066687337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1103567296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1032271505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520882052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1501205861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1023124104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675526771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457520260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1441761008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658673938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400673529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293624505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