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332471440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735042394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20113577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1198807280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298352349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303620080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358567515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795506614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917332510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699794066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349660793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41750595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53750983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239442924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1919313296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971302892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686139139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1086212332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1089101235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1759217289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1261559299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737598270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875210505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216043797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1557766475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825471654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069276745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403807606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321083514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56895106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