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661689477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873908701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1569851318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1829004170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908482338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1976178870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2009671056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2144660173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800820645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1856032269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666980546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1238122062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354842112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790481347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57069262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442233497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1506175818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401291868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207726022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7536301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778559502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275689845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848930977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