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1670848946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486510882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1292124546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1763218590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572083294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670385127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2109511762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1301012084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691834801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1007576314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1152168445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1558009082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313619214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1081889515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850681926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593182411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787436740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237668869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1505652367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3103734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003416241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834765247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394709206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1432944779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59043640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693229134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03356440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642385355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