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889259011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075096642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536560629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441292166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878831966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216062137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798579343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2075855285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551466903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956022457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797849886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705745347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825652193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593529082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957199700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488201044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080078771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415175791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463071605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816680062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703233826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