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410660086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174194102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758005578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1405915603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1614334511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1172961651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453976809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1803873729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938854707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474302717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25687380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1990916431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735707565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1013490743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826066685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2036403166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1650421117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1334522063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451933702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260002120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1427414018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114570033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1062177350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510696575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842822858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20" w:bottom="7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0:47:00Z</dcterms:created>
  <dc:creator>Slava</dc:creator>
  <dc:description/>
  <dc:language>en-US</dc:language>
  <cp:lastModifiedBy>Avramenko</cp:lastModifiedBy>
  <cp:lastPrinted>2004-04-14T14:44:00Z</cp:lastPrinted>
  <dcterms:modified xsi:type="dcterms:W3CDTF">1999-04-14T10:47:00Z</dcterms:modified>
  <cp:revision>2</cp:revision>
  <dc:subject/>
  <dc:title>I – 1</dc:title>
</cp:coreProperties>
</file>