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2023437948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716916041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142768705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1301098393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1583025752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244344724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951633224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032415106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765958755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358740480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283025078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541974838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113867733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633361453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886570994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460960438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997373838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209121950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986412455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568124329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2040921813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2114901763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1157125074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