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117911971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682891814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491986926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1298164255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1626603041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931277864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1421266020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980513698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961449466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925949631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754687296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1697432185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398097181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629090524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66604139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439933660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1402032654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585016336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2144970885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1839234004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562707459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1670874858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1950000811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770675951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864723146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85812128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007405879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836927701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6699080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477770107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