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080417020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484907222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237400136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270286654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980801538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218345021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031237195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867162780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669116009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0538700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54946360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770005931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307478268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765191531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334762032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602182755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520333295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575538748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403663503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460543499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2077850231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571355544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454552814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50842410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309968483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753072389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498529169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805435431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2065833170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89492732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567292064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29505059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954346030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311346871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055422638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756308687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947806911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60434121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587362256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128949432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033043515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614257646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286863819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229645746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02084039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395628237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219518740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550005815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82445760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871868534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158123114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1438202574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354512008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447590087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191900924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414546762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933650741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724315296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657790044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547980531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169108282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596632617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723139476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998855703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93270389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564732323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977715946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2045340469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831380251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808090659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471043693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279820211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316856545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580908737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914563030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147369496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530079195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98788560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132841539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71017388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516326966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777166898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755997412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35659948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935883023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219009313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479844477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2005568170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373741863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604796942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997014905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298732682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273231554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249201355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055445484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896175259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2057428731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959673882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963184470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604257073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55169952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360098470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947434499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751111340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385883506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738674281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688971604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103745545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618561726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47504810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833241643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695065056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567299646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496766585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083964207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648207817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312832221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2045380919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2032504831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912927801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231310767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809952974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386915176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8430621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279387914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469248394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508679228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625651205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959214734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37780819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537291737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699028710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402016955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409980814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051240663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667364713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797930799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040164587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510381612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686100914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330073788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2115601505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83441505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463359942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218703516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620779051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872841182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584972405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898496952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858596048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978278384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783989612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647553940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613295112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32399879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92884934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2030125559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957206717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20109813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661664258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920983764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898514044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947053747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708620540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068452886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399649430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701376181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2113102267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490860098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716778192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514738534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407058516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46429012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188049466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78044289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661617394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444247026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241226140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853285115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780254969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894739838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747765250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163085420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564863538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2014364021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621216970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303827918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2098666980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465841001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517531724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833581102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213063773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363134208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39571932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073163685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533282936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2060759479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331991208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119947204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267472769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829621595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233517713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634860106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903663987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347703547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970826753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830685258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918909927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710306874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455191310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221740167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470035259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635332316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559400485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624499837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754201275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312291309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308051603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889606100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729732506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731768924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959817672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636373783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2058169430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790751881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340403904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477456641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617315719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635104882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89867822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66057679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761019997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687399248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317651938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530566060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866163963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064739927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530623219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392593957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408862290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553777002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06943716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040065824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555925885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932625959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99303772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577512581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