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195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366362753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960102920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2105873212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319761917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90152695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785035440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1557686271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419914427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260764482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211907402" r:id="rId20"/>
              </w:object>
            </w:r>
            <w:r>
              <w:rPr/>
              <w:t>.</w:t>
            </w:r>
          </w:p>
        </w:tc>
      </w:tr>
      <w:tr>
        <w:trPr>
          <w:trHeight w:val="17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189653770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169831623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2099628135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352996513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706160476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19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787644404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997832416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484816128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891089696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19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324791288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120000982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83818354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07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1473902224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1143326686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102537723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88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250582588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530199633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461311689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829541645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497170755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23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967376253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085382423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1260778510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413322363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674540745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2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1631857641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574437196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1848618628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263927795" r:id="rId78"/>
              </w:object>
            </w:r>
          </w:p>
        </w:tc>
      </w:tr>
      <w:tr>
        <w:trPr>
          <w:trHeight w:val="160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1748873529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2143415811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876694527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1922990840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1917824634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1510697216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991604616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846010029" r:id="rId94"/>
              </w:object>
            </w:r>
          </w:p>
        </w:tc>
      </w:tr>
      <w:tr>
        <w:trPr>
          <w:trHeight w:val="10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138974951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555330365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174964623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1338340292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554952791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1800230775" r:id="rId106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1791289756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2003135708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1271084953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4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887159117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1404262680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1933386936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1077519782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98345662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1686199466" r:id="rId124"/>
              </w:objec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1465825805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1207279150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610187184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18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1188336231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1069841463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712958766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1071556613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533770134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745727335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900453479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2053706188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2035917761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772197733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1652888738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1748859052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1825588172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393266579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1453403401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733895706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183016085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1882567387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1972948350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1932613463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1811922379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9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192548544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87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311827451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1951830094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123047005" r:id="rId180"/>
              </w:object>
            </w:r>
          </w:p>
        </w:tc>
      </w:tr>
      <w:tr>
        <w:trPr>
          <w:trHeight w:val="8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1309468848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89538899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812002476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0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1556776362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450496229" r:id="rId190"/>
              </w:object>
            </w:r>
            <w:r>
              <w:rPr/>
              <w:t>?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1359907657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1628802207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737841902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1894607990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1995676317" r:id="rId200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208025007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1640798689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1132003293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1652743349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123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620100326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1453046302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1469984168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88761479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762089421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4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1203401978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1067629595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1739745211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1147752338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828288116" r:id="rId229"/>
              </w:objec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475053460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1917584804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2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1765909841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632503911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933146331" r:id="rId239"/>
              </w:object>
            </w:r>
          </w:p>
        </w:tc>
      </w:tr>
      <w:tr>
        <w:trPr>
          <w:trHeight w:val="17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2118169928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158869412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520789915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2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1452500438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266306033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1932903799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177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1471568559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1367317106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1005199549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589445650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9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1007045164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1375194078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499971078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192421431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886325372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639209029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1091735680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1069783896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31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636692981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426873099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536084561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1383074173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503034993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1553724657" r:id="rId287"/>
              </w:object>
            </w:r>
          </w:p>
        </w:tc>
      </w:tr>
      <w:tr>
        <w:trPr>
          <w:trHeight w:val="119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1534851953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1919067746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2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1462743503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1299860461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941275573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555672210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869646354" r:id="rId301"/>
              </w:object>
            </w:r>
          </w:p>
        </w:tc>
      </w:tr>
      <w:tr>
        <w:trPr>
          <w:trHeight w:val="21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1544151006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47761467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2091210512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2055926109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1716250307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1389321610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1895499669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2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1465845898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196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1195728404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300528918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296985141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881156895" r:id="rId325"/>
              </w:object>
            </w:r>
          </w:p>
        </w:tc>
      </w:tr>
      <w:tr>
        <w:trPr>
          <w:trHeight w:val="123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1754389308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1988415572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1006242523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1440176836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1763903608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337676763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19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1286249366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1686810115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1559490997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870780499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15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1146091982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1023017088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1402551564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1625040300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620668693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362771636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1205309944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1998229496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0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2107861500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787948495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523947650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1846125966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1850518410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786057719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1848856164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838071751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737301518" r:id="rId379"/>
              </w:object>
            </w:r>
          </w:p>
        </w:tc>
      </w:tr>
      <w:tr>
        <w:trPr>
          <w:trHeight w:val="23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406982035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1919646241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1172533906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1433841841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863513035" r:id="rId389"/>
              </w:objec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885366984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138759422" r:id="rId393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1641879273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1986549467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1305792133" r:id="rId399"/>
              </w:objec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81189321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2026451287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395664992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1425366340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1685217260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1131609302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43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1524525143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949906788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1797010365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1364538675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1415348567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1668750257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7691081" r:id="rId425"/>
              </w:object>
            </w:r>
          </w:p>
        </w:tc>
      </w:tr>
      <w:tr>
        <w:trPr>
          <w:trHeight w:val="14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1965708199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1178108346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2048765596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179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766934448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850112648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2047195692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761140045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932742225" r:id="rId441"/>
              </w:objec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273872727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972490581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1355920680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738200380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1840001375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16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175315709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366346419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2121431633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225091985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1996745819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1904000837" r:id="rId463"/>
              </w:objec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1227094533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1685671244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101287091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1327615937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1947397858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1692354255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1023899570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1716322181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601501384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2064893560" r:id="rId483"/>
              </w:object>
            </w:r>
          </w:p>
        </w:tc>
      </w:tr>
      <w:tr>
        <w:trPr>
          <w:trHeight w:val="8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2000916177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1189395297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1949954489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0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1061454576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415636392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1793451899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10:00Z</dcterms:created>
  <dc:creator>Slava</dc:creator>
  <dc:description/>
  <dc:language>en-US</dc:language>
  <cp:lastModifiedBy>1</cp:lastModifiedBy>
  <cp:lastPrinted>2002-12-27T12:06:00Z</cp:lastPrinted>
  <dcterms:modified xsi:type="dcterms:W3CDTF">2003-01-29T12:10:00Z</dcterms:modified>
  <cp:revision>2</cp:revision>
  <dc:subject/>
  <dc:title>19</dc:title>
</cp:coreProperties>
</file>