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546976927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639602864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868156718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2023628601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958934498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283613990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2098375076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77361052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1321265540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009242577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531899529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838291005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142504244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2090489562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34225633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239508991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430399657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1527630489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969613701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084862104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791805262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54917547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812058785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739890824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2108753357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574680942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289929868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279865253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907050383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1265885401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