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459582937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339754761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419974209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536703880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881216193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2147167945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399683755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215556564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996205862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605441413" r:id="rId20"/>
              </w:object>
            </w:r>
            <w:r>
              <w:rPr/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753752224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078867344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476940530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749791956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522965920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314133219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185253004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891740381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195560213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600472213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2139050593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323503136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360190259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801759570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652656830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128938470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415218446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442895016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78956685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851773255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657207165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290717137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2077015483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2139117520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225433951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557145178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1378932581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548055379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1206645981" r:id="rId7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579601671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1648428985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438628599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996651833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659662639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543040223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1944217245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1690871333" r:id="rId9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841659825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1144931963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1321392289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1930681910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623499448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1688359665" r:id="rId10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2132374265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322861173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74869661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254047615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489790997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1782727372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163510434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42222045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1569128427" r:id="rId12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777722995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1521444546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293414352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1872579355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1146460331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372727214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465034309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1024009922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909662456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1148569593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190909848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914949344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404036912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1172927027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2020160970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74300747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596405608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398497306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1096658165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932045745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1637108381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852371010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562265209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38394653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1490519604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1366266263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2131945029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1460111643" r:id="rId18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679955552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852059476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1549909167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2035581024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760352766" r:id="rId190"/>
              </w:object>
            </w:r>
            <w:r>
              <w:rPr/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1541368878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1431415019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840708459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929318700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369451568" r:id="rId200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1521465651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1371526349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543541340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000543448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1766831397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1751449225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1164971730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2011486629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1346611913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127326427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1546332197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34662476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733328379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1490377043" r:id="rId229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940822869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671661432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298896320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1191813532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471242190" r:id="rId239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1588503436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2057655946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2038505784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1738164431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821186229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515158755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989770372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1194257811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366231219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681687483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2043781949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1053400731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2025265260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640478392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1501904936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382748139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494768378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1541896581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1391287260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280440319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1574535277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952829443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968410041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1009522025" r:id="rId287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2071936301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1367873698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559145344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1808458095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1572331331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473269239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1150216221" r:id="rId301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1766015800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1481513775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1053793159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410379979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1171151570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654525075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1410453061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1600552956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1675564755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255718932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702240638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892997329" r:id="rId3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1175764197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1898789941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1590179644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1149623506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1320481368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573179334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1051521056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1923417813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1337361503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1341513598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1393343132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788885507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1770994924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322130428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1135032972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1917154799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1766639348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1046499549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786702205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1641723820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1123661138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1829656180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1299312965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1805501837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912505411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1518048646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2136232314" r:id="rId379"/>
              </w:object>
            </w:r>
          </w:p>
        </w:tc>
      </w:tr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1757333530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060724032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1117651574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2107833044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685351927" r:id="rId389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742650407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2114214755" r:id="rId393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993252176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1245114305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1065482633" r:id="rId399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1274723203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1732820027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1545888856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626569947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1799408654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1301748093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217275065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1161151260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1146254236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1993026578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1148647047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1113635693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1719149192" r:id="rId4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633243964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498890366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900656606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1178941067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910771649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579574022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1120783846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1947355105" r:id="rId441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139740795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1782800669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80659923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1729207396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1167438376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1553865668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1357814916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621895600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1549390989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830687127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1783679365" r:id="rId463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1843964748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1987414751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1596285949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814505571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2104940214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540499613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1352371636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422387094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764465221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1561392239" r:id="rId483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1275081798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746562525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1554888640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1782849805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2063756026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424535970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53:00Z</dcterms:created>
  <dc:creator>Slava</dc:creator>
  <dc:description/>
  <dc:language>en-US</dc:language>
  <cp:lastModifiedBy>1</cp:lastModifiedBy>
  <cp:lastPrinted>2002-12-27T12:06:00Z</cp:lastPrinted>
  <dcterms:modified xsi:type="dcterms:W3CDTF">2003-01-29T11:57:00Z</dcterms:modified>
  <cp:revision>14</cp:revision>
  <dc:subject/>
  <dc:title>19</dc:title>
</cp:coreProperties>
</file>