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04468065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124044277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194891066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302670127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290617258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529533525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873063841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345776735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572477974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695799268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942384379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324701690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79760518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960175257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2087096786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235818996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784864779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032936126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582363437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85560138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494976702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411403647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994393810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283603663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6832054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917748897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461325726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915367332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524751080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823498183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568315559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678899355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922048165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799898994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493027152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305244804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203705388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196560873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562173135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61740703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2009664242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407182085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759734112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338184837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979229600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032938824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994242740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716654699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986517272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831372036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615726427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855973517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847669513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479834069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159293444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870467265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673337915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780481319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341848049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443472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333339021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2114729100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308818815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865976351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298323573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174202888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402145790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896873242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990103422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283710092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920760461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131559994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522213318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398888040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887721506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725023816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053784941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491938552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2005334370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581431378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917687346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741175983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59457140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071176011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342334716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658562565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1583370804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411937383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707336366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899409468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607406317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09189760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657649417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778710669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2101490030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41642260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512441242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475064087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421446472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442571781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749250992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263472136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100328013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38687633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366069838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210177245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950068424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1628283341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825277037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718675514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939946568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908565499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694695519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754277039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170870743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956665447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252938630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40114622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385103019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376975737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027952783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477192546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5091361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667575604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848889252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447614522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367770210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296015826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397303899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517385505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086119878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355005193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766712831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529187345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287344101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516510407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838866803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599286991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2107515677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2080584202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813016916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1637898778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296860199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840245225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869282685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749081263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46741408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115243386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931167284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550225326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500140318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215880627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1291259806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128883538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36351465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16236802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910986224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745439009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359777155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518355702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752480710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850042898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670290409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831699416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89868190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46348121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713208719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763398020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333217731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855652230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373693858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847781720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1951828266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518966930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085783280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44242708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790791410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887773714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171601456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825932574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2017899380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964177475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160034873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383831004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532069778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57739272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2056295738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399917484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993633367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642374337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966027367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39936316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2043722132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775438419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262205103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348972896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754175459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1971465982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959760659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358967372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666885047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784006855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262063551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013546439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943970607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731086224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590428332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732544493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709245270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248262833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614617839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547158446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064472715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711062403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1482475261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107784891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1414878019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379728736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211747089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1495193391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838936680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687811905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489064011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673266231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89883786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586791066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716864130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894574253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865913875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394757491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454470049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648447924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088491591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776903628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435092600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974065451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326189979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1478927590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007279995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731280658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882968347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32083448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237367303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682482343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1669508745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699671904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896478463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