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812913489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566839459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1865261694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107340953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920125012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129857355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184912402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1137851074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1536460933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122210341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1770325164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230019650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1925309338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805397539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398019887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1365131832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428615985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1224865316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1593482830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1728559395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2042601006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1416078139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537706087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