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2079507666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784075743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2074681352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604282922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2141907411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900679413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1807732471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751203364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645160423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856071528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1833682682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1540243590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821928325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495871386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1946621657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512420002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1226698198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201823484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255604356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1444223351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768126475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937564227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211926737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307527002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421908240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1269809928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