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1524053829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781293811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52275603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193708497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314810049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2049455517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606014612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2098884693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1942217687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269424586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288213757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1210081727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1259810863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971421252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276494986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1975271211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431487491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1649653981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665508931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757029552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883452680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