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46417793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859831088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266642653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416965819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779953907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1068660334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1449717125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1725657319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1285740588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807014577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1151502009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1870705761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1953177309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672045826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1680089610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1764353820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113114537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268968350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1719444455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1435657109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1920808254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375883799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1233788726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