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1703855755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598488100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485438034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917552130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2076400073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1790153029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267651108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03327234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1843932610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615521776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722734134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2139608961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562301604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2142336405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2024547278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387970197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662972174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235639016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261619161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848256327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460986686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857865627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1077945921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170977801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1816672806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1499579994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630914135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1927484064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323480228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794522632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1217969089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075564741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