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ЩАЯ ХИМИЧЕСКАЯ ТЕХНОЛОГ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чебно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методическое обеспечение курс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ая литература обязательная</w:t>
      </w:r>
    </w:p>
    <w:p>
      <w:pPr>
        <w:pStyle w:val="Normal"/>
        <w:spacing w:lineRule="auto" w:line="240" w:before="0" w:after="120"/>
        <w:ind w:left="284" w:hanging="284"/>
        <w:rPr/>
      </w:pPr>
      <w:r>
        <w:rPr/>
        <w:t>1. Бесков В.С. – Общая химическая технология. Учебник для вузов. М.: ИКЦ "Академкнига", 2005. 452 с.</w:t>
      </w:r>
    </w:p>
    <w:p>
      <w:pPr>
        <w:pStyle w:val="Style14"/>
        <w:spacing w:lineRule="auto" w:line="240" w:before="0" w:after="120"/>
        <w:ind w:left="284" w:hanging="284"/>
        <w:rPr>
          <w:spacing w:val="-4"/>
          <w:sz w:val="28"/>
          <w:szCs w:val="28"/>
        </w:rPr>
      </w:pPr>
      <w:r>
        <w:rPr>
          <w:sz w:val="28"/>
          <w:szCs w:val="28"/>
        </w:rPr>
        <w:t>2. Игнатенков В.И., Бесков В.С.Примеры и задачи по общей химической технологии</w:t>
      </w:r>
      <w:r>
        <w:rPr>
          <w:spacing w:val="-4"/>
          <w:sz w:val="28"/>
          <w:szCs w:val="28"/>
        </w:rPr>
        <w:t>: Учеб. пособие для вузов. М.: ИКЦ "Академкнига". 2005. 198 с.</w:t>
      </w:r>
    </w:p>
    <w:p>
      <w:pPr>
        <w:pStyle w:val="Style14"/>
        <w:spacing w:lineRule="auto" w:line="240" w:before="0" w:after="120"/>
        <w:ind w:left="284" w:hanging="284"/>
        <w:rPr>
          <w:sz w:val="28"/>
        </w:rPr>
      </w:pPr>
      <w:r>
        <w:rPr>
          <w:sz w:val="28"/>
        </w:rPr>
        <w:t xml:space="preserve">3. Бесков В.С., Ванчурин В.И., Вяткин Ю.Л., Сучкова Е.В., Федосеев А.П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абораторный практикум по общей химической технологии.</w:t>
      </w:r>
      <w:r>
        <w:rPr>
          <w:rFonts w:cs="Courier New"/>
          <w:sz w:val="28"/>
        </w:rPr>
        <w:t xml:space="preserve"> </w:t>
      </w:r>
      <w:r>
        <w:rPr>
          <w:sz w:val="28"/>
        </w:rPr>
        <w:t>Компьютерное моделирование. Учебное пособие. М.: РХТУ. 2005. 155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 xml:space="preserve">4. Бесков В.С., Ванчурин В.И., Давидханова М.Г., Игнатенков В.И., Вяткин Ю.Л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урсовые работы в химической технологии. РХТУ им. Д.И. Менделеева. М., 2003. 40 с.</w:t>
      </w:r>
    </w:p>
    <w:p>
      <w:pPr>
        <w:pStyle w:val="Normal"/>
        <w:rPr>
          <w:b/>
          <w:b/>
        </w:rPr>
      </w:pPr>
      <w:r>
        <w:rPr>
          <w:b/>
        </w:rPr>
        <w:t>Учебная литература дополнительная</w:t>
      </w:r>
    </w:p>
    <w:p>
      <w:pPr>
        <w:pStyle w:val="Normal"/>
        <w:spacing w:lineRule="auto" w:line="240" w:before="0" w:after="120"/>
        <w:ind w:left="284" w:hanging="284"/>
        <w:rPr/>
      </w:pPr>
      <w:r>
        <w:rPr/>
        <w:t>5. Кутепов А.М., Бондарева Т.И., Беренгартен М.Г. - Общая химическая технология, М.: ИКЦ "Академкнига", 2004. 520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>6. Справочник азотчика.  М.: Химия, ч.I, 1986, 511 с.; ч.II, 1987, 462 с.</w:t>
      </w:r>
    </w:p>
    <w:p>
      <w:pPr>
        <w:pStyle w:val="Normal"/>
        <w:spacing w:lineRule="auto" w:line="240" w:before="0" w:after="120"/>
        <w:ind w:left="284" w:hanging="284"/>
        <w:rPr/>
      </w:pPr>
      <w:r>
        <w:rPr/>
        <w:t>7. Справочник сернокислотчика. М.: Химия, ч.I, 1986, 511 с.; ч.II, 1987, 462 с.</w:t>
      </w:r>
    </w:p>
    <w:p>
      <w:pPr>
        <w:pStyle w:val="Normal"/>
        <w:rPr>
          <w:b/>
          <w:b/>
        </w:rPr>
      </w:pPr>
      <w:r>
        <w:rPr>
          <w:b/>
        </w:rPr>
        <w:t>Учебные пособия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>8. Бесков В.С., Сучкова Е.В., Игнатенков В.И., Павлова Н.З., Федосеев А.П., Сажин В.Б., Ванчурин В.И. Физико-химические закономерности химических процессов. М., РХТУ им. Д.И. Менделеева. 1999. 37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 xml:space="preserve">9. Бесков В.С., Игнатенков В.И., Сучкова Е.В., Павлова Н.З., Федосеев А.П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Химические реакторы. М., РХТУ им. Д.И. Менделеева. 1999. 35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  <w:szCs w:val="28"/>
        </w:rPr>
        <w:t xml:space="preserve">10. Бесков В.С., Ванчурин В.И., Давидханова М.Г., Игнатенков В.И., Вяткин Ю.Л., Сучкова Е.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атериальный баланс химико-технологической системы. М., РХТУ им. Д.И. Менделеева. 2003. 64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>11. Бесков  В.С., Жуков А.П. - Введение в химическую технологию (Сырьевые и энергетические ресурсы). 1996. 59 с.</w:t>
      </w:r>
    </w:p>
    <w:p>
      <w:pPr>
        <w:pStyle w:val="Style14"/>
        <w:spacing w:lineRule="auto" w:line="240" w:before="0" w:after="120"/>
        <w:ind w:left="284" w:hanging="284"/>
        <w:rPr/>
      </w:pPr>
      <w:r>
        <w:rPr>
          <w:sz w:val="28"/>
        </w:rPr>
        <w:t>12. Бесков В.С., Ванчурин В.И., Вяткин Ю.Л., Павлова Н.З., Сажин В.Б.,  Федосеев А.П. Общая химическая технология. Тестовые задания. М.: РХТУ им. Д.И. Менделеева, 2006. 75 с.</w:t>
      </w:r>
    </w:p>
    <w:p>
      <w:pPr>
        <w:pStyle w:val="Style14"/>
        <w:spacing w:lineRule="auto" w:line="240" w:before="0" w:after="120"/>
        <w:ind w:left="284" w:hanging="28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60" w:after="0"/>
      <w:ind w:left="567" w:hanging="567"/>
      <w:jc w:val="left"/>
      <w:outlineLvl w:val="0"/>
    </w:pPr>
    <w:rPr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60"/>
      <w:ind w:left="357" w:right="567" w:hanging="357"/>
      <w:jc w:val="both"/>
    </w:pPr>
    <w:rPr>
      <w:sz w:val="26"/>
      <w:szCs w:val="20"/>
    </w:rPr>
  </w:style>
  <w:style w:type="paragraph" w:styleId="Style14">
    <w:name w:val="Обычный отступ"/>
    <w:basedOn w:val="Normal"/>
    <w:qFormat/>
    <w:pPr>
      <w:ind w:left="720" w:firstLine="567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0:40:00Z</dcterms:created>
  <dc:creator>BVS</dc:creator>
  <dc:description/>
  <dc:language>en-US</dc:language>
  <cp:lastModifiedBy>BVS</cp:lastModifiedBy>
  <dcterms:modified xsi:type="dcterms:W3CDTF">2006-06-04T17:20:00Z</dcterms:modified>
  <cp:revision>5</cp:revision>
  <dc:subject/>
  <dc:title>ОБЩАЯ ХИМИЧЕСКАЯ ТЕХНОЛОГИЯ</dc:title>
</cp:coreProperties>
</file>