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ИМИЧЕСКАЯ ТЕХНОЛОГ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Вопросы для </w:t>
      </w:r>
      <w:r>
        <w:rPr>
          <w:b/>
          <w:sz w:val="28"/>
        </w:rPr>
        <w:t>самоподготовки</w:t>
      </w:r>
      <w:r>
        <w:rPr>
          <w:b/>
          <w:sz w:val="28"/>
          <w:szCs w:val="28"/>
        </w:rPr>
        <w:t xml:space="preserve"> по теоретическому разделу курса</w:t>
      </w:r>
    </w:p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360" w:hanging="0"/>
        <w:jc w:val="both"/>
        <w:rPr/>
      </w:pPr>
      <w:r>
        <w:rPr>
          <w:sz w:val="28"/>
        </w:rPr>
        <w:t>1. Химическое производство: состав и структура. Сырье и вспомогательные материалы, энергия, вода(водоподготовка). Основные показатели химического производства: производительность, мощность,    расходные коэффициенты.</w:t>
      </w:r>
    </w:p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  <w:t xml:space="preserve">2. Химическое производство как химико-технологическая система(ХТС). Формулировка понятия ХТС. Элементы ХТС и технологические связи Модели ХТС: описательные и графические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</w:rPr>
        <w:t>3.Синтез ХТС. Концепции построения ХТС: полное использование сырьевых ресурсов, полное и эффективное использование энергетических ресурсов, минимизация отходов, эффективное использование аппаратуры. Комбинирование производств. Вторичные энергоресурсы. Энерготехнологические системы. Виды отходов. Безотходные и малоотходные производства. Приемы реализации концепций при создании химико-технологических систем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  <w:t xml:space="preserve">4. Анализ ХТС: оценка качества функционирования ХТС. Свойства ХТС. Материальные и тепловые балансы как основа расчетов ХТС. Методика составления и форма представления балансов. Использование стехиометрических, термодинамических и фазовых соотношений при составлении материальных балансов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</w:rPr>
        <w:t>5. Анализ подсистем ХТС, состоящих из однородных элементов. Сравнение последовательного и параллельного соединения реакторов идеального вытеснения при проведении простых и сложных реакций Сравнение последовательного и параллельного соединения стационарных реакторов идеального смешения при проведении в них простых и сложных реакций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</w:rPr>
        <w:t>6.Производство серной кислоты как химико-технологическая система. Химическая и графическая модели производства. Подсистемы производства серной кислоты. Пути решения концепций создания ХТС – производства серной кислоты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</w:rPr>
        <w:t>7.Производство аммиака. Полная химическая  модель производства аммиака. Графическая модель. Подсистемы производства аммиака. Пути решения концепций при создании данной ХТС 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8"/>
        </w:rPr>
        <w:t>8.Производство азотной кислоты. Химическая и  графическая схемы производства. Энерготехнологическая схема производства азотной кислоты под давлением. Подсистемы производства азотной кислоты. Пути решения концепций при создании ХТС производства азотной кисло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0:45:00Z</dcterms:created>
  <dc:creator>KaFeI</dc:creator>
  <dc:description/>
  <cp:keywords/>
  <dc:language>en-US</dc:language>
  <cp:lastModifiedBy>Палыч</cp:lastModifiedBy>
  <cp:lastPrinted>2006-06-05T15:54:00Z</cp:lastPrinted>
  <dcterms:modified xsi:type="dcterms:W3CDTF">2015-03-22T20:45:00Z</dcterms:modified>
  <cp:revision>2</cp:revision>
  <dc:subject/>
  <dc:title>              Вопросы  для самоподготовки студентов-заочников </dc:title>
</cp:coreProperties>
</file>