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Российский химико-технологический университет имени Д.И. Менделеева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897"/>
      </w:tblGrid>
      <w:tr>
        <w:trPr/>
        <w:tc>
          <w:tcPr>
            <w:tcW w:w="43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>Ректор РХТУ им. Д.И. Менделеева</w:t>
            </w:r>
          </w:p>
          <w:p>
            <w:pPr>
              <w:pStyle w:val="Normal"/>
              <w:jc w:val="right"/>
              <w:rPr/>
            </w:pPr>
            <w:r>
              <w:rPr/>
              <w:t>В.А. Колесников</w:t>
            </w:r>
          </w:p>
          <w:p>
            <w:pPr>
              <w:pStyle w:val="Normal"/>
              <w:jc w:val="right"/>
              <w:rPr/>
            </w:pPr>
            <w:r>
              <w:rPr/>
              <w:t>«_____»________________________2011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«</w:t>
      </w:r>
      <w:r>
        <w:rPr>
          <w:u w:val="single"/>
        </w:rPr>
        <w:t>Общая химическая технология»</w:t>
      </w:r>
    </w:p>
    <w:p>
      <w:pPr>
        <w:pStyle w:val="Normal"/>
        <w:spacing w:lineRule="auto" w:line="360"/>
        <w:jc w:val="center"/>
        <w:rPr>
          <w:u w:val="single"/>
        </w:rPr>
      </w:pPr>
      <w:r>
        <w:rPr/>
        <w:t xml:space="preserve">для направления (специальности) </w:t>
      </w:r>
      <w:r>
        <w:rPr>
          <w:u w:val="single"/>
        </w:rPr>
        <w:tab/>
        <w:t>240100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«Химическая технология»</w:t>
      </w:r>
    </w:p>
    <w:p>
      <w:pPr>
        <w:pStyle w:val="Normal"/>
        <w:spacing w:lineRule="auto" w:line="360"/>
        <w:jc w:val="center"/>
        <w:rPr/>
      </w:pPr>
      <w:r>
        <w:rPr/>
        <w:t>Заочно-дистанционное обучение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030"/>
      </w:tblGrid>
      <w:tr>
        <w:trPr/>
        <w:tc>
          <w:tcPr>
            <w:tcW w:w="4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Программа одобрена</w:t>
            </w:r>
          </w:p>
          <w:p>
            <w:pPr>
              <w:pStyle w:val="Normal"/>
              <w:rPr/>
            </w:pPr>
            <w:r>
              <w:rPr/>
              <w:t>Методической секцией Ученого Совета  РХТУ им. Д.И. Менделеева</w:t>
            </w:r>
          </w:p>
          <w:p>
            <w:pPr>
              <w:pStyle w:val="Normal"/>
              <w:rPr/>
            </w:pPr>
            <w:r>
              <w:rPr/>
              <w:t>«_____»________________________2011 г.</w:t>
            </w:r>
          </w:p>
          <w:p>
            <w:pPr>
              <w:pStyle w:val="Normal"/>
              <w:rPr/>
            </w:pPr>
            <w:r>
              <w:rPr/>
              <w:t>Председатель                            Ю.И. Капустин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1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грамма составлена кафедрой Общей химической технолог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оценты:             А.П.Федосеев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М.Г.Давидхан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Зав. кафедрой _________________________В.Н.Грунски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Цели и задачи дисциплин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“Общая химическая технология” составлена в</w:t>
      </w:r>
      <w:r>
        <w:rPr/>
        <w:t xml:space="preserve"> </w:t>
      </w:r>
      <w:r>
        <w:rPr>
          <w:sz w:val="28"/>
          <w:szCs w:val="28"/>
        </w:rPr>
        <w:t>соответствии с требованиями Федерального Государственного образовательного стандарта (ФГОС ВПО) для направления подготовки 240100 "Химическая технология", как базовой дисциплины профессионального цикла, с учётом рекомендаций методической секции Ученого совета и накопленного опыта преподавания предмета кафедрой Общей химической технологии РХТУ им. Д.И. Менделеева. Программа рассчитана на изучение курса в течение одного семест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Химическая технолог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нтегрирующая наука, базирующаяся на фундаментальных основах химии, физики, механики, математики, управления, экономики. Названный курс представляет собой введение в химическую технологию как науку и предназначен для общего ознакомления с химическими производствами, рассмотрения общих проблем синтеза и анализа химических производств. Соответственно обобщающее начало в курсе преобладает над описательным производств разнообразных химических продукт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курсе "Общая химическая технология" химическое производство рассматривается как химико-технологическая система (ХТС), и это определяет методическую основу изложения и изучения материала на основе теории систем и системного анализ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еоретических и прикладных проблем курса основывается на анализе и использовании общих закономерностей протекающих химических и фазовых превращений, явлений переноса тепла и вещества и закона сохранения энергии и массы в сложных реагирующих системах. Рассмотрение химического производства как системы взаимосвязанных элементов, потоков и протекающих в них процессов позволяет выявить в нем новые свойства, возникающие в технологической системе и не проявляющиеся в ее элемента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“Общая химическая технология” –  овладение методами создания эффективных химических производств на основе методов синтеза и анализа ХТС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ые задачи курса "Общая химическая технология":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химического производства как химико-технологической системы, ее организации, структуры и функционирования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методов балансовых расчетов, анализа химического производства, определения его эффективности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методам и приемам разработки ХТС и оптимальной организации химико-технологических процессов в ней;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нженерного мышления и эрудиции при анализе и синтезе химико-технологических систем;</w:t>
      </w:r>
    </w:p>
    <w:p>
      <w:pPr>
        <w:pStyle w:val="Normal"/>
        <w:ind w:left="284" w:hanging="284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некоторыми конкретными химическими производствами, на примере которых</w:t>
      </w:r>
      <w:r>
        <w:rPr>
          <w:sz w:val="28"/>
        </w:rPr>
        <w:t xml:space="preserve"> предметно демонстрируются основные теоретические положения 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ая часть курса включает учебную лабораторию, практические расчетные занятия и курсовую работу </w:t>
      </w:r>
      <w:r>
        <w:rPr>
          <w:sz w:val="28"/>
        </w:rPr>
        <w:t>(в</w:t>
      </w:r>
      <w:r>
        <w:rPr>
          <w:sz w:val="28"/>
          <w:szCs w:val="28"/>
        </w:rPr>
        <w:t>ключение курсовой работы определяется вузом и необходимостью специальности). В этой части курса закрепляется лекционный (теоретический) материал, прививаются навыки расчета и анализа процессов в химическом реакторе, проводится контроль систематического освоения материала курса. Практические занятия всех видов обеспечены комплексом компьютерных учеб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 “Общая химическая технология” читается в 7 или 8 семестрах. Форма контроля экзамен. Контроль успеваемости студентов ведется по принятой в РХТУ им. Д.И. Менделеева рейтинговой систем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омпетенции бакалавра в области</w:t>
      </w:r>
    </w:p>
    <w:p>
      <w:pPr>
        <w:pStyle w:val="Normal"/>
        <w:spacing w:before="120" w:after="0"/>
        <w:ind w:left="18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химической технологии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8"/>
          <w:szCs w:val="28"/>
        </w:rPr>
        <w:t>Изучение курса “Общая химическая технология” при подготовке бакалавров по направлению "Химическая технология" направлено на приобретение следующих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культурные: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ет культурой мышления, способен к обобщению, анализу, восприятию информации, постановке цели и выбору путей ее достижения (ОК-1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тремится к саморазвитию, повышению своей квалификации и </w:t>
      </w:r>
      <w:r>
        <w:rPr>
          <w:color w:val="000000"/>
          <w:spacing w:val="8"/>
          <w:sz w:val="28"/>
          <w:szCs w:val="28"/>
        </w:rPr>
        <w:t xml:space="preserve">мастерства, способен приобретать новые знания в области техники </w:t>
      </w:r>
      <w:r>
        <w:rPr>
          <w:color w:val="000000"/>
          <w:sz w:val="28"/>
          <w:szCs w:val="28"/>
        </w:rPr>
        <w:tab/>
        <w:t xml:space="preserve">и </w:t>
      </w:r>
      <w:r>
        <w:rPr>
          <w:color w:val="000000"/>
          <w:spacing w:val="1"/>
          <w:sz w:val="28"/>
          <w:szCs w:val="28"/>
        </w:rPr>
        <w:t>технологии, математики, естественных, гуманитарных, социальных</w:t>
      </w:r>
      <w:r>
        <w:rPr>
          <w:color w:val="000000"/>
          <w:sz w:val="28"/>
          <w:szCs w:val="28"/>
        </w:rPr>
        <w:t xml:space="preserve"> и экономических наук (ОК-6);</w:t>
      </w:r>
    </w:p>
    <w:p>
      <w:pPr>
        <w:pStyle w:val="Normal"/>
        <w:widowControl w:val="false"/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осознает социальную значимость своей будущей профессии, обладает </w:t>
      </w:r>
      <w:r>
        <w:rPr>
          <w:color w:val="000000"/>
          <w:sz w:val="28"/>
          <w:szCs w:val="28"/>
        </w:rPr>
        <w:t xml:space="preserve">высокой мотивацией к выполнению профессиональной деятельности </w:t>
      </w:r>
    </w:p>
    <w:p>
      <w:pPr>
        <w:pStyle w:val="Normal"/>
        <w:widowControl w:val="false"/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К- 8);</w:t>
      </w:r>
    </w:p>
    <w:p>
      <w:pPr>
        <w:pStyle w:val="Normal"/>
        <w:widowControl w:val="false"/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ет основные законы естественнонаучных дисциплин в </w:t>
      </w:r>
      <w:r>
        <w:rPr>
          <w:spacing w:val="-2"/>
          <w:sz w:val="28"/>
          <w:szCs w:val="28"/>
        </w:rPr>
        <w:t xml:space="preserve">профессиональной деятельности, применяет методы математического </w:t>
      </w:r>
      <w:r>
        <w:rPr>
          <w:sz w:val="28"/>
          <w:szCs w:val="28"/>
        </w:rPr>
        <w:t xml:space="preserve">анализа и моделирования, теоретического и экспериментального исследования </w:t>
      </w:r>
    </w:p>
    <w:p>
      <w:pPr>
        <w:pStyle w:val="Normal"/>
        <w:widowControl w:val="false"/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(ОК- 11);</w:t>
      </w:r>
    </w:p>
    <w:p>
      <w:pPr>
        <w:pStyle w:val="Normal"/>
        <w:widowControl w:val="false"/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способен использовать знания о строении вещества, природе химической связи в различных классах химических соединений для понимания свойств материалов и механизма химических процессов, протекающих в </w:t>
      </w:r>
      <w:r>
        <w:rPr>
          <w:color w:val="000000"/>
          <w:spacing w:val="4"/>
          <w:sz w:val="28"/>
          <w:szCs w:val="28"/>
        </w:rPr>
        <w:t>окружающем мире (ОК-13)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exact" w:line="322"/>
        <w:ind w:left="43" w:right="-8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имеет навыки работы с компьютером как средством управления </w:t>
      </w:r>
      <w:r>
        <w:rPr>
          <w:color w:val="000000"/>
          <w:spacing w:val="2"/>
          <w:sz w:val="28"/>
          <w:szCs w:val="28"/>
        </w:rPr>
        <w:t>информацией, готов работать с программными средствами общего назначения (ОК-15);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322"/>
        <w:ind w:left="38" w:right="-89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способен работать с информацией в глобальных компьютерных сетях (ОК-</w:t>
      </w:r>
      <w:r>
        <w:rPr>
          <w:color w:val="000000"/>
          <w:spacing w:val="-8"/>
          <w:sz w:val="28"/>
          <w:szCs w:val="28"/>
        </w:rPr>
        <w:t>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:</w:t>
      </w:r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exact" w:line="322" w:before="86" w:after="0"/>
        <w:ind w:right="-89" w:hanging="0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пособен осуществлять технологический процесс в соответствии с </w:t>
      </w:r>
      <w:r>
        <w:rPr>
          <w:color w:val="000000"/>
          <w:spacing w:val="-1"/>
          <w:sz w:val="28"/>
          <w:szCs w:val="28"/>
        </w:rPr>
        <w:t>регламентом и использовать технические средства для измерения основных параметров технологического процесса, свойств сырья и продукции (ПК-1);</w:t>
      </w:r>
    </w:p>
    <w:p>
      <w:pPr>
        <w:pStyle w:val="Normal"/>
        <w:shd w:fill="FFFFFF" w:val="clear"/>
        <w:tabs>
          <w:tab w:val="clear" w:pos="709"/>
          <w:tab w:val="left" w:pos="3806" w:leader="none"/>
        </w:tabs>
        <w:spacing w:lineRule="exact" w:line="322" w:before="5" w:after="0"/>
        <w:ind w:left="24" w:right="-89" w:hanging="0"/>
        <w:jc w:val="both"/>
        <w:rPr/>
      </w:pPr>
      <w:r>
        <w:rPr>
          <w:color w:val="000000"/>
          <w:sz w:val="28"/>
          <w:szCs w:val="28"/>
        </w:rPr>
        <w:t xml:space="preserve">- способен составлять математические модели  типовых </w:t>
      </w:r>
      <w:r>
        <w:rPr>
          <w:color w:val="000000"/>
          <w:spacing w:val="1"/>
          <w:sz w:val="28"/>
          <w:szCs w:val="28"/>
        </w:rPr>
        <w:t>профессиональных</w:t>
      </w:r>
      <w:r>
        <w:rPr>
          <w:color w:val="000000"/>
          <w:sz w:val="28"/>
          <w:szCs w:val="28"/>
        </w:rPr>
        <w:t xml:space="preserve"> задач, находить способы их решений и </w:t>
      </w:r>
      <w:r>
        <w:rPr>
          <w:color w:val="000000"/>
          <w:spacing w:val="1"/>
          <w:sz w:val="28"/>
          <w:szCs w:val="28"/>
        </w:rPr>
        <w:t xml:space="preserve">интерпретировать профессиональный (физический) смысл полученного </w:t>
      </w:r>
      <w:r>
        <w:rPr>
          <w:color w:val="000000"/>
          <w:spacing w:val="2"/>
          <w:sz w:val="28"/>
          <w:szCs w:val="28"/>
        </w:rPr>
        <w:t>математического результата (ПК-2);</w:t>
      </w:r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exact" w:line="322"/>
        <w:ind w:right="-89" w:hanging="0"/>
        <w:jc w:val="both"/>
        <w:rPr/>
      </w:pPr>
      <w:r>
        <w:rPr>
          <w:color w:val="000000"/>
          <w:sz w:val="28"/>
          <w:szCs w:val="28"/>
        </w:rPr>
        <w:t xml:space="preserve">- готов применять аналитические и численные методы решения поставленных задач, использовать современные информационные </w:t>
      </w:r>
      <w:r>
        <w:rPr>
          <w:color w:val="000000"/>
          <w:spacing w:val="2"/>
          <w:sz w:val="28"/>
          <w:szCs w:val="28"/>
        </w:rPr>
        <w:t xml:space="preserve">технологии, проводить обработку информации с использованием </w:t>
      </w:r>
      <w:r>
        <w:rPr>
          <w:color w:val="000000"/>
          <w:spacing w:val="-1"/>
          <w:sz w:val="28"/>
          <w:szCs w:val="28"/>
        </w:rPr>
        <w:t>прикладных программ деловой сферы деятельности; использовать сетевые к</w:t>
      </w:r>
      <w:r>
        <w:rPr>
          <w:color w:val="000000"/>
          <w:spacing w:val="1"/>
          <w:sz w:val="28"/>
          <w:szCs w:val="28"/>
        </w:rPr>
        <w:t xml:space="preserve">омпьютерные технологии и базы данных в своей предметной области, </w:t>
      </w:r>
      <w:r>
        <w:rPr>
          <w:color w:val="000000"/>
          <w:sz w:val="28"/>
          <w:szCs w:val="28"/>
        </w:rPr>
        <w:t xml:space="preserve">пакеты прикладных программ для расчета технологических параметров </w:t>
      </w:r>
      <w:r>
        <w:rPr>
          <w:color w:val="000000"/>
          <w:spacing w:val="4"/>
          <w:sz w:val="28"/>
          <w:szCs w:val="28"/>
        </w:rPr>
        <w:t>оборудования (ПК- 3);</w:t>
      </w:r>
    </w:p>
    <w:p>
      <w:pPr>
        <w:pStyle w:val="Normal"/>
        <w:widowControl w:val="false"/>
        <w:shd w:fill="FFFFFF" w:val="clear"/>
        <w:tabs>
          <w:tab w:val="clear" w:pos="709"/>
          <w:tab w:val="left" w:pos="173" w:leader="none"/>
        </w:tabs>
        <w:autoSpaceDE w:val="false"/>
        <w:spacing w:lineRule="exact" w:line="322" w:before="115" w:after="0"/>
        <w:ind w:right="-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тов обосновывать принятие конкретного технического решения при </w:t>
      </w:r>
      <w:r>
        <w:rPr>
          <w:color w:val="000000"/>
          <w:spacing w:val="-1"/>
          <w:sz w:val="28"/>
          <w:szCs w:val="28"/>
        </w:rPr>
        <w:t xml:space="preserve">разработке технологических процессов; выбирать технические средства и </w:t>
      </w:r>
      <w:r>
        <w:rPr>
          <w:color w:val="000000"/>
          <w:sz w:val="28"/>
          <w:szCs w:val="28"/>
        </w:rPr>
        <w:t>технологии с учетом экологических последствий их применения (ПК-5);</w:t>
      </w:r>
    </w:p>
    <w:p>
      <w:pPr>
        <w:pStyle w:val="Normal"/>
        <w:shd w:fill="FFFFFF" w:val="clear"/>
        <w:spacing w:lineRule="exact" w:line="312"/>
        <w:ind w:right="1075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способен анализировать технологический процесс как объект у</w:t>
      </w:r>
      <w:r>
        <w:rPr>
          <w:color w:val="000000"/>
          <w:spacing w:val="5"/>
          <w:sz w:val="28"/>
          <w:szCs w:val="28"/>
        </w:rPr>
        <w:t>правления (ПК-11);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lineRule="exact" w:line="3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собен планировать и проводить физические и химические </w:t>
      </w:r>
      <w:r>
        <w:rPr>
          <w:color w:val="000000"/>
          <w:spacing w:val="-1"/>
          <w:sz w:val="28"/>
          <w:szCs w:val="28"/>
        </w:rPr>
        <w:t xml:space="preserve">эксперименты, проводить обработку их результатов и оценивать </w:t>
      </w:r>
      <w:r>
        <w:rPr>
          <w:color w:val="000000"/>
          <w:spacing w:val="3"/>
          <w:sz w:val="28"/>
          <w:szCs w:val="28"/>
        </w:rPr>
        <w:t xml:space="preserve">погрешности, математически моделировать физические и химические </w:t>
      </w:r>
      <w:r>
        <w:rPr>
          <w:color w:val="000000"/>
          <w:spacing w:val="9"/>
          <w:sz w:val="28"/>
          <w:szCs w:val="28"/>
        </w:rPr>
        <w:t xml:space="preserve">процессы и явления, выдвигать гипотезы и устанавливать границы их </w:t>
      </w:r>
      <w:r>
        <w:rPr>
          <w:color w:val="000000"/>
          <w:spacing w:val="1"/>
          <w:sz w:val="28"/>
          <w:szCs w:val="28"/>
        </w:rPr>
        <w:t>применения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lineRule="exact" w:line="3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ПК-15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>- готов изучать научно-техническую информацию, отечественный и зарубежный опыт по тематике исследования (ПК-19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изучения курса “Общая химическая технология” 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основные принципы организации химическ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ерархическую структуру химическ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тоды оценки эффективности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щие закономерности химических процессов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сновные химические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считывать основные характеристики химическ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бирать рациональную схему производства заданного проду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ценивать технологическую эффективность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лад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тодами анализа эффективности работы химических 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20" w:after="1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бъем дисциплины и виды учебной работы</w:t>
      </w:r>
    </w:p>
    <w:p>
      <w:pPr>
        <w:pStyle w:val="Normal"/>
        <w:spacing w:before="120" w:after="1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3475"/>
      </w:tblGrid>
      <w:tr>
        <w:trPr>
          <w:trHeight w:val="557" w:hRule="atLeast"/>
          <w:cantSplit w:val="true"/>
        </w:trPr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учебной работ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firstLine="400"/>
              <w:jc w:val="center"/>
              <w:rPr/>
            </w:pPr>
            <w:r>
              <w:rPr>
                <w:i w:val="false"/>
                <w:sz w:val="28"/>
                <w:szCs w:val="28"/>
              </w:rPr>
              <w:t>Зач.ед. – 4,5</w:t>
            </w:r>
          </w:p>
        </w:tc>
      </w:tr>
      <w:tr>
        <w:trPr>
          <w:cantSplit w:val="true"/>
        </w:trPr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ая трудоемкость дисциплины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</w:tr>
      <w:tr>
        <w:trPr>
          <w:trHeight w:val="362" w:hRule="atLeast"/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удиторные занят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ПЗ)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(С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 (ЛР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: (экзамен, зачет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before="480" w:after="12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480" w:after="1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 Содержание дисциплины.</w:t>
      </w:r>
    </w:p>
    <w:p>
      <w:pPr>
        <w:pStyle w:val="Normal"/>
        <w:spacing w:before="0" w:after="120"/>
        <w:jc w:val="both"/>
        <w:rPr/>
      </w:pPr>
      <w:r>
        <w:rPr/>
        <w:t>4.1. Разделы дисциплины и виды занятий для студентов очного отдел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875"/>
        <w:gridCol w:w="900"/>
        <w:gridCol w:w="900"/>
        <w:gridCol w:w="1080"/>
        <w:gridCol w:w="1136"/>
        <w:gridCol w:w="84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-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-ческие зан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-торные рабо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1. Вве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пределения и 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ое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ьевые и энергетические ресурсы химической промышл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химической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2. Химическое производство – химико-технологическая система (ХТ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Х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Х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3. Анализ Х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 и опре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ХТС как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ые и тепловые балан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-экономический анализ Х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4. Синтез Х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пределения и 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концепции при синтезе Х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ез однородных под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5. Промышленные химическ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4.2. Содержание разделов дисципл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сновные определения и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Химическая технология </w:t>
      </w:r>
      <w:r>
        <w:rPr>
          <w:rFonts w:eastAsia="Symbol" w:cs="Symbol" w:ascii="Symbol" w:hAnsi="Symbol"/>
          <w:b/>
          <w:bCs/>
          <w:sz w:val="28"/>
        </w:rPr>
        <w:t></w:t>
      </w:r>
      <w:r>
        <w:rPr>
          <w:sz w:val="28"/>
        </w:rPr>
        <w:t xml:space="preserve"> наука об экономически, экологически и социально обоснованных способах и процессах переработки сырья с изменением его состава и свойств путем проведения химических и физико-химических превращений в предметы потребления и средства производства. Объект химической технологии - химическое 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азвитие химических производств и химической технологии. Межотраслевой характер химической технолог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</w:rPr>
        <w:t>Химическое производ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нятие о химическом производстве как о системе соединенных потоками машин и аппаратов, в которых осуществляется взаимосвязанные химические превращения и физические процессы переработки сырья в проду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Химическое производство как функциональная единица промышленности и ее химических отраслей. Общие функции (многофункциональность) химического производств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олучение продуктов, экономное использование сырья, материалов и энергии, экологическая безвредность, социальное совершен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Общая технологическая структура химического производства (собственно химическое производство, хранение сырья и продукции, транспорт, системы контроля и безопасности). Основные операции в химическом производстве (подготовка сырья, химические и физико-химические превращения, выделение продуктов, обезвреживание и утилизация отходов, тепло- и энергообеспечение, водоподготовка, управление производством). Основные технологические компоненты (сырье, вспомогательные материалы, основной и дополнительный продукт, отходы, энергетические ресурсы, оборудование и приборы). Роль и место производственного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ачественные и количественные показатели эффективности химического производства. Технологические показате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тепень превращения сырья, селективность процесса, выход продукта, расходные коэффициенты по сырью и энергии. Экономические показате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оизводительность, мощность, себестоимость продукта, приведенные затраты, удельные капитальные затраты, производительность труда. Эксплуатационные показате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дежность и безопасность функционирования системы, управляемость. Социальные показате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кологическая чистота производства, степень автоматизаци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.3. </w:t>
      </w:r>
      <w:r>
        <w:rPr>
          <w:spacing w:val="-6"/>
          <w:sz w:val="28"/>
          <w:szCs w:val="28"/>
        </w:rPr>
        <w:t>Сырьевые и энергетические ресурсы химической промышлен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ссификация сырья по происхождению (минеральное, растительное и животное), по запасам (возобновимое и невозобновимое), по химическому составу (неорганическое и органическое), по агрегатному состоянию (твердое, жидкое и газообразное). Вторичное сырье (отходы производства и отходы потребл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а как сырье и вспомогательный компонент химического производства. Источники воды и их характеристика. Основные показатели качества воды и их определение. Промышленная водоподготовка: осветление воды, умягчение и деминерализация, дезинфекция и дегазация. Организация водооборота на химическом предприят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нергоемкость химического производства. Основные виды энергетических ресурсов − тепловая, электрическая, световая др. виды энергии. Первичные и вторичные энергетические ресурсы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z w:val="28"/>
        </w:rPr>
        <w:t>Методы химической техноло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Иерархическая организация процессов в химическом производстве - элементарный процесс, совокупность процессов в технологическом аппарате, химико-технологический процесс, химическое производство. Их опре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етодологические основы химической технологии как наук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истемный анализ сложных схем и взаимодействий их элементов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Химическое производство </w:t>
      </w:r>
      <w:r>
        <w:rPr>
          <w:rFonts w:eastAsia="Symbol" w:cs="Symbol" w:ascii="Symbol" w:hAnsi="Symbol"/>
          <w:spacing w:val="-6"/>
          <w:sz w:val="28"/>
          <w:szCs w:val="28"/>
        </w:rPr>
        <w:t></w:t>
      </w:r>
      <w:r>
        <w:rPr>
          <w:spacing w:val="-6"/>
          <w:sz w:val="28"/>
          <w:szCs w:val="28"/>
        </w:rPr>
        <w:t xml:space="preserve"> химико-технологическая система (ХТС)</w:t>
      </w:r>
    </w:p>
    <w:p>
      <w:pPr>
        <w:pStyle w:val="Normal"/>
        <w:numPr>
          <w:ilvl w:val="1"/>
          <w:numId w:val="3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</w:rPr>
        <w:t>Структура ХТС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Химическое производство как химико-технологическая система. Состав ХТС: элементы, связи, подсистемы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и их реализация в химическом производстве (процессы в аппаратах и машинах, потоки).</w:t>
      </w:r>
    </w:p>
    <w:p>
      <w:pPr>
        <w:pStyle w:val="Normal"/>
        <w:ind w:firstLine="709"/>
        <w:jc w:val="both"/>
        <w:rPr/>
      </w:pPr>
      <w:r>
        <w:rPr>
          <w:sz w:val="28"/>
        </w:rPr>
        <w:t>Элементы ХТС. Их классификация по виду процессов и назначение (механические, гидравлические, массообменные, тепловые, химические, элементы управления). Многофункциональные эле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Технологические связи элементов ХТС (потоки). Последовательная, параллельная, разветвленная, последовательно-обводная (байпас), обратная (рецикл) Технологические связи. Их схемы и назначени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</w:rPr>
        <w:t>Описание ХТ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иды моделей ХТС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писательные и графические. Описательные моде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химическая схема и математическая модель. Графические моде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ункциональная, технологическая, структурная и другие (специальные) схемы. Назначение, применение и взаимосвязь моделей. Системный подход к их выбору при синтезе и анализе ХТС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ХТС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</w:rPr>
        <w:t>3.1. Основные положения и определения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</w:rPr>
        <w:t xml:space="preserve">Понятие, задачи и показатели результатов анализа ХТС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ериальный и тепловой баланс, техноэкономические показатели химического производства, эффективность функционирования, надежность, безопасность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3.2. Свойства ХТС как системы</w:t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  <w:t>Появление в ХТС новых качественных свойств, не характерных для отдельных элементов: взаимосвязанность режимов элементов, различие оптимальности элемента одиночного и в системе, устойчивость и существование стационарных режимов и др.</w:t>
      </w:r>
    </w:p>
    <w:p>
      <w:pPr>
        <w:pStyle w:val="Normal"/>
        <w:numPr>
          <w:ilvl w:val="1"/>
          <w:numId w:val="7"/>
        </w:numPr>
        <w:spacing w:before="120" w:after="120"/>
        <w:ind w:left="0" w:firstLine="680"/>
        <w:jc w:val="both"/>
        <w:rPr/>
      </w:pPr>
      <w:r>
        <w:rPr>
          <w:sz w:val="28"/>
        </w:rPr>
        <w:t>3.3. Материальные и тепловые баланс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а материального и теплового балансо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закон сохранения массы  и энергии. Методика составления и расчета материальных и тепловых балансов ХТС и ее подсистем. Особенности составления балансовых уравнений в схемах с рециклом. Формы представления балансов (таблицы, диаграммы и др.).</w:t>
      </w:r>
    </w:p>
    <w:p>
      <w:pPr>
        <w:pStyle w:val="Normal"/>
        <w:ind w:firstLine="720"/>
        <w:jc w:val="both"/>
        <w:rPr/>
      </w:pPr>
      <w:r>
        <w:rPr>
          <w:sz w:val="28"/>
        </w:rPr>
        <w:t>Материальный баланс для механических, массообменных и реакционных элементов и подсистем. Использование стехиометрических, термодинамических и межфазных балансовых соотношений. Обобщенные стехиометрические соотношения и их разновидности для под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Энтальпийный, энергетический (по полной энергии) и эксергетический балансы и КПД. Их сопоставление и использование в анализе ХТС. Эксергетический анализ как метод оценки эффективности использования потенциала сырья и энерги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</w:rPr>
        <w:t>Техноэкономический анализ ХТС</w:t>
      </w:r>
    </w:p>
    <w:p>
      <w:pPr>
        <w:pStyle w:val="Normal"/>
        <w:ind w:firstLine="720"/>
        <w:jc w:val="both"/>
        <w:rPr/>
      </w:pPr>
      <w:r>
        <w:rPr>
          <w:sz w:val="28"/>
        </w:rPr>
        <w:t>Определение основных показателей эффективности ХТС. Структура техноэкономических показателей, ее составляющие (постоянные, переменные и накладные), их оценка и значений в затратах в химическом произ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Чувствительность к отклонениям условий эксплуатации и нарушениям режима, надежность ХТС, безопасность производства. Проблемы </w:t>
      </w:r>
      <w:r>
        <w:rPr>
          <w:sz w:val="28"/>
          <w:szCs w:val="28"/>
        </w:rPr>
        <w:t>пуска и остановки агрега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120" w:after="12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Синтез ХТ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1. Основные положения и определ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и задачи синтеза (построения) ХТС. Основные этапы разработки ХТС. Роль математических и эвристических методов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sz w:val="28"/>
        </w:rPr>
        <w:t>4.2. Основные концепции при синтезе ХТС</w:t>
      </w:r>
    </w:p>
    <w:p>
      <w:pPr>
        <w:pStyle w:val="Normal"/>
        <w:ind w:firstLine="720"/>
        <w:jc w:val="both"/>
        <w:rPr/>
      </w:pPr>
      <w:r>
        <w:rPr>
          <w:sz w:val="28"/>
        </w:rPr>
        <w:t>Их содержание и способы реализации: полное использование сырьевых и энергетических ресурсов, минимизация отходов, оптимальное использование аппаратуры. Комбинированные производства, совмещенные процессы, вторичные энергетические ресурсы, энерготехнологические системы, перестраиваемые ХТС, замкнутые и безотходные производства - особенности их построения и области использования.</w:t>
      </w:r>
    </w:p>
    <w:p>
      <w:pPr>
        <w:pStyle w:val="Normal"/>
        <w:spacing w:before="120" w:after="120"/>
        <w:ind w:firstLine="720"/>
        <w:jc w:val="both"/>
        <w:rPr>
          <w:sz w:val="28"/>
        </w:rPr>
      </w:pPr>
      <w:r>
        <w:rPr>
          <w:sz w:val="28"/>
        </w:rPr>
        <w:t>4.3. Синтез однородных подсистем</w:t>
      </w:r>
    </w:p>
    <w:p>
      <w:pPr>
        <w:pStyle w:val="Normal"/>
        <w:ind w:firstLine="720"/>
        <w:rPr/>
      </w:pPr>
      <w:r>
        <w:rPr>
          <w:sz w:val="28"/>
        </w:rPr>
        <w:t>Основы построения оптимальной структуры подсистем теплообменников, разделения сложной смеси, реакторов.</w:t>
      </w:r>
    </w:p>
    <w:p>
      <w:pPr>
        <w:pStyle w:val="Normal"/>
        <w:spacing w:before="120" w:after="120"/>
        <w:ind w:firstLine="720"/>
        <w:rPr/>
      </w:pPr>
      <w:r>
        <w:rPr>
          <w:sz w:val="28"/>
        </w:rPr>
        <w:t>5.</w:t>
        <w:tab/>
        <w:t>Промышленные химические производства</w:t>
      </w:r>
    </w:p>
    <w:p>
      <w:pPr>
        <w:pStyle w:val="Normal"/>
        <w:ind w:firstLine="567"/>
        <w:rPr/>
      </w:pPr>
      <w:r>
        <w:rPr>
          <w:sz w:val="28"/>
        </w:rPr>
        <w:t>5.1.Технологии основных химических продуктов (серная кислота, аммиак, азотная кислота, стирол).</w:t>
      </w:r>
    </w:p>
    <w:p>
      <w:pPr>
        <w:pStyle w:val="Normal"/>
        <w:ind w:firstLine="567"/>
        <w:rPr/>
      </w:pPr>
      <w:r>
        <w:rPr>
          <w:sz w:val="28"/>
        </w:rPr>
        <w:t>Демонстрируется построение ХТС конкретных производств и организация процессов в химических реакторах, рассматриваются перспективные направления в создании безотходного производства. Конкретное химическое производство рассматривается в следующем порядк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народнохозяйственное значение, масштабы производства продукта, его назначение и потребление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сырье, химическая схема его переработки в конечный продукт и функциональная схема ХТС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построение  и анализ функциональных подсистем на основе физико-химических основ процессов в них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аппаратурное решение отдельных узлов в рассматриваемом производстве, основные технологические параметры процессов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решение проблем экологической безопасности производства;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реализация основных концепций построения высокоэффективной ХТС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</w:rPr>
        <w:t>5.2. Заключени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</w:rPr>
        <w:t>Проблемы и пути развития химической технологии и химических  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СООТВЕТСТВИЕ СОДЕРЖАНИЯ ДИСЦИПЛИНЫ КОМПЕТЕН</w:t>
      </w:r>
      <w:r>
        <w:rPr/>
        <w:t>ЦИЯМ БАКАЛАВР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принципы организации химическ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ерархическую структуру химическ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ы оценки эффективности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кономерности химически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химическ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читывать основные характеристики химическ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ирать рациональную схему производства заданного проду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ценивать технологическую эффективность производ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кой определения технологических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культурные компетен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деет культурой мышления, способен к обобщению, анализу, восприятию информации, постановке цели и выбору путей ее достижения (ОК-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емится к саморазвитию, повышению своей квалификации и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мастерства, способен приобретать новые знания в области техники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pacing w:val="1"/>
                <w:sz w:val="28"/>
                <w:szCs w:val="28"/>
              </w:rPr>
              <w:t>технологии, математики, естественных, гуманитарных, социальных</w:t>
            </w:r>
            <w:r>
              <w:rPr>
                <w:color w:val="000000"/>
                <w:sz w:val="28"/>
                <w:szCs w:val="28"/>
              </w:rPr>
              <w:t xml:space="preserve"> и экономических наук (ОК-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осознает социальную значимость своей будущей профессии, обладает </w:t>
            </w:r>
            <w:r>
              <w:rPr>
                <w:color w:val="000000"/>
                <w:sz w:val="28"/>
                <w:szCs w:val="28"/>
              </w:rPr>
              <w:t>высокой мотивацией к выполнению профессиональной деятельности (ОК- 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ьзует основные законы естественнонаучных дисциплин в </w:t>
            </w:r>
            <w:r>
              <w:rPr>
                <w:spacing w:val="-2"/>
                <w:sz w:val="28"/>
                <w:szCs w:val="28"/>
              </w:rPr>
              <w:t xml:space="preserve">профессиональной деятельности, применяет методы математического </w:t>
            </w:r>
            <w:r>
              <w:rPr>
                <w:sz w:val="28"/>
                <w:szCs w:val="28"/>
              </w:rPr>
              <w:t>анализа и моделирования, теоретического и экспериментального исследования (ОК-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пособен использовать знания о строении вещества, природе химической связи в различных классах химических соединений для понимания свойств материалов и механизма химических процессов, протекающих в </w:t>
            </w:r>
            <w:r>
              <w:rPr>
                <w:color w:val="000000"/>
                <w:spacing w:val="4"/>
                <w:sz w:val="28"/>
                <w:szCs w:val="28"/>
              </w:rPr>
              <w:t>окружающем мире (ОК-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имеет навыки работы с компьютером как средством управления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нформацией, готов работать с программными средствами общего назначения </w:t>
            </w:r>
          </w:p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ОК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пособен работать с информацией в глобальных компьютерных сетях (ОК-</w:t>
            </w:r>
            <w:r>
              <w:rPr>
                <w:color w:val="000000"/>
                <w:spacing w:val="-8"/>
                <w:sz w:val="28"/>
                <w:szCs w:val="28"/>
              </w:rPr>
              <w:t>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ен осуществлять технологический процесс в соответствии с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гламентом и использовать технические средства для измерения основных параметров технологического процесса, свойств сырья и продук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ПК-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ен составлять математические модели типовых </w:t>
            </w:r>
            <w:r>
              <w:rPr>
                <w:color w:val="000000"/>
                <w:spacing w:val="1"/>
                <w:sz w:val="28"/>
                <w:szCs w:val="28"/>
              </w:rPr>
              <w:t>профессиональных</w:t>
            </w:r>
            <w:r>
              <w:rPr>
                <w:color w:val="000000"/>
                <w:sz w:val="28"/>
                <w:szCs w:val="28"/>
              </w:rPr>
              <w:t xml:space="preserve"> задач, находить способы их решений и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нтерпретировать профессиональный (физический) смысл полученного </w:t>
            </w:r>
            <w:r>
              <w:rPr>
                <w:color w:val="000000"/>
                <w:spacing w:val="2"/>
                <w:sz w:val="28"/>
                <w:szCs w:val="28"/>
              </w:rPr>
              <w:t>математического результата (ПК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тов применять аналитические и численные методы решения поставленных задач, использовать современные информационные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технологии, проводить обработку информации с использованием </w:t>
            </w:r>
            <w:r>
              <w:rPr>
                <w:color w:val="000000"/>
                <w:spacing w:val="-1"/>
                <w:sz w:val="28"/>
                <w:szCs w:val="28"/>
              </w:rPr>
              <w:t>прикладных программ деловой сферы деятельности; использовать сетевые к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мпьютерные технологии и базы данных в своей предметной области, </w:t>
            </w:r>
            <w:r>
              <w:rPr>
                <w:color w:val="000000"/>
                <w:sz w:val="28"/>
                <w:szCs w:val="28"/>
              </w:rPr>
              <w:t xml:space="preserve">пакеты прикладных программ для расчета технологических параметров </w:t>
            </w:r>
            <w:r>
              <w:rPr>
                <w:color w:val="000000"/>
                <w:spacing w:val="4"/>
                <w:sz w:val="28"/>
                <w:szCs w:val="28"/>
              </w:rPr>
              <w:t>оборудования (ПК-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тов обосновывать принятие конкретного технического решения пр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зработке технологических процессов; выбирать технические средства и </w:t>
            </w:r>
            <w:r>
              <w:rPr>
                <w:color w:val="000000"/>
                <w:sz w:val="28"/>
                <w:szCs w:val="28"/>
              </w:rPr>
              <w:t>технологии с учетом экологических последствий их применения (ПК-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пособен анализировать технологический процесс как объект </w:t>
            </w:r>
            <w:r>
              <w:rPr>
                <w:color w:val="000000"/>
                <w:spacing w:val="5"/>
                <w:sz w:val="28"/>
                <w:szCs w:val="28"/>
              </w:rPr>
              <w:t>управления (ПК-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ен планировать и проводить физические и химическ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ксперименты, проводить обработку их результатов и оценивать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огрешности, математически моделировать физические и химически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процессы и явления, выдвигать гипотезы и устанавливать границы их </w:t>
            </w:r>
            <w:r>
              <w:rPr>
                <w:color w:val="000000"/>
                <w:spacing w:val="1"/>
                <w:sz w:val="28"/>
                <w:szCs w:val="28"/>
              </w:rPr>
              <w:t>применения (ПК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тов изучать научно-техническую информацию, отечественный и зарубежный опыт по тематике исслед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К-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практические (семинарские) занятия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здела Дисциплин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ind w:firstLine="40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емы практических (семинарских) занят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хиометрические и термодинамические закономерности химико-технологического процесса и расчет его основных показателей (степень превращения, выход продукта, селективность, производительность и расходные коэффициенты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расчеты химико-технологических систем</w:t>
            </w:r>
          </w:p>
        </w:tc>
      </w:tr>
    </w:tbl>
    <w:p>
      <w:pPr>
        <w:pStyle w:val="Normal"/>
        <w:tabs>
          <w:tab w:val="clear" w:pos="709"/>
          <w:tab w:val="left" w:pos="2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60" w:leader="none"/>
        </w:tabs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 лабораторные работы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зде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ind w:firstLine="40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лабораторных работ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нализ и расчет однородной ХТС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истема реактор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ализ ХТС: производства </w:t>
            </w: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абораторный практикум может проводиться также в виде математического эксперимента (компьютерного моделирования) с использованием специальных учебных программ и других компьютерных средств.</w:t>
      </w:r>
    </w:p>
    <w:p>
      <w:pPr>
        <w:pStyle w:val="Normal"/>
        <w:ind w:left="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aps/>
          <w:sz w:val="28"/>
          <w:szCs w:val="28"/>
        </w:rPr>
        <w:t xml:space="preserve">8. </w:t>
      </w:r>
      <w:r>
        <w:rPr>
          <w:b/>
          <w:caps/>
          <w:sz w:val="28"/>
          <w:szCs w:val="28"/>
        </w:rPr>
        <w:t>самостоятельная работа</w:t>
      </w:r>
    </w:p>
    <w:p>
      <w:pPr>
        <w:pStyle w:val="Normal"/>
        <w:spacing w:before="120" w:after="120"/>
        <w:rPr/>
      </w:pPr>
      <w:r>
        <w:rPr>
          <w:caps/>
          <w:sz w:val="28"/>
          <w:szCs w:val="28"/>
        </w:rPr>
        <w:t>8.1. Примерный перечень тем курсов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Расчет ХТС производства серной кислоты при атмосферном д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ХТС производства серной кислоты при повышенном д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ы материального и теплового балансов подсистемы окисления диоксида серы в ХТС производства серной кисл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ХТС производства уксусной кисл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ХТС производства формальдегида путем совмещенного дегидрирования и окисления метанола на катализаторе.</w:t>
      </w:r>
    </w:p>
    <w:p>
      <w:pPr>
        <w:pStyle w:val="Normal"/>
        <w:spacing w:before="120" w:after="120"/>
        <w:rPr>
          <w:caps/>
          <w:sz w:val="28"/>
          <w:szCs w:val="28"/>
        </w:rPr>
      </w:pPr>
      <w:r>
        <w:rPr>
          <w:caps/>
          <w:sz w:val="28"/>
          <w:szCs w:val="28"/>
        </w:rPr>
        <w:t>8.2. Примерный перечень тем контрольных работ</w:t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Составление и расчет материальных балансов реакторов и реакторны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ставление и расчет тепловых балансов реакторов и реактор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подсистем с различными технологическими связями.</w:t>
      </w:r>
    </w:p>
    <w:p>
      <w:pPr>
        <w:pStyle w:val="Normal"/>
        <w:spacing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caps/>
          <w:sz w:val="28"/>
        </w:rPr>
        <w:t>9. Учебно-методическое обеспечение дисциплины.</w:t>
      </w:r>
    </w:p>
    <w:p>
      <w:pPr>
        <w:pStyle w:val="Normal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1. Рекомендуемая литература.</w:t>
      </w:r>
    </w:p>
    <w:p>
      <w:pPr>
        <w:pStyle w:val="TextBodyIndent"/>
        <w:rPr>
          <w:b/>
          <w:b/>
          <w:i/>
          <w:i/>
        </w:rPr>
      </w:pPr>
      <w:r>
        <w:rPr>
          <w:b/>
        </w:rPr>
        <w:t>А)</w:t>
      </w:r>
      <w:r>
        <w:rPr/>
        <w:t xml:space="preserve"> </w:t>
      </w:r>
      <w:r>
        <w:rPr>
          <w:b/>
          <w:i/>
          <w:sz w:val="28"/>
          <w:szCs w:val="28"/>
        </w:rPr>
        <w:t>Основная литература: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 w:val="false"/>
          <w:i w:val="false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i w:val="false"/>
          <w:position w:val="0"/>
          <w:sz w:val="28"/>
          <w:sz w:val="28"/>
          <w:vertAlign w:val="baseline"/>
        </w:rPr>
        <w:t xml:space="preserve">Бесков В.С. </w:t>
      </w:r>
      <w:r>
        <w:rPr>
          <w:rFonts w:eastAsia="Symbol" w:cs="Symbol" w:ascii="Symbol" w:hAnsi="Symbol"/>
          <w:i w:val="false"/>
          <w:position w:val="0"/>
          <w:sz w:val="28"/>
          <w:sz w:val="28"/>
          <w:vertAlign w:val="baseline"/>
        </w:rPr>
        <w:t></w:t>
      </w:r>
      <w:r>
        <w:rPr>
          <w:rFonts w:cs="Times New Roman" w:ascii="Times New Roman" w:hAnsi="Times New Roman"/>
          <w:i w:val="false"/>
          <w:position w:val="0"/>
          <w:sz w:val="28"/>
          <w:sz w:val="28"/>
          <w:vertAlign w:val="baseline"/>
        </w:rPr>
        <w:t xml:space="preserve"> Общая химическая технология: Учебник для вузов. – М.: ИКЦ "Академкнига", 2005. – 452 с.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 w:val="false"/>
          <w:i w:val="false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i w:val="false"/>
          <w:position w:val="0"/>
          <w:sz w:val="28"/>
          <w:sz w:val="28"/>
          <w:szCs w:val="28"/>
          <w:vertAlign w:val="baseline"/>
        </w:rPr>
        <w:t xml:space="preserve">Кутепов А.М., Бондарева Т.И.,  Беренгартен М.Г. </w:t>
      </w:r>
      <w:r>
        <w:rPr>
          <w:rFonts w:eastAsia="Symbol" w:cs="Symbol" w:ascii="Symbol" w:hAnsi="Symbol"/>
          <w:i w:val="false"/>
          <w:position w:val="0"/>
          <w:sz w:val="28"/>
          <w:sz w:val="28"/>
          <w:szCs w:val="28"/>
          <w:vertAlign w:val="baseline"/>
        </w:rPr>
        <w:t></w:t>
      </w:r>
      <w:r>
        <w:rPr>
          <w:rFonts w:cs="Times New Roman" w:ascii="Times New Roman" w:hAnsi="Times New Roman"/>
          <w:i w:val="false"/>
          <w:position w:val="0"/>
          <w:sz w:val="28"/>
          <w:sz w:val="28"/>
          <w:szCs w:val="28"/>
          <w:vertAlign w:val="baseline"/>
        </w:rPr>
        <w:t xml:space="preserve"> Общая химическая технология: Учебник для вузов. М.: </w:t>
      </w:r>
      <w:r>
        <w:rPr>
          <w:rFonts w:cs="Times New Roman" w:ascii="Times New Roman" w:hAnsi="Times New Roman"/>
          <w:i w:val="false"/>
          <w:position w:val="0"/>
          <w:sz w:val="28"/>
          <w:sz w:val="28"/>
          <w:vertAlign w:val="baseline"/>
        </w:rPr>
        <w:t>ИКЦ "Академкнига", 2003. – 528 с.</w:t>
      </w:r>
    </w:p>
    <w:p>
      <w:pPr>
        <w:pStyle w:val="Style18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i w:val="false"/>
          <w:i w:val="false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i w:val="false"/>
          <w:position w:val="0"/>
          <w:sz w:val="28"/>
          <w:sz w:val="28"/>
          <w:vertAlign w:val="baseline"/>
        </w:rPr>
        <w:t xml:space="preserve">Игнатенков В.И., Бесков В.С. </w:t>
      </w:r>
      <w:r>
        <w:rPr>
          <w:rFonts w:eastAsia="Symbol" w:cs="Symbol" w:ascii="Symbol" w:hAnsi="Symbol"/>
          <w:i w:val="false"/>
          <w:position w:val="0"/>
          <w:sz w:val="28"/>
          <w:sz w:val="28"/>
          <w:vertAlign w:val="baseline"/>
        </w:rPr>
        <w:t></w:t>
      </w:r>
      <w:r>
        <w:rPr>
          <w:rFonts w:cs="Times New Roman" w:ascii="Times New Roman" w:hAnsi="Times New Roman"/>
          <w:i w:val="false"/>
          <w:position w:val="0"/>
          <w:sz w:val="28"/>
          <w:sz w:val="28"/>
          <w:vertAlign w:val="baseline"/>
        </w:rPr>
        <w:t xml:space="preserve"> Примеры и задачи по общей химической технологии": Учеб. пособие для вузов. – М.: ИКЦ "Академкнига", 2005. – 198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практикум по общей химической технологии : учеб. пособие для студентов вузов, обучающихся по направлениям и специальностям в области химической технологии / под ред. В. С. Бескова. – М.: Бином. Лаб. знаний, 2010. - 278 с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Бесков В.С., Ванчурин В.И., Вяткин Ю.Л., Сучкова Е.В., Федосеев А.П. Лабораторный практикум по</w:t>
      </w:r>
      <w:r>
        <w:rPr>
          <w:sz w:val="28"/>
          <w:szCs w:val="28"/>
        </w:rPr>
        <w:t xml:space="preserve"> общей химической технологии. Компьютерное моделирование: Учеб. пособие. - М.: РХТУ. Издат. центр, 2005. - 154 с.</w:t>
      </w:r>
    </w:p>
    <w:p>
      <w:pPr>
        <w:pStyle w:val="TextBodyIndent"/>
        <w:spacing w:before="60" w:after="120"/>
        <w:rPr/>
      </w:pPr>
      <w:r>
        <w:rPr>
          <w:b/>
        </w:rPr>
        <w:t>Б)</w:t>
      </w:r>
      <w:r>
        <w:rPr/>
        <w:t xml:space="preserve"> </w:t>
      </w:r>
      <w:r>
        <w:rPr>
          <w:b/>
          <w:i/>
          <w:sz w:val="28"/>
          <w:szCs w:val="28"/>
        </w:rPr>
        <w:t>Дополнительная 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Аболонин Б.Е., Кузнецова И.М., Харлампиди Х.Э. Основы химических производств: Учебное пособие для вузов. М.: Химия, 2001. −472 с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2. Бесков В.С., Давидханова М.Г., Царев В.И. Автоматизированная система расчетных работ в общеинженерных курсах по химической технологии: Учеб. пособие. - М.: РХТУ им. Д.И. Менделеева, 2003. - 104 с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3. Курсовые работы в химической технологии: Метод. пособие / Сост.: В.С. Бесков, Ванчурин В.И., Давидханова М.Г., Игнатенков В.И., Вяткин Ю.Л. - М.: РХТУ им. Д.И. Менделеева, 2003. - 40 с.</w:t>
      </w:r>
    </w:p>
    <w:p>
      <w:pPr>
        <w:pStyle w:val="21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4. Материальный баланс химико-технологической системы: Метод. Пособие /Сост.: В.С. Бесков, В.И. Ванчурин, М.Г. Давидханова, В.И. Игнатенков, Ю.Л. Вяткин, Е.В. Сучкова; М.: РХТУ им. Д.И. Менделеева, 2003. – 64 с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щая химическая технология. Тестовые задания /Сост.: В.С. Бесков, В.И. Ванчурин, Ю.Л. Вяткин, Н.З. Павлова, В.Б. Сажин, А.П. Федосеев. - М.: РХТУ им. Д.И. Менделеева, 2006. - 75 с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ехиометрия, термодинамика и кинетика в расчётах химических процессов: Метод. Пособие /Сост.: В.С. Бесков, В.И. Ванчурин, М.Г. Давидханова, В.И. Игнатенков, Е.В. Сучкова. – М.: РХТУ им. Д.И. Менделеева, .2003. - 61 с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по оформлению самостоятельных работ по общей химической технологии: Метод. пособие /Сост. В.С. Бесков, В.И. Ванчурин. - М.: РХТУ им. Д.И. Менделеева, 2009. - 36 с.</w:t>
      </w:r>
    </w:p>
    <w:p>
      <w:pPr>
        <w:pStyle w:val="TextBodyIndent"/>
        <w:spacing w:before="60" w:after="120"/>
        <w:ind w:left="0" w:firstLine="720"/>
        <w:rPr/>
      </w:pPr>
      <w:r>
        <w:rPr>
          <w:sz w:val="28"/>
          <w:szCs w:val="28"/>
        </w:rPr>
        <w:t>8. Общая химическая технология в вопросах и ответах.Ч.1.: методическое пособие/ сост.: В.С. Бесков, В.И. Ванчурин, В.И. Игнатенков: – М. РХТУ им. Д.И. Менделеева, 2011. – 83 с.</w:t>
      </w:r>
    </w:p>
    <w:p>
      <w:pPr>
        <w:pStyle w:val="Style19"/>
        <w:spacing w:lineRule="auto" w:line="240" w:before="0" w:after="120"/>
        <w:ind w:left="284" w:hanging="284"/>
        <w:rPr/>
      </w:pPr>
      <w:r>
        <w:rPr>
          <w:sz w:val="28"/>
        </w:rPr>
        <w:t xml:space="preserve">           </w:t>
      </w:r>
      <w:r>
        <w:rPr>
          <w:sz w:val="28"/>
        </w:rPr>
        <w:t>9. Справочник азотчика.    М.: Химия, ч.I, 1986, 511 с.; ч.II, 1987,  462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567" w:hanging="51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00"/>
      <w:jc w:val="both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00"/>
      <w:jc w:val="both"/>
      <w:outlineLvl w:val="1"/>
    </w:pPr>
    <w:rPr>
      <w:b/>
      <w:bCs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с точками"/>
    <w:basedOn w:val="Normal"/>
    <w:qFormat/>
    <w:pPr>
      <w:numPr>
        <w:ilvl w:val="0"/>
        <w:numId w:val="6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400"/>
      <w:jc w:val="both"/>
      <w:outlineLvl w:val="1"/>
    </w:pPr>
    <w:rPr>
      <w:rFonts w:cs="Arial"/>
      <w:szCs w:val="28"/>
    </w:rPr>
  </w:style>
  <w:style w:type="paragraph" w:styleId="Style12">
    <w:name w:val="Для таблиц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numPr>
        <w:ilvl w:val="0"/>
        <w:numId w:val="6"/>
      </w:num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Îñíîâíîé òåêñò"/>
    <w:basedOn w:val="Normal"/>
    <w:qFormat/>
    <w:pPr>
      <w:autoSpaceDE w:val="false"/>
      <w:spacing w:before="0" w:after="120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i/>
      <w:sz w:val="20"/>
      <w:szCs w:val="20"/>
      <w:vertAlign w:val="superscript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before="120" w:after="120"/>
      <w:ind w:firstLine="720"/>
      <w:jc w:val="both"/>
    </w:pPr>
    <w:rPr>
      <w:szCs w:val="20"/>
    </w:rPr>
  </w:style>
  <w:style w:type="paragraph" w:styleId="1TimesNewRoman12pt">
    <w:name w:val="Стиль Заголовок 1 + Times New Roman 12 pt не полужирный"/>
    <w:basedOn w:val="Heading1"/>
    <w:next w:val="Normal"/>
    <w:qFormat/>
    <w:pPr>
      <w:widowControl/>
      <w:numPr>
        <w:ilvl w:val="0"/>
        <w:numId w:val="5"/>
      </w:numPr>
      <w:spacing w:before="120" w:after="60"/>
      <w:outlineLvl w:val="9"/>
    </w:pPr>
    <w:rPr>
      <w:i w:val="false"/>
      <w:iCs w:val="false"/>
      <w:kern w:val="2"/>
      <w:szCs w:val="24"/>
    </w:rPr>
  </w:style>
  <w:style w:type="paragraph" w:styleId="Style19">
    <w:name w:val="Обычный отступ"/>
    <w:basedOn w:val="Normal"/>
    <w:qFormat/>
    <w:pPr>
      <w:spacing w:lineRule="auto" w:line="360"/>
      <w:ind w:left="720"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37:00Z</dcterms:created>
  <dc:creator>Minaev</dc:creator>
  <dc:description/>
  <cp:keywords/>
  <dc:language>en-US</dc:language>
  <cp:lastModifiedBy>Палыч</cp:lastModifiedBy>
  <cp:lastPrinted>2011-06-01T17:52:00Z</cp:lastPrinted>
  <dcterms:modified xsi:type="dcterms:W3CDTF">2015-03-24T20:03:00Z</dcterms:modified>
  <cp:revision>3</cp:revision>
  <dc:subject/>
  <dc:title>МИНИСТЕРСТВО   ОБРАЗОВАНИЯ   И   НАУКИ</dc:title>
</cp:coreProperties>
</file>