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тические методы анализ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Аналитическая химия. Физические и физико-химические  методы анализа. Под ред. Петрухина О.М. Москва. «Химия»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Практикум по физико-химическим  методам анализа. Под ред. Петрухина О.М. Москва. «Химия».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Сборник задач и вопросов по физико- химическим методам анализа. (Оптические методы).  Под  ред. Рогатинской С.Л.  Москва. МХТИ им. Д.И. Менделеева.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  <w:gridCol w:w="41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го из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и задачи для самостоятельного реш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оптических методов анализа, сравнительная характеристика методов, возможности методов.  Чувствительность и избирательность различных оптических методов анализ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: с. 39-40, 120-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томная спектроскопия. Эмиссионный спектральный анализ. </w:t>
            </w:r>
            <w:r>
              <w:rPr>
                <w:b w:val="false"/>
              </w:rPr>
              <w:t>Теоретические основы. Виды плазмы. Источники атомизации пробы и возбуждения спектра. Факторы,  оказывающие влияние на интенсивность спектральной линии, уравнение Ломакина-Шайбе, уравнение Саха. Способы регистрации спектра. Качественный и количественный анализ. Возможности мет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 xml:space="preserve">. 40-47, 64-74, 78-81 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8-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11, 22, 26, 43, 4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томно-эмиссионная фотометрия пламени </w:t>
            </w:r>
          </w:p>
          <w:p>
            <w:pPr>
              <w:pStyle w:val="Normal"/>
              <w:rPr/>
            </w:pPr>
            <w:r>
              <w:rPr/>
              <w:t>Теоретические основы. Процессы, происходящие в пламени. Ионизация, самопоглощение, анионный эффект. Принцип действия спектроскопических буферов. Блок-схема прибора. Возможности мето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01-106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35-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49, 62, 64(вариант 4), 6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томно-абсорбционная спектрофотометрия.</w:t>
            </w:r>
          </w:p>
          <w:p>
            <w:pPr>
              <w:pStyle w:val="Normal"/>
              <w:rPr>
                <w:lang w:bidi="he-IL"/>
              </w:rPr>
            </w:pPr>
            <w:r>
              <w:rPr/>
              <w:t xml:space="preserve">Принцип метода, аналитический сигнал. Выбор источника возбуждения. Блок-схема прибора. Возможности метод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14-117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48-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 xml:space="preserve">№ 67, 72, 87, 96(а)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олекулярная спектроскопия. Молекулярный абсорбционный анализ. </w:t>
            </w:r>
          </w:p>
          <w:p>
            <w:pPr>
              <w:pStyle w:val="Normal"/>
              <w:rPr/>
            </w:pPr>
            <w:r>
              <w:rPr/>
              <w:t xml:space="preserve">Электронные переходы и спектры поглощения, причины цветности органических и неорганических соединений. Основной закон поглощения, причины отклонения от закона Бугера-Ламберта-Бера. Физический смысл молярного коэффициента поглощения. Принцип выбора оптимальной длины волны. </w:t>
            </w:r>
            <w:r>
              <w:rPr>
                <w:b/>
              </w:rPr>
              <w:t>Прямая фотометрия (спектрофотометрия).</w:t>
            </w:r>
            <w:r>
              <w:rPr/>
              <w:t xml:space="preserve"> Возможности метода. Оптимизация фотометрических определений, метрология анализа. Блок-схема фотометра, спектрофотомет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30-145, 152-155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52-62, 63-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 xml:space="preserve">№ 123, 128, 136, 161, 168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Дифференциальная фотометрия. </w:t>
            </w:r>
          </w:p>
          <w:p>
            <w:pPr>
              <w:pStyle w:val="Normal"/>
              <w:rPr/>
            </w:pPr>
            <w:r>
              <w:rPr/>
              <w:t>Сущность метода. Достоинства и недостатки, возможности мет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тометрическое титрование. </w:t>
            </w:r>
          </w:p>
          <w:p>
            <w:pPr>
              <w:pStyle w:val="Normal"/>
              <w:rPr/>
            </w:pPr>
            <w:r>
              <w:rPr/>
              <w:t xml:space="preserve">Особенности метода. Факторы, оказывающие влияние на ход кривых титрования. Использование различных типов реакций (примеры). Возможности титрования компонентов смесей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45-151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62-63, 82-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149, 172, 174, 17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луориметрический анализ.</w:t>
            </w:r>
          </w:p>
          <w:p>
            <w:pPr>
              <w:pStyle w:val="Normal"/>
              <w:rPr/>
            </w:pPr>
            <w:r>
              <w:rPr/>
              <w:t xml:space="preserve">Теоретические основы метода. Источники возбуждения. Электронные переходы, соответствующие явлениям флуоресценции и фосфоресценции. Энергетический и квантовый выход. Закон Вавилова. Закон Стокса-Ломмеля. Факторы, оказывающие влияние на интенсивность флуоресценции, тушение флуоресценции. Связь флуоресценции со строением молекул органических и неорганических веществ. Блок-схема прибора. Качественный и количественный анализ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80-185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94-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 xml:space="preserve">№ 201, 210, 216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тотурбидиметрия и фотонефелометрия.</w:t>
            </w:r>
          </w:p>
          <w:p>
            <w:pPr>
              <w:pStyle w:val="Normal"/>
              <w:rPr/>
            </w:pPr>
            <w:r>
              <w:rPr/>
              <w:t xml:space="preserve">Теоретические основы метода. Дисперсные системы. Факторы, оказывающее влияние на устойчивость золя. Основной закон метода фототурбидиметрии. Коэффициент мутности. Закон Рэлея. Возможности метод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189-193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87-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</w:t>
            </w:r>
            <w:r>
              <w:rPr>
                <w:lang w:bidi="he-IL"/>
              </w:rPr>
              <w:t>№ 236, 240, 24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9:26:00Z</dcterms:created>
  <dc:creator>M</dc:creator>
  <dc:description/>
  <cp:keywords/>
  <dc:language>en-US</dc:language>
  <cp:lastModifiedBy>Marina</cp:lastModifiedBy>
  <dcterms:modified xsi:type="dcterms:W3CDTF">2005-06-16T00:09:00Z</dcterms:modified>
  <cp:revision>16</cp:revision>
  <dc:subject/>
  <dc:title>Литература</dc:title>
</cp:coreProperties>
</file>