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водная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курсе «Физико-химические методы анализа. Часть </w:t>
      </w:r>
      <w:r>
        <w:rPr>
          <w:lang w:val="en-US"/>
        </w:rPr>
        <w:t>II</w:t>
      </w:r>
      <w:r>
        <w:rPr/>
        <w:t>» для студентов ЗДО предусмотрены следующие виды учебной нагруз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Сдача индивидуальных домашних заданий (2 расчетные работы + индивидуальная контрольная работа). Индивидуальные задания выдаются в деканате ЗДО. </w:t>
      </w:r>
      <w:r>
        <w:rPr>
          <w:b/>
        </w:rPr>
        <w:t>Внимание!!! Для сдачи индивидуальных заданий предусмотрено первое из занятий во время установочной сессии. Студенты должны придти на первое занятие с выполненным индивидуальным заданием!!!</w:t>
      </w:r>
    </w:p>
    <w:p>
      <w:pPr>
        <w:pStyle w:val="Normal"/>
        <w:numPr>
          <w:ilvl w:val="0"/>
          <w:numId w:val="2"/>
        </w:numPr>
        <w:rPr/>
      </w:pPr>
      <w:r>
        <w:rPr/>
        <w:t>Лабораторный практикум. Маршрут прохождения студентом лабораторного практикума будет установлен на первом занятии.</w:t>
      </w:r>
    </w:p>
    <w:p>
      <w:pPr>
        <w:pStyle w:val="Normal"/>
        <w:numPr>
          <w:ilvl w:val="0"/>
          <w:numId w:val="2"/>
        </w:numPr>
        <w:rPr/>
      </w:pPr>
      <w:r>
        <w:rPr/>
        <w:t>Итоговая контрольная рабо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, которую необходимо иметь с собой для работы в лабора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Аналитическая химия. Физические и физико-химические методы анализа./ под ред. О.М. Петрухина М: Химия 2001</w:t>
      </w:r>
    </w:p>
    <w:p>
      <w:pPr>
        <w:pStyle w:val="Normal"/>
        <w:numPr>
          <w:ilvl w:val="0"/>
          <w:numId w:val="1"/>
        </w:numPr>
        <w:rPr/>
      </w:pPr>
      <w:r>
        <w:rPr/>
        <w:t>Практикум по физико-химическим методам анализа. / под ред. О.М. Петрухина М: Химия 1987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работы по физико-химическим методам анализа. (3 части: оптические методы анализа, электрохимические методы анализа, хроматографические методы анализа) / под ред. В.А. Дроздова. М: МХТИ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!! На занятии в лаборатории необходимо иметь хотя бы одну из указанных кни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59:00Z</dcterms:created>
  <dc:creator>Компьютер</dc:creator>
  <dc:description/>
  <dc:language>en-US</dc:language>
  <cp:lastModifiedBy>Компьютер</cp:lastModifiedBy>
  <dcterms:modified xsi:type="dcterms:W3CDTF">2006-01-11T14:32:00Z</dcterms:modified>
  <cp:revision>1</cp:revision>
  <dc:subject/>
  <dc:title>Вводная информация</dc:title>
</cp:coreProperties>
</file>