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одная информация для студен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нимание!!!</w:t>
      </w:r>
    </w:p>
    <w:p>
      <w:pPr>
        <w:pStyle w:val="TextBody"/>
        <w:rPr>
          <w:lang w:val="en-US"/>
        </w:rPr>
      </w:pPr>
      <w:r>
        <w:rPr/>
        <w:t>Курс состоит из трех групп методов: «Электрохимические методы анализа», «Оптические методы анализа» и «Хроматографические методы анализа».</w:t>
      </w:r>
    </w:p>
    <w:p>
      <w:pPr>
        <w:pStyle w:val="TextBody"/>
        <w:rPr>
          <w:lang w:val="ru-RU"/>
        </w:rPr>
      </w:pPr>
      <w:r>
        <w:rPr/>
        <w:t>Во время первой установочной сессии для студентов ЗДО предусматривается чтение лекций и лабораторный практикум. Для допуска к лабораторному практикуму студенты должны выполнить домашнее задание и иметь маршрутный лист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машнее задание для допуска в лаборатор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Домашнее задание, содержащееся в графах «Вопросы и задачи для самостоятельного решения» соответствующих таблиц «Теоретическое содержание» для всех трех групп методов (см. каталог «Теоретическое содержание»).</w:t>
      </w:r>
    </w:p>
    <w:p>
      <w:pPr>
        <w:pStyle w:val="TextBody"/>
        <w:numPr>
          <w:ilvl w:val="0"/>
          <w:numId w:val="1"/>
        </w:numPr>
        <w:rPr/>
      </w:pPr>
      <w:r>
        <w:rPr/>
        <w:t>Две расчетные работы. (см. каталог «Расчетные работы»). Варианты индивидуальных заданий согласовываются в деканате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онспект лекций. Обращаем внимание студентов на то, что конспект лекций является в этом семестре </w:t>
      </w:r>
      <w:r>
        <w:rPr>
          <w:u w:val="single"/>
        </w:rPr>
        <w:t>обязательным. На лекциях будет вестись учет посещения. Без предоставления индивидуального конспекта лекций в лабораторию студент допущен не будет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14:00Z</dcterms:created>
  <dc:creator>Mend</dc:creator>
  <dc:description/>
  <dc:language>en-US</dc:language>
  <cp:lastModifiedBy>Mend</cp:lastModifiedBy>
  <dcterms:modified xsi:type="dcterms:W3CDTF">2005-06-20T09:06:00Z</dcterms:modified>
  <cp:revision>3</cp:revision>
  <dc:subject/>
  <dc:title>Вводная информация для студентов</dc:title>
</cp:coreProperties>
</file>