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Вниманию студентов </w:t>
      </w:r>
      <w:r>
        <w:rPr>
          <w:lang w:val="en-US"/>
        </w:rPr>
        <w:t>I</w:t>
      </w:r>
      <w:r>
        <w:rPr/>
        <w:t>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Так же, как и на первом курсе, студенту необходимо по той же (рекомендуемой) учебной литературе освоить соответствующий материал по курсу физики. Для этой цели также, как и ранее, даётся перечень 29 вопросов, единых для всех студентов. Так же, как и на первом курсе, необходимо прислать решение восьми задач выбранного варианта контрольной работы. Рекомендуется использовать ту же тетрадь, что и на первом курсе. Процедура оформления новой тетради (если она заводится) та же. Процедура рецензирования поступившей в РХТУ им. Д. И. Менделеева тетради та же, что и ранее.</w:t>
      </w:r>
    </w:p>
    <w:p>
      <w:pPr>
        <w:pStyle w:val="TextBodyIndent"/>
        <w:rPr/>
      </w:pPr>
      <w:r>
        <w:rPr/>
        <w:t>Срок поступления тетради в контрольной работой на рецензирование – не позднее 7 ноября. Общие методические указания к решению задач и выполнению контрольных работ те же (см. выше раздел “Общие методические указания к решению задач и выполнению контрольных работ”).</w:t>
      </w:r>
    </w:p>
    <w:p>
      <w:pPr>
        <w:pStyle w:val="TextBodyIndent"/>
        <w:rPr/>
      </w:pPr>
      <w:r>
        <w:rPr/>
        <w:t>При назначении экзаме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  <w:r>
        <w:rPr/>
        <w:t xml:space="preserve"> (в январе – феврале) по курсу физики в состав экзаменационного билета входят: а) 2 из 29 вопросов для самоподготовки; б) защита двух (указанных преподавателем) уже решённых задач контрольной работы студента (наличие тетради на экзамене обязательн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КУР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уемая литература та же, что и на первом кур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Электростат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ка. Закон сохранения зарядов (примеры). Закон Кул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ческое поле: основные характеристики – напряженность, потенциал. Принцип суперпозиции п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ческое поле. Связь между напряжённостью и потенциа-лом. Потенциальный характер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Расчёт электростатических полей, обладающих симметрией (пример применения теоремы Гаус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роводники в электростатическом поле. Явление электростатической ин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 xml:space="preserve">Электроёмкость уединённого проводника. Конденсаторы. Параллельное и последовательное соединение конденса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нергия уединённого проводника и энергия конденсатора. Энергия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ический диполь. Полярные и неполярные молекулы. Типы диэлектриков. Поляризация диэлектр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ляризованность. Напряжённость поля в диэлектрике. Диэлектричес-кая восприимчивость и диэлектрическая проницаемость (вывод завис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Типы поляризации диэлектриков (электронная, атомная (ионная); ориентационная). Качественное объяснение механизма поляр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Электромагнетизм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ический ток, сила и плотность 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 Ома в дифференциальной форме (вывод). Понятие о сверхпрово-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Сторонние силы. Электродвижущая сила и напряж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Магнитное поле: графическое изображение. Основные характеристики – индукция, напряжённость. Принцип суперпозиции магнитных п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рименение закона Био-Савара-Лапласа к расчёту магнитного поля (расчёт индукции в центре кругового то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 Ампера. Взаимодействие параллельных т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Контур с током в однородном магнитном п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Действие магнитного поля на движущийся заряд (сила Лорен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Поток вектора магнитной индукции. Теорема Гаусса для поля </w:t>
      </w:r>
      <w:r>
        <w:rPr>
          <w:sz w:val="28"/>
        </w:rPr>
        <w:object w:dxaOrig="2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7pt" filled="f" o:ole="">
            <v:imagedata r:id="rId3" o:title=""/>
          </v:shape>
          <o:OLEObject Type="Embed" ProgID="" ShapeID="ole_rId2" DrawAspect="Content" ObjectID="_1625560423" r:id="rId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Явление электромагнитной индукции (примеры). Закон электромагнит-ной индукции Фарадея. Индуктивность контура. Явление самоиндук-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нергия магнитного поля (вывод форму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Магнетики и их классификация. Намагниченность. Магнитная проница-емость и магнитная восприимчивость (вывод завис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Диа- и парамагнетики: качественное объяснение диамагнитного эффекта и эффекта намагничивания парамагне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Ферромагнетики и их свойства. Качественное объяснение природы ферромагнетизма. Понятие о ферри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 токе смещения. Основные положения теории Максвелла для электромагнитного по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. Квантово-оптические явления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Тепловое излучение и его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ы теплового излучения.  Формула Планка (графическое представ-ление) и её роль в теории теплового из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 квантовой природе излучения. Фотоэфф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б эффекте Комптона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sz w:val="28"/>
        </w:rPr>
        <w:t>)</w:t>
      </w:r>
      <w:r>
        <w:rPr>
          <w:sz w:val="28"/>
        </w:rPr>
        <w:t xml:space="preserve"> Студент получает допуск к экзамену только после успешного прохождения лабораторного практикума в конце семестра, как это было на первом кур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3:00Z</dcterms:created>
  <dc:creator>Slava</dc:creator>
  <dc:description/>
  <dc:language>en-US</dc:language>
  <cp:lastModifiedBy>SLAVA28</cp:lastModifiedBy>
  <cp:lastPrinted>2003-03-23T19:16:00Z</cp:lastPrinted>
  <dcterms:modified xsi:type="dcterms:W3CDTF">2003-03-23T16:17:00Z</dcterms:modified>
  <cp:revision>4</cp:revision>
  <dc:subject/>
  <dc:title>19</dc:title>
</cp:coreProperties>
</file>