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1535804312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2140103487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1022095053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1288972496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218201777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1931098019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459674540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551328623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1131001417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1165801349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1297513211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1466271267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431825947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1486998983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1415741339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108273942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583389068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105581606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2140304329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170920467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997205493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1568312850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987147152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655792412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645837499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361638247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791799986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757603354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