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1504158364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1374428680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229446242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685301981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1943299676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733545818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993409931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1316137654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2071034818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2117078407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1906270930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1823520308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644537192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1580584462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241193182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901769194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158954622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1902425645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1467736877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2040673659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970733611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1638015723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1372637838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1907223892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160577370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813340630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