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235085076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1689443152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089410347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858892547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294162422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644059533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1485209914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623948505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1042925994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1893533539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158382842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1025501575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1300129979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266853342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799739400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330496177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58385990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951688971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489101450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796956716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984243202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404568873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1633739807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2034612959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1005878289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2067154914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1143642273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871167982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2096489858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425567606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358725008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759383894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