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825688171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1864806919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1283947120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782845372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1144528224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2146385111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1425037195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2138826353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674817976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5165841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499825471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684507729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2071362613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74603590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35099892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331767601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1837158060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211712500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791618854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1701193354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1864998171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2015165666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550291494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2075106887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132346181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0:47:00Z</dcterms:created>
  <dc:creator>Slava</dc:creator>
  <dc:description/>
  <dc:language>en-US</dc:language>
  <cp:lastModifiedBy>Avramenko</cp:lastModifiedBy>
  <cp:lastPrinted>2004-04-14T14:44:00Z</cp:lastPrinted>
  <dcterms:modified xsi:type="dcterms:W3CDTF">1999-04-14T10:47:00Z</dcterms:modified>
  <cp:revision>2</cp:revision>
  <dc:subject/>
  <dc:title>I – 1</dc:title>
</cp:coreProperties>
</file>