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2127370094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391122490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580209027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547561954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749136417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919849800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503741939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723525881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244628188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877071985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265673440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614163825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416582739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96037217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601508243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438404867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745150574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272061558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837383233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818760122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978672598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414114475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518772981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527811366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338944299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892589339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062411880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765050309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672719997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292173104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65903045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923514011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839008298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484280495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825917595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