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1666522821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753384268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477734570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571421854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2088605425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102261022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22230481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191685518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327454638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434874468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1358474768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1809125812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760849267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882049111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847395648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1178633191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1572806773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55767521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1105059584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1752509916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619374924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255319290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1432917060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