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950559191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824498988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064842447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168135750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784640005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398770025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230045936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031710299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451098152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744152409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075230536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142004039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99473753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836651537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387311537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829822789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367253515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93657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119107636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162717866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480191647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900349885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35710276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760668435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283804644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513237014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039733958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369709756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732382545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398123130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266120304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060592715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609166313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706829233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882055989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