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694827037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1137314691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550429420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513643170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165809396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1026907874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1669941013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1574313612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40433024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1264902139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1116636102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2022473079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606734447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2113539140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999006007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1675842169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374706524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336136144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694196362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14834469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32226787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1117191587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936439555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1411729387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1040197314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601853563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2007488937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431631162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