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1739739596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181071665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675696969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242828048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1965651961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066810159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1683485306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55257189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1076406379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2064673261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915027270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693269192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1567950921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1884683989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250175342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1540624800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700283228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2132401129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931201800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468825606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511514195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258997930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296626696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397837855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722963116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