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700861145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1117376589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961138375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2043988642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557350940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645518509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1818323904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2006244978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1708708764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173236854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1090281362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859121493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108448978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041037189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179371009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126052593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341885590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1701161717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1384650480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1752522811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1197340261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324063985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519520288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1964644408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1208802552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201328625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