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607198124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1191914558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216886314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912338851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407507328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1066994061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2115916790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1436099133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615524605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1934722410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1697241526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1043109339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909498422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486658946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1399621787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764787284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1699628978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680913344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80690617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1320801645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118120437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550371274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119048272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330191452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682801475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