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2012525463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1127549383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975897800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496686533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850947178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599284620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789325017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56172078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731028093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1306698532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417027660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557619283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2123738884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562494257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1634311887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073023541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675254491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1800624086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349010367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060784403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488164740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955716693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1832645909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783215972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355707631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283587278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385303412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1468000760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1620991170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502403656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1162332924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319961154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