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684877643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462332962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1264784878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1066476813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337478970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703909411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1235192424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1036534354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1655277893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1602666548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525425093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643800832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1048454798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1268924167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331299311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498348110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1447326385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35658065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423045209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714120965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1668341194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1002056811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945252711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2146866077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1312993206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820736187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1622466253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1026815213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