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250718071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643907416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914963599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719757634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869727379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822850422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39775122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616107242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749962820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429976667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55519210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994491430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448088479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270794296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631351711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249343218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553753106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333248264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555304807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403795361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890661831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42589824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635280856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631648816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657423015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592521733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845384595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263153911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634030876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522651753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686356116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911221736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251991536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493408459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581656095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754489109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072009423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722214283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139158240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06260225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1932970795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2135275680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359684315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684286583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811398130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974809506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811537622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362162909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830019087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865905554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684693093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306558344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223682348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928558511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763747854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767274297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065121088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653942745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119371469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486482590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2132238417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345818197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796819387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315452645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940609373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086988817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011879892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650101612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324161236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145058183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934294417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589453084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647140901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1278286081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1665810612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292307229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84578762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825597387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876186479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991485748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670470484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71552232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2126990674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624055198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47103347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386407385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93146290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405358789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210231407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2092169222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1111608092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86808767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658337862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823880025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550484937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382785243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763129353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640355693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766979222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012602027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028393857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615670903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401188599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157327125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65314582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712528426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728819103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272947656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503210699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285189135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422318246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78445554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919923726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635494151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457617545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258925747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519513875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600531214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445231267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265900486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854835466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271186635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654428860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659823902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868717448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353078022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689409446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547852578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678721432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278122162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29125549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2095803209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288531603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228603254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433219080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887048649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128788622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926719003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86218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1456064710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877539598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243609685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924943242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211113383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757355422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190160586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66822458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110156853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436151527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496291610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371352759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557799899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939336233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328184631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2106871702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63184487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359570125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403990474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979639780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870110868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310134223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712656134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1905244372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896910243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623139745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915725893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189628290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845010566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692936350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165964231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642352077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711738056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417693500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653200778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712671220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703201029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731996169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901013805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545363804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091419827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781535507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396962079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780203456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530725861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418287920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61373767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612693187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054780470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2024296129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437229274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297662155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45487734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908536639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2146748617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1956451210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552619419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1673880399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389959734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2087646793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683927280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042262931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30089299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231326810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103335799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354828073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965658497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2037720024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994740117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511370136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2001524620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290593747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942178302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688030855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2097389587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1769401782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322224642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213882610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01316012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1203953135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897087379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54668219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2132613362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727302210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874106672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585078659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251808581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336064907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575757858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1530344708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899441647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263778460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368946426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2121888547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309589919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45291721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554348338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477691748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965945319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982722748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547809887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276954007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667820891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985696207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169397595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940483595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648503603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99871795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