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514082268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042961354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434658924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225162120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676805461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057193383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558162500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770931282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494661763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750404961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073366664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448253372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839167979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567394474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460778350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507469408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043049529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886099079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847345064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619092902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895184010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830775609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991082581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903132469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673711787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413542635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85212831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329822432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380076345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462412752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843139411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351484170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997861433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2023422469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727663451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504346860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445945701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653862196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33662020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2089455284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972262132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125824974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14645542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077245850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318812130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458563646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818033592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727167060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523208851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36746184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633915596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772688500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763886063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430214111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227268693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929532700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83600859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421305709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58427002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004408823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239830776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1743336503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2091296194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429288246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38823960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2115121007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633450942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48727034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18595583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875369441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2000439291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800761207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2000574670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214192196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774396826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548602610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101226388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54948712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423687568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32244799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410431330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485865707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486170412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95459009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720982586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603141180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545566270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274049711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857006091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882773328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952885986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605923864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7182840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511592924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512775483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491533546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227206500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512219354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024669142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600144480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2088401913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405709495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836919131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993367731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53845921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849064367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943395438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300730691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240844797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065781269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952844858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701161618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589847424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831969898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515018289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670642315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9631700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1800852080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2124256889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587630244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615757019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393502592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477866880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312103278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87067738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660279518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322768271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906695202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880295916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413925072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2073205438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710407822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308033599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598947837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658551627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251217094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672427290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971003770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984831725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480795935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9764227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2079492190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2009188272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993408200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2126068277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944940140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083441378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946604110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343238204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474075426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259337634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995920422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905540460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433055036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2139735386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583306275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1103639708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773347605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436906526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745524468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786918474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523070313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211470944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589511796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390880793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793526170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578268192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345421308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1438090504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288137211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617756280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31104352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650210812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943828767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982659027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920709114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534388242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399435040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443360944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462340940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190023065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269131203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464237380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332214025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084946567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246094033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205238467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412530025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2066143822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19569807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822285343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518190705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495178161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960591082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1550086003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927525524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85629403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1186290684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347641949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736023731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595692814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080133619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944291814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403895277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234060524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2085629849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220010376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426754310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867350138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760759111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794254097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738783313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08018223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2008247092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1659278716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310221700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818685826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743905139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213984945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058672706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224336430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4017665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97823752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1341953327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664342456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606130774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717649994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683532702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2113307673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927809482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461620649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682952107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745596311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942787036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411703145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467228206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691567962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517628072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611260076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699405713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297940594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2001684499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526710014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864450066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862470376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1662910390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422956872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