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395982764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873735796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813786243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361423473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1993368080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13000206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1036253247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363578564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1121855314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1484619846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363430552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1692986124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1794364221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1085942299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6244830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1504227967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1625777896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1450695974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286380140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880892508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1792331116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389460903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1846578526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1659964157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748995197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1734123226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