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293213177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549094964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2084830549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642596352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643126948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863202422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1876470761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564797968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569794570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1597922075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1777284667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555162696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753805921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545493908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742676485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1389030293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278029019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653047585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2076753315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721235552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1562492356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882467671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165636129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261146550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347212386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843494065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559899285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97760000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295664471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2002699797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