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02937241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184618016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1421494133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2056689572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559114554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907294004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1914135216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135988982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413289627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2129773861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607656812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716756996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715165395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652706370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1983427935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1823355686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2007599102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1879715352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1027021996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460147823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445723383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480162156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421113151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77808293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557580997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325516524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440505282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1333722312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1439009631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38821875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