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1600864704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578229486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539561437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2089279105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2017760214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1554522812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1236231765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539974301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688253832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754362263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703602314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2117289279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119043125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544254256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678620693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38314338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069189721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339523961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466363217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562558861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761990946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1644516667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33428091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550174741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840767797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728477199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