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51016819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1648942692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2043150196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1370100479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2039924251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272698510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1714756380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2083472394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727994841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474695664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853664773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81470506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761009320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76350585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1196282904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1863553716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531145800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347546985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1036625486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530368093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1160077973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1084127196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392892913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307161154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753728004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2043926250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819078506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1936863883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271623669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132325761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