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056754798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421873121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563098438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705152900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086680103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879421075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993241972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395836255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673335047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893166725" r:id="rId20"/>
              </w:object>
            </w:r>
            <w:r>
              <w:rPr/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010558321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37895185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875238237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2142233655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906709971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77320521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458827531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248174656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823190675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415825015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504041395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739875175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2054260706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398232733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785872365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27778605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824037154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92241840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931665630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055887373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096984429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211997227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357105181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414838180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700906090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760925083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307668274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787956639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919866283" r:id="rId7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34214067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952163481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759714923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599599926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693079177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212219309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426911508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977003036" r:id="rId9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492609142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956311020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376627569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556620997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910719615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01645848" r:id="rId10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458075785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640020025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336403248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576960380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194952972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024200069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2096699492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381369770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575368322" r:id="rId12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015638475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530006012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2071874129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213824711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683135587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1513868151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644156424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603867490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037868811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2125187881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31916577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2045606067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166797096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1846943735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714267341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017021200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202269952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923579142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2077634143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577303074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990227421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757985045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1152466763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222154565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167212040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1414655481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796096449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198575675" r:id="rId18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263163992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1254945034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2112433863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009242286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749433403" r:id="rId190"/>
              </w:object>
            </w:r>
            <w:r>
              <w:rPr/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958416477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942533956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713213913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2028156790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999209276" r:id="rId200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774951279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966873788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452117890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876267371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211543671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44764786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1398385963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794797002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1237903460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227625253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1626284549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365435692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163751376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1306096407" r:id="rId229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1163765677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093947170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457280801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396952092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413348103" r:id="rId239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152460514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723847591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735112491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52972850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057549178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620713636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2049346926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316642344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791592412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2098674696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484898372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2031808239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718635553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687400753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307695945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364664214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65945386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360511814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427670719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795469045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879080360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352820654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624154832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997758066" r:id="rId287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618808272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425536707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978092817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247764428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473193450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894600054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1126784570" r:id="rId301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1419238138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441048424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1149413240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406704385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2106053930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1341641237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683202694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30983686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1628011676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1364826633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622161479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453073028" r:id="rId3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41986528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77135834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908092310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292072904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070639732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94560931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2052483475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432899030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1487698547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129687366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1763290804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676513905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399214960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231705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1477951670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939469431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818833497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350526604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1346055075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1576470386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846017159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1137719286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1781804622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1760189007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811057438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018337695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651834356" r:id="rId379"/>
              </w:object>
            </w:r>
          </w:p>
        </w:tc>
      </w:tr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639238312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746925851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440933838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950084551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1455943677" r:id="rId389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1322192063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981125305" r:id="rId393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1865348399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657238783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649023621" r:id="rId399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565883598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1801888195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1613006547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354347812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825268837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243442732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2132166044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335244703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37043024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367118939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366344614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87260949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315413157" r:id="rId4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309164359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745082226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906163233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1049370600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1019012541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727053818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43635191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521123" r:id="rId441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114868106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629031870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1296389563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1922908814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350057418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509594269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1495979896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307086639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1464034538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329873250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1827666104" r:id="rId463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591013763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145132544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750120313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259182572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1884950429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1686491555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1043481072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1156289878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014618415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296189160" r:id="rId483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218153545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452883736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344274599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1025702422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1145617857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65448465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53:00Z</dcterms:created>
  <dc:creator>Slava</dc:creator>
  <dc:description/>
  <dc:language>en-US</dc:language>
  <cp:lastModifiedBy>1</cp:lastModifiedBy>
  <cp:lastPrinted>2002-12-27T12:06:00Z</cp:lastPrinted>
  <dcterms:modified xsi:type="dcterms:W3CDTF">2003-01-29T11:57:00Z</dcterms:modified>
  <cp:revision>14</cp:revision>
  <dc:subject/>
  <dc:title>19</dc:title>
</cp:coreProperties>
</file>