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1759440030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992072422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781961904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1286045738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276936403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287910263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174266417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579829489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866406159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1341807687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297014641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1718002561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1529033406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603678306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042867668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1320271246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403710614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1717317497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1550593782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1906287411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778198881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260773529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894724882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