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256633366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750186694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424366199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1268189159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749553643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1112390200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2041824781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884844243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2090279245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19908344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42599381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618568933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1418109899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519214309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862184260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342517334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1793977275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2089429289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340534282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911527590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816967506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535118677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1035930628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1802239819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30724423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84565148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214427802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103018237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1858216468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1171772413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521123524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684011720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