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753973007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79550906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483239000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189823784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29399183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620706939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487509547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992575316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2126861486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79799819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979394595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641952816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94907188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392523838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465122956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481205481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754585077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834361020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777725454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49390127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892910432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957909622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849364031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598846383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980402129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2041433686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969746905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26344358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2048804147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486952123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778815369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196073408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255126178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475884417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01132911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986458931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992092099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589582551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3415744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641658056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424944839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469810526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077539106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168558551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525201634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570132716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805121855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2132388654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147120091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1576528501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2086506619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1402137474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258284374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214527651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31899890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288096412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337348201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789213212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708747023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584526602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2026231048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1981737332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542735080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05848456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542085122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346611459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802378328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59522037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773008917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962770515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951668326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2114115458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250557183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1500132145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1719679477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1555833028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345418991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573461211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1574636236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475298300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264038058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1100555935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835096717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966287433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811409072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600325466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1619966572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178638215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910326321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2056718474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273383304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2061263189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743907764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81769152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649949741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169618439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585487890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841492051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050702817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123693854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651276899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2033001149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604208647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77292090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509901189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1461345193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2071658418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56358105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999138120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720603334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768323327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645598046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455698952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445945823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534332048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208535314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380290676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497196291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444164301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401468893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957219976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1403655137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849825381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775590772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055918216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496871751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333051409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720181601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251697816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831758907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317121404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856762315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914757726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39105545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2043927714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143978699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945188564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543349640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994396970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695533672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281478888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249018742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700450270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386100328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213676273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2013861030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643801536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571626119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729466527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503923408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883548515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806843983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840620029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2072558729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202233808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794906244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269613406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2014646420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1225310886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1339996543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288628542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878012843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1370800502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107730297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36376405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589450086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34013271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937125173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200439672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833249181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288648804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427598302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029229004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362141796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010849040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329313998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355158188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804582153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792168009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2130422103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1119501637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797548313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832644118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2137600322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49361986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2126172053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713304547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425881161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661810363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519240379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914056299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468988051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486971969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160047596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1819719855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161385839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300111948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714302123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827330504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525357381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808298692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909492749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307366536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798264202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631992374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776710092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1291118048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36005496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371552869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687273596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2045721821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568644762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226792565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437373633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1507112810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326299261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2067048206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479277026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1117743995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43715288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058449843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2065486979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238830368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1878571912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1776779523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419873525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899557796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293009869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481132542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834500483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280192535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2045821002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155655496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554616163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2019167941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2084809452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2015368897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138728845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01117935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765889425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605711973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281057376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991168390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299339206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866164743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1132717327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399211484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