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848884618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186601738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395431919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1961523031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45709345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448871566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2105882752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1904177705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109695818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922539757" r:id="rId20"/>
              </w:object>
            </w:r>
            <w:r>
              <w:rPr/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1694473245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1262743990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882699222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1657706479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714914411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345985534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800673416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334450641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432672113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323214983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976809318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110789740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2072477703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493175522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1459402727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875962163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243193092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769349244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279692843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1046496615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904843546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78046919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1764985784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2077562069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850421480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984336043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88675105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398627915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702983904" r:id="rId7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320730901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260469973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1428239442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836750000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860519828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1069193145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1643823921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872903844" r:id="rId9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1240973327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1357591209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1755935270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852880207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1715091863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365516969" r:id="rId10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481562100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1216928352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411723699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1813811032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669279189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2011409649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1691073940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1522525371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886156896" r:id="rId12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183669709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27195389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1858905708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946719289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1032212136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776975535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1721413984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1019855052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1297353358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537331315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422627251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1524449291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1116204020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487832710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1496705388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1981481884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1362175240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950307239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722499286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30095238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1378207003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1539974255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1856805882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1872537746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624813094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2040572147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1114989096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1871770742" r:id="rId18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620598301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1080190946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146166519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501936017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1567681894" r:id="rId190"/>
              </w:object>
            </w:r>
            <w:r>
              <w:rPr/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628403456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1981528826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698491717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1024373580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1618860427" r:id="rId200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1548727673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1759631253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1359762613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1064059587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1481306482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223769505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1051920263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1595032390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2062892301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2021778633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2024470904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1337030806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297802220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1203485328" r:id="rId229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1759083013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828229902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119213636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1346870374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143988981" r:id="rId239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851568430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1003950000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97478221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291243972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809304320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1464486953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1934837458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218755466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1069723775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1655995440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1062243645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452260294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121544483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1751248578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1850631953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841458758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1744711984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1209995640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1473280578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544910663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593874034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301866117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819545134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656993755" r:id="rId287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495104916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2124765617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823842894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359429298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174256225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107046051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1836092081" r:id="rId301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213047315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570725920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943821532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954080929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265252922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67101039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49787317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1817392018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23849970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323984689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1166031418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4266114" r:id="rId3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730895610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1059274470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402480781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1833620377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1132389225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1778342163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771620365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1034107061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1426151042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1870763372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1795018502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1310121252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647605262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2022722006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1545130495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1492834889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1259025827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1454983144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1739278519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974920328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1201742552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168881417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1633885512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2033617528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1486515804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194909485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1407138831" r:id="rId379"/>
              </w:object>
            </w:r>
          </w:p>
        </w:tc>
      </w:tr>
      <w:tr>
        <w:trPr>
          <w:trHeight w:val="28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680490041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1962441126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608574924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719845259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2045604228" r:id="rId389"/>
              </w:object>
            </w:r>
          </w:p>
        </w:tc>
      </w:tr>
      <w:tr>
        <w:trPr>
          <w:trHeight w:val="16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479054386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889494413" r:id="rId393"/>
              </w:objec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1350193330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1552299940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1940597735" r:id="rId399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1694467721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1392122127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1631335559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366167149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637751221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330150177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1157220427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403514440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901017859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96849181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1487626735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81269881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951097029" r:id="rId4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1803946168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1322070248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1071145036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1538911423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465757905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1921954070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559411431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923060823" r:id="rId441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838702992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1233603165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515120286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1072875242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1794482108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868801149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147078997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568461142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592792067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684168002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395350747" r:id="rId463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1074359748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1403901217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1325370586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1558537373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1456866960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1100158439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401670507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43036464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420286870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778817097" r:id="rId483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508300303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1944080998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538705051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1763633593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1538099239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2045647593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53:00Z</dcterms:created>
  <dc:creator>Slava</dc:creator>
  <dc:description/>
  <dc:language>en-US</dc:language>
  <cp:lastModifiedBy>1</cp:lastModifiedBy>
  <cp:lastPrinted>2002-12-27T12:06:00Z</cp:lastPrinted>
  <dcterms:modified xsi:type="dcterms:W3CDTF">2003-01-29T11:57:00Z</dcterms:modified>
  <cp:revision>14</cp:revision>
  <dc:subject/>
  <dc:title>19</dc:title>
</cp:coreProperties>
</file>