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19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65674524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733312397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290547478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764264786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408440761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800318440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690294969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186233217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254810226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619878684" r:id="rId20"/>
              </w:object>
            </w:r>
            <w:r>
              <w:rPr/>
              <w:t>.</w:t>
            </w:r>
          </w:p>
        </w:tc>
      </w:tr>
      <w:tr>
        <w:trPr>
          <w:trHeight w:val="17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989273816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318981733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044992527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910049129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355655337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19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310735967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990324643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711489643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075847819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19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2124514346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27452999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823709294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07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477204807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405716360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952288760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147514655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832896981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705558600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351095908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387231200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23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872174011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822777664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600732122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621203852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951120553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966332836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1946849575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975966183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1775821055" r:id="rId78"/>
              </w:object>
            </w:r>
          </w:p>
        </w:tc>
      </w:tr>
      <w:tr>
        <w:trPr>
          <w:trHeight w:val="160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996864844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2100865754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176031490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403565070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907699576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749837492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1445276215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1208375837" r:id="rId94"/>
              </w:object>
            </w:r>
          </w:p>
        </w:tc>
      </w:tr>
      <w:tr>
        <w:trPr>
          <w:trHeight w:val="10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1782943541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1257213546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536896203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1674988138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245117970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303342024" r:id="rId106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1372356870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415962776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1663035366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4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753320015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570085392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382043721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103626134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445143475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521146272" r:id="rId124"/>
              </w:objec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274275521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1948440598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1657357951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18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485701701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1557981641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569073814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745311173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157256386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1154020292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1938466168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139910509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1639948724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139932082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864705446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2056191977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538464961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918606882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37662115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1835564622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2021785324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956838794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067478339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1185851326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1165789949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1270223619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8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947571398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325328297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1807675267" r:id="rId180"/>
              </w:object>
            </w:r>
          </w:p>
        </w:tc>
      </w:tr>
      <w:tr>
        <w:trPr>
          <w:trHeight w:val="8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2069112015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1295564288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1950914999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259941896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1005534442" r:id="rId190"/>
              </w:object>
            </w:r>
            <w:r>
              <w:rPr/>
              <w:t>?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2075594534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892682469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624849766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903315814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422433757" r:id="rId200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310108220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1269978474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890882583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540114305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040730926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1743175434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1706511815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1995838922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40893091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4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421717384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302015581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975338068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446531984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1854517938" r:id="rId229"/>
              </w:objec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1517215718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527342977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2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46528345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588843757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51346827" r:id="rId239"/>
              </w:object>
            </w:r>
          </w:p>
        </w:tc>
      </w:tr>
      <w:tr>
        <w:trPr>
          <w:trHeight w:val="17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931840446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562210653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1253441988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87728641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352048157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2010998817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17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654013180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2072468013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1266330429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749005340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661187498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1584507273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1827240172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250441631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1543030135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1660565911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172446948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471669577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3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896045933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1699566873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15419733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441071284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2126517705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1952971790" r:id="rId287"/>
              </w:object>
            </w:r>
          </w:p>
        </w:tc>
      </w:tr>
      <w:tr>
        <w:trPr>
          <w:trHeight w:val="11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1202008362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1246808716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2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1320493169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032094908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2102943237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391736233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1235151550" r:id="rId301"/>
              </w:object>
            </w:r>
          </w:p>
        </w:tc>
      </w:tr>
      <w:tr>
        <w:trPr>
          <w:trHeight w:val="21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533247625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710020067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146380932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474879297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1487359137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455630372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1821007418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2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486510143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19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185724117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2112583939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939374876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1927525566" r:id="rId325"/>
              </w:objec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946465096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592210621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2129768259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2133705158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2033516189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753841287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19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181693997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1694811564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1363366648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1534664784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15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561373509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83977050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2086776012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422094559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1734034304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653603458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1886725762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1393002090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2031221978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2125276345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448295935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912003372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537010444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779423508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71189744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1908657479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281694840" r:id="rId379"/>
              </w:object>
            </w:r>
          </w:p>
        </w:tc>
      </w:tr>
      <w:tr>
        <w:trPr>
          <w:trHeight w:val="23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71178214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919934799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676033466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1775171245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458391449" r:id="rId389"/>
              </w:objec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1830816604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142390134" r:id="rId393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1134264911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301734423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346070259" r:id="rId399"/>
              </w:objec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1350833618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995501914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1092443680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1954592904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84936092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795386937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4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731365555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1645225660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1119278846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1354569686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1324908223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249430345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860339835" r:id="rId425"/>
              </w:object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171160506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188461017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753813647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179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1896923311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1783493099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1274024018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271600119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1298671724" r:id="rId441"/>
              </w:objec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1230715585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1846818792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67075056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39527479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1475399278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16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866895931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273234749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960651878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884951892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1915084768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2062671463" r:id="rId463"/>
              </w:objec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759228540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692210350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1243391091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2134034617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1250581745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1314797564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151722908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710832329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2741836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1008844320" r:id="rId483"/>
              </w:object>
            </w:r>
          </w:p>
        </w:tc>
      </w:tr>
      <w:tr>
        <w:trPr>
          <w:trHeight w:val="8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442178003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082651371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481742683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0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77129656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95620219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665364324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10:00Z</dcterms:created>
  <dc:creator>Slava</dc:creator>
  <dc:description/>
  <dc:language>en-US</dc:language>
  <cp:lastModifiedBy>1</cp:lastModifiedBy>
  <cp:lastPrinted>2002-12-27T12:06:00Z</cp:lastPrinted>
  <dcterms:modified xsi:type="dcterms:W3CDTF">2003-01-29T12:10:00Z</dcterms:modified>
  <cp:revision>2</cp:revision>
  <dc:subject/>
  <dc:title>19</dc:title>
</cp:coreProperties>
</file>